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Кто такие птицы?</w:t>
      </w:r>
    </w:p>
    <w:p>
      <w:pPr>
        <w:pStyle w:val="Normal"/>
        <w:spacing w:lineRule="auto" w:line="360" w:before="0" w:after="0"/>
        <w:ind w:firstLine="709"/>
        <w:jc w:val="center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Урок-исслед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Тема</w:t>
      </w:r>
      <w:r>
        <w:rPr>
          <w:rFonts w:cs="Courier New" w:ascii="Courier New" w:hAnsi="Courier New"/>
          <w:sz w:val="28"/>
          <w:szCs w:val="28"/>
        </w:rPr>
        <w:t>: «Кто такие птицы?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Цели</w:t>
      </w:r>
      <w:r>
        <w:rPr>
          <w:rFonts w:cs="Courier New" w:ascii="Courier New" w:hAnsi="Courier New"/>
          <w:sz w:val="28"/>
          <w:szCs w:val="28"/>
        </w:rPr>
        <w:t>: усвоить, что птицы – животные, тело которых покрыто перьями; научить приводить примеры пт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Задачи:</w:t>
      </w:r>
      <w:r>
        <w:rPr>
          <w:rFonts w:cs="Courier New" w:ascii="Courier New" w:hAnsi="Courier New"/>
          <w:sz w:val="28"/>
          <w:szCs w:val="28"/>
        </w:rPr>
        <w:t xml:space="preserve"> познакомить учащихся с птицами, учить выделять существенные признаки природных объектов; продолжать обучение практическому исследованию предметов приро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ourier New" w:ascii="Courier New" w:hAnsi="Courier New"/>
          <w:sz w:val="28"/>
          <w:szCs w:val="28"/>
        </w:rPr>
        <w:t>развивать мышление (учить анализировать, сравнивать, делать выводы); развивать воображение и творческие способности, формировать приёмы учебн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ourier New" w:ascii="Courier New" w:hAnsi="Courier New"/>
          <w:sz w:val="28"/>
          <w:szCs w:val="28"/>
        </w:rPr>
        <w:t>развивать личностные качества (доброту, ответственность), формировать образ окружающего мира как дома для всего живог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Оборудование:</w:t>
      </w:r>
      <w:r>
        <w:rPr>
          <w:rFonts w:cs="Courier New" w:ascii="Courier New" w:hAnsi="Courier New"/>
          <w:sz w:val="28"/>
          <w:szCs w:val="28"/>
        </w:rPr>
        <w:t xml:space="preserve"> лупы, конверты с набором перьев, ножницы, коллекция перьев, запись песен «Кто такие птички», «Голоса птиц», рисунки с изображением курицы, гуся, петуха, соловья, малиновки, кукушки, карточки с названием частей тела птицы. Оформление доски в виде поля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i/>
          <w:sz w:val="28"/>
          <w:szCs w:val="28"/>
        </w:rPr>
        <w:t xml:space="preserve"> </w:t>
      </w:r>
      <w:r>
        <w:rPr>
          <w:rFonts w:cs="Courier New" w:ascii="Courier New" w:hAnsi="Courier New"/>
          <w:i/>
          <w:sz w:val="28"/>
          <w:szCs w:val="28"/>
        </w:rPr>
        <w:t>Подготовка к объявлению темы урока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Какое замечательное название урока – «Мир вокруг нас»! И как красив, удивителен мир с высоты птичьего полёта!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Раскрывается дос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Вот бы посмотреть! Взлетаем! Взмахнули руками. Сильнее машем! Машем! Не получилось? Тогда садимся и начинаем урок. Нет, сделаем еще одну попытку!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вайте мы с вами руками помашем,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что-нибудь птичье давайте мы скаж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 вдруг это буд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 вдруг мы взлетим?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вайте попробуем,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то мы сидим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>Э.Мошков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ащиеся встают, машут руками, подражают голосам пт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ять не вышло? Почему?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юди давно хотели летать, как птицы. Делали крылья подобно птицам, нашивали перья, но взлететь не могли. Только изобретение дельтаплана, самолёта и других летательных аппаратов позволило человеку исполнить мечту о полё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3. Объявление темы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Вы видели птиц? Где? Кто задавал себе вопрос: кто такие птицы? Сегодня мы попробуем приоткрыть тайны удивительного мира птиц, чтобы лучше их узнать и понять. Итак, тема урока «Кто такие птицы?»</w:t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доске вывешивается рисунок лесной поляны и фигурки птиц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Ход урока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1069" w:hanging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явление главного действующего героя.</w:t>
      </w:r>
    </w:p>
    <w:p>
      <w:pPr>
        <w:pStyle w:val="Normal"/>
        <w:spacing w:lineRule="auto" w:line="360" w:before="0" w:after="0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руках учителя «яйцо», оно раскрывается, из него появляется цыплён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й, ой, кто ты? Не знаешь? Что? Маму потерял? Хочешь узнать, кто такие птицы? Ребята, надо ему помочь! Выяснить главную особенность птиц, ответить на вопрос «Кто такие птицы?» и помочь цыплёнку найти маму.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вучит песня «кто такие птички»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явление особенностей птиц. Работа над содержанием смысла песн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й куплет песни (птицы те, которые летают)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Кого считают птицами?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 умеют делать птицы? (Птицы умеют летать.)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 кто еще умеет летать? (Бабочки, стрекозы, летучие мыши и др.)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нашем воображении птицы всегда связаны с полётом, а страусы и пингвины не могут летать. Можем ли мы утверждать, что умение летать – главная особенность птиц? (Умение летать – не главная особенность птиц.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Значит, мы не нашли ответ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>2-й куплет песни (учащиеся поют песню)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Согласны, что птицы поют? (Мы слышим птичьи голоса, их называют «песни». Но «поют» и дельфины, косатки, значит, это не главная особенность птиц.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3-й куплет песни (птицы вьют гнёзда)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Что скажете? Согласны? (Да, вьют гнёзда, но есть и такие птицы, которые кладут яйца на камни, на ветку дерева, а еще «вьют» гнёзда некоторые рыбы, делает гнездо оса.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4-й куплет песни (птицы несут яйца)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>- Согласны? (Да, птицы несут яйца, но откладывают яйца ещё и крокодилы, черепах, змеи.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Делаем вывод: что умеют делать птицы? (Летать, петь, нести яйца, вить гнёзда.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А другие животные умеют это делать? (Да.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Можно утверждать, что это не главные умения птиц? (Да.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Есть еще что-то? Значит, мы не совсем помогли цыплёнку, не узнали то. О чём он просил. Самый лучший способ узнать – найти ответ в книге. С помощью книги мы познаём мир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бота с учебнико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комство с главным отличительным признаком птиц.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ткройте учебник «Окружающий мир». Муравей Вопросик спрашивает нас, каких животных он встретил в полёте. (Летягу, бабочку, курицу, летучую мышь.)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то из них летает? Кто птица? А разве куры летают? (Летают, но плохо.)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чему вы отнесли курицу к птицам? (Тело её покрыто перьями.)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ли мудрая черепаха наденет костюм из перьев, она станет птицей? (Нет.)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) Рассматривание на примере голубя строения тела птицы.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Рассмотрите внешнее строение тела птицы. Как называется эта птица? (Голубь.)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 вы поняли, что это голубь? (Видели голубя на улице.)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 буду называть части тела голубя, вы показывайте её указкой.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еник у доски прикрепляет магнитные карточки с названием частей тела гуся (голова, шея, клюв, туловище, крылья, хвост, ноги).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вторяем, работая в парах и по вариантам.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Как устроено тело гуся и голубя? (Одинаково.)</w:t>
      </w:r>
    </w:p>
    <w:p>
      <w:pPr>
        <w:pStyle w:val="Normal"/>
        <w:spacing w:lineRule="auto" w:line="360" w:before="0" w:after="0"/>
        <w:ind w:firstLine="705"/>
        <w:jc w:val="both"/>
        <w:rPr/>
      </w:pPr>
      <w:r>
        <w:rPr>
          <w:rFonts w:cs="Courier New" w:ascii="Courier New" w:hAnsi="Courier New"/>
          <w:sz w:val="28"/>
          <w:szCs w:val="28"/>
        </w:rPr>
        <w:t>Найдите те же части тела у курицы, у других птиц. Какую часть тела не видно у гусей? (Ног. Они поджимают их в полёте.)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 самый наблюдательный заметил, сколько ног у птиц? (Две.)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х передние ноги очень давно превратились в крылья.</w:t>
      </w:r>
    </w:p>
    <w:p>
      <w:pPr>
        <w:pStyle w:val="Normal"/>
        <w:spacing w:lineRule="auto" w:line="360" w:before="0" w:after="0"/>
        <w:ind w:firstLine="705"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4.Практическая работа по изучению птичьих перьев.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Мы рассмотрели внешнее строение тела птицы, выяснили, что главное отличие птиц от других животных – наличие перьев на теле. Хотелось бы вам узнать. Как устроено перо? Самый первый шаг к познанию мира – внимательный взгляд. Учёные, чтобы сделать открытие, проводят опыты, наблюдения. Сейчас мы на время превратимся в учёных, возьмём увеличительное стекло (лупу)и будем исследовать перья. Осторожно снимите футляр, чтобы не поцарапать стекло, возьмите конверты с перьями и начнём работать.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следование перьев.</w:t>
      </w:r>
    </w:p>
    <w:p>
      <w:pPr>
        <w:pStyle w:val="Normal"/>
        <w:spacing w:lineRule="auto" w:line="360" w:before="0" w:after="0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Рассмотрите перья, сравните их по цвету, форме, размеру. (Они разные.)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Что общего у всех перьев? (Есть стержень, волоски-бородки.)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Возьмите самое крупное перо и в лупу рассмотрите бородки. Увидели на них маленькие крючки? Ими они цепляются друг за друга достаточно крепко, как молния-застёжка.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 этого же пера отрежьте кончик, рассмотрите срез. На что он похож? (На трубочку.)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Там пусто? Значит, оно лёгкое, там воздух.</w:t>
      </w:r>
    </w:p>
    <w:p>
      <w:pPr>
        <w:pStyle w:val="Normal"/>
        <w:spacing w:lineRule="auto" w:line="360" w:before="0" w:after="0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ихо встаньте, положите на ладонь перо, подуйте так, чтобы оно не улетело далеко. Почему перо взлетело? (оно лёгкое.) Садитесь.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Учитель берёт лист бумаги, держит его за край, два ученика снизу дуют. Лист держится в воздухе.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- Вот так и птицы, расправив перья, скользят по воздушным потокам. Подержите перо около щеки. (Щеке стало тепло.)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Итоги исследования. Тело птицы – хитроумно устроенный «аппарат», и важную роль в нём играют перья. Большие крылья на перьях помогают птице летать, перья на туловище защищают тело и придают ему форму, под ними пух согревает тело. Перья хвоста позволяют держать равновесие, делать повороты, остановку.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ab/>
        <w:t>5. Просмотр фрагмента фильма «Птицы» (полёт в замедленной съёмке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>- Обратите внимание, как в полёте работают крылья, хвост и как «ведут» себя перь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ourier New" w:ascii="Courier New" w:hAnsi="Courier New"/>
          <w:sz w:val="28"/>
          <w:szCs w:val="28"/>
        </w:rPr>
        <w:tab/>
      </w:r>
      <w:r>
        <w:rPr>
          <w:rFonts w:cs="Courier New" w:ascii="Courier New" w:hAnsi="Courier New"/>
          <w:i/>
          <w:sz w:val="28"/>
          <w:szCs w:val="28"/>
        </w:rPr>
        <w:t>6. Подведение итогов (звучит 5-й куплет песни с перечислением главных особенностей птиц).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- Вы теперь уже специалисты и можете сказать: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Чего не знал цыплёнок? (Тело птицы покрыто перьями.)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Кто такие птицы? (Животные, тело которых покрыто перьями.)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Кто же родители цыплёнка?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Показ картинки с изображением курицы и петуха.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До свидания, цыплёнок (машем ему рукой).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Кто вырастет из цыплёнка? (Петух или курица.)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ab/>
        <w:t>7. Релаксация.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- А как красиво звучат голоса птиц! Положите голову на парту, закройте глаза и послушайте голоса птиц (фрагмент фильма). Каких птиц вы узнали?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На доску прикрепляются рисунки соловья, кукушки, овсянки, малинов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ourier New" w:ascii="Courier New" w:hAnsi="Courier New"/>
          <w:sz w:val="28"/>
          <w:szCs w:val="28"/>
        </w:rPr>
        <w:t>- На прогулке понаблюдайте за птицами, уже используя знания, полученные на уроке. Возможно, они помогут вам приблизиться к пониманию живого языка природы, и вы воскликните: «Мир – прекрасен!»</w:t>
      </w:r>
    </w:p>
    <w:p>
      <w:pPr>
        <w:pStyle w:val="Normal"/>
        <w:spacing w:lineRule="auto" w:line="360" w:before="0" w:after="0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 xml:space="preserve">Благодарю вас за урок. Вы – молодцы. Скажите себе: «Я – молодец, я думал, я старался, я делал открытия». </w:t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8:16:00Z</dcterms:created>
  <dc:creator>home</dc:creator>
  <dc:description/>
  <cp:keywords/>
  <dc:language>en-US</dc:language>
  <cp:lastModifiedBy>home</cp:lastModifiedBy>
  <dcterms:modified xsi:type="dcterms:W3CDTF">2011-12-11T18:16:00Z</dcterms:modified>
  <cp:revision>2</cp:revision>
  <dc:subject/>
  <dc:title/>
</cp:coreProperties>
</file>