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ДОУ "Детский сад №1"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Родительское собр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«Общение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(семейное чаепитие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дготовительная логопедическая групп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спитатели: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Масленникова О.Г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Родионова И.Ю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. Энгельс.2009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рогие ребятишки! Взрослые и малышки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асибо, что дела свои отложили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ал наш светлый поспешили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сладкий, вкусный чай попить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сни спеть, поговорить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шутить и поиграть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го нового узнать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гостей всегда встречаем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: - Чаем, чаем, чаем!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:</w:t>
      </w:r>
      <w:r>
        <w:rPr>
          <w:rFonts w:cs="Times New Roman" w:ascii="Times New Roman" w:hAnsi="Times New Roman"/>
          <w:sz w:val="28"/>
          <w:szCs w:val="28"/>
        </w:rPr>
        <w:t xml:space="preserve"> Первым делом угощаем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: Чаем, чаем, чаем!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:</w:t>
      </w:r>
      <w:r>
        <w:rPr>
          <w:rFonts w:cs="Times New Roman" w:ascii="Times New Roman" w:hAnsi="Times New Roman"/>
          <w:sz w:val="28"/>
          <w:szCs w:val="28"/>
        </w:rPr>
        <w:t xml:space="preserve"> И внакладку, и вприкуску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: Чай, чай, чай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:</w:t>
      </w:r>
      <w:r>
        <w:rPr>
          <w:rFonts w:cs="Times New Roman" w:ascii="Times New Roman" w:hAnsi="Times New Roman"/>
          <w:sz w:val="28"/>
          <w:szCs w:val="28"/>
        </w:rPr>
        <w:t xml:space="preserve"> Пете чай друзья по-русски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: Дети: Чай, чай, чай!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: </w:t>
      </w:r>
      <w:r>
        <w:rPr>
          <w:rFonts w:cs="Times New Roman" w:ascii="Times New Roman" w:hAnsi="Times New Roman"/>
          <w:sz w:val="28"/>
          <w:szCs w:val="28"/>
        </w:rPr>
        <w:t>А откуда и когда к нам пришел чай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одители говорят по очеред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-ый:</w:t>
      </w:r>
      <w:r>
        <w:rPr>
          <w:rFonts w:cs="Times New Roman" w:ascii="Times New Roman" w:hAnsi="Times New Roman"/>
          <w:sz w:val="28"/>
          <w:szCs w:val="28"/>
        </w:rPr>
        <w:t xml:space="preserve"> Однажды, 5 тысяч лет назад, китайский император, отдыхая в лесу, приказал согреть воду питья. Неожиданно поднялся ветер, и в чашку попало несколько чайных листьев. Император и напиток и почувствовал себя бодрее. Так зародился обычай пить ча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-ой:</w:t>
      </w:r>
      <w:r>
        <w:rPr>
          <w:rFonts w:cs="Times New Roman" w:ascii="Times New Roman" w:hAnsi="Times New Roman"/>
          <w:sz w:val="28"/>
          <w:szCs w:val="28"/>
        </w:rPr>
        <w:t xml:space="preserve"> Чай - китайское слово, оно появилось там, где русские люди торговали с китайцами северных провинций, они чай называют ча-е, отсюда и наше слово «чай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3-ий:</w:t>
      </w:r>
      <w:r>
        <w:rPr>
          <w:rFonts w:cs="Times New Roman" w:ascii="Times New Roman" w:hAnsi="Times New Roman"/>
          <w:sz w:val="28"/>
          <w:szCs w:val="28"/>
        </w:rPr>
        <w:t xml:space="preserve"> Сначала Китай был единственным производителем чая, и секрет его тщательно оберегался. Тем не менее одному англичанину удалось не только похитить семена чая, но и узнать тайну его сложной обработки. Благодаря этой почти детективной истории европейцы смоги разводить чай в колония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4-ый:</w:t>
      </w:r>
      <w:r>
        <w:rPr>
          <w:rFonts w:cs="Times New Roman" w:ascii="Times New Roman" w:hAnsi="Times New Roman"/>
          <w:sz w:val="28"/>
          <w:szCs w:val="28"/>
        </w:rPr>
        <w:t xml:space="preserve"> В 1638г. состоялось первое чаепитие в России. Когда попробовали этот напиток, сказали: «Питье доброе, а когда привыкнешь - гораздо вкусно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679г. в России появились самовары. О чае стали говорить, что он укрепляет дух, смягчает сердце, снимает усталость, пробуждает мысль, не позволяет лениться, облегчает и освежает тел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5-ый:</w:t>
      </w:r>
      <w:r>
        <w:rPr>
          <w:rFonts w:cs="Times New Roman" w:ascii="Times New Roman" w:hAnsi="Times New Roman"/>
          <w:sz w:val="28"/>
          <w:szCs w:val="28"/>
        </w:rPr>
        <w:t xml:space="preserve"> С тех древних времен чай признается не только вкусным, но и целебным напитком. В японском средневековом лечебнике о замечательных свойствах чая говорится так: «Чаепитие очищает кровь, регулирует работу печени и селезенки, снижает сонливость и вялость, оживляет мышцы тела. Именно эти качества прославили чай, как идеальный напиток для путешественников, моряков, охотник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6-ой:</w:t>
      </w:r>
      <w:r>
        <w:rPr>
          <w:rFonts w:cs="Times New Roman" w:ascii="Times New Roman" w:hAnsi="Times New Roman"/>
          <w:sz w:val="28"/>
          <w:szCs w:val="28"/>
        </w:rPr>
        <w:t xml:space="preserve"> Не случайно чай был «принят на вооружение», как обязательный продукт сначала в английской, а потом и в русской арм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7-ой:</w:t>
      </w:r>
      <w:r>
        <w:rPr>
          <w:rFonts w:cs="Times New Roman" w:ascii="Times New Roman" w:hAnsi="Times New Roman"/>
          <w:sz w:val="28"/>
          <w:szCs w:val="28"/>
        </w:rPr>
        <w:t xml:space="preserve"> Собирают чай только женщины. Считалось, что аромат женских рук не портит чая. Для китайского императора чай собирали только девушки в возрасте до 16 ле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8-ой:</w:t>
      </w:r>
      <w:r>
        <w:rPr>
          <w:rFonts w:cs="Times New Roman" w:ascii="Times New Roman" w:hAnsi="Times New Roman"/>
          <w:sz w:val="28"/>
          <w:szCs w:val="28"/>
        </w:rPr>
        <w:t xml:space="preserve"> Изучая целебные свойства чая, ученые узнали много интересного и полезного. Чай - прекрасное противоядие при отравлении организма. Чай используют в борьбе с такой страшной болезнью, как рак кожи и легких. Если регулярно пить чай, становишься благодушным и миролюбивым. Недаром дипломаты предпочитают вести переговоры за чашкой ча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9-ый:</w:t>
      </w:r>
      <w:r>
        <w:rPr>
          <w:rFonts w:cs="Times New Roman" w:ascii="Times New Roman" w:hAnsi="Times New Roman"/>
          <w:sz w:val="28"/>
          <w:szCs w:val="28"/>
        </w:rPr>
        <w:t xml:space="preserve"> В чае присутствуют, чуть ли не все витамины. В Бразилии, где любят кофе, футболисты перед матчем пьют чай — он полезен. Пить только надо свежезаваренный чай. Восточная мудрость гласит: «Свежий чай подобен бальзаму. Чай, простоявший ночь, подобен змее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0-ый:</w:t>
      </w:r>
      <w:r>
        <w:rPr>
          <w:rFonts w:cs="Times New Roman" w:ascii="Times New Roman" w:hAnsi="Times New Roman"/>
          <w:sz w:val="28"/>
          <w:szCs w:val="28"/>
        </w:rPr>
        <w:t xml:space="preserve"> На Руси издавна любили чай и умели его вкусно заваривать. А для этого использовали особо душистые, целебные трав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:</w:t>
      </w:r>
      <w:r>
        <w:rPr>
          <w:rFonts w:cs="Times New Roman" w:ascii="Times New Roman" w:hAnsi="Times New Roman"/>
          <w:sz w:val="28"/>
          <w:szCs w:val="28"/>
        </w:rPr>
        <w:t xml:space="preserve">   Но прежде чем сладким чаем угоститься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угощенье получить, его надо заслужить Должны ребята нам сплясать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Танец: «Краковяк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Be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д: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Ох, какой самовар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Из него валит пар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Чай попьем, посидим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И про нас поговори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:</w:t>
      </w:r>
      <w:r>
        <w:rPr>
          <w:rFonts w:cs="Times New Roman" w:ascii="Times New Roman" w:hAnsi="Times New Roman"/>
          <w:sz w:val="28"/>
          <w:szCs w:val="28"/>
        </w:rPr>
        <w:t xml:space="preserve"> А разговор пойдет у нас о культуре общения, как общаются между собой дети, и как взрослые общаются с деть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I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Сегодня в гости на чаепитие пришел Буратино (игрушка). А почему Буратино молчит? Когда Вы приходите в гости, что Вы говорите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Буратино говорит, чтобы на этот стол поставили самое лучшее угощенье, это правильно?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Да, оказывается, Буратино не умеет вести себя в гостях, быть вежливым, добры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Буратино, когда тебя угощают, что ты говоришь? (Ничего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А что Вы говорите, ребята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Когда ты в гостях захочешь поиграть игрушкой товарища, что ты будешь делать? (отберу эту игрушку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 что Вы будете делать, ребята? (Дай, пожалуйста, поиграть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уратино, а ты защищаешь слабых? (Нет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ы кого защищаете от обид, дети? (Девочек, они слабые, малышей.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уратино, а какие волшебные слова ты знаешь? (Крекс - кекс - фекс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наши дети знают много волшебных слов, от которых становится светлее на душе. Какие это слова? (Дети перечисляют, родители добавляют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все понял, Буратино? (Я все понял! Теперь я везде и всегда буду говорить волшебные слова. Ведь они такие красивые, и когда их слышат, то все становятся добрыми и приветливыми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Предлагаются сюжетные картинки из дидактической игры «Что так, что не так», одна картинка на родителя с ребенком, проводится обсужден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Вед:</w:t>
      </w:r>
      <w:r>
        <w:rPr>
          <w:rFonts w:cs="Times New Roman" w:ascii="Times New Roman" w:hAnsi="Times New Roman"/>
          <w:sz w:val="28"/>
          <w:szCs w:val="28"/>
        </w:rPr>
        <w:t xml:space="preserve"> А теперь я хочу предложить всем нам вернуться к вежливым словам. Зачитываются стихи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 Погореловский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кто вежливость у нас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явил на деле –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в полночный тихий час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днял мать с постели. –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с тобой?! - вскочила мать.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болел. сыночек?..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 Я забыл тебе сказать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, доброй ночи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ему вежливость мальчика оказалась неуместной? (ответы)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а правильно, а еще я хочу познакомить Вас с другим стихотворение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 Маршак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л одного ребенка я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ял он с важной нянею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а давала тонкое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ку воспитание.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 вежлив этот мальчик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право, очень мил: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яв у младших мячик,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их благодарил,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пасибо!» - говори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:</w:t>
      </w:r>
      <w:r>
        <w:rPr>
          <w:rFonts w:cs="Times New Roman" w:ascii="Times New Roman" w:hAnsi="Times New Roman"/>
          <w:sz w:val="28"/>
          <w:szCs w:val="28"/>
        </w:rPr>
        <w:t xml:space="preserve"> Хотите вы, ребята, дружить с этим мальчиком? (ответы) Но он ведь говорит вежливое слово «спасибо»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я знаю одного ослика, который знал много вежливых слов. Вот послушайте: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 Пивоварова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л ослик очень вежливый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нный он был. Всем улыбался, кланялся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«здравствуй» говори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 он отходил на шаг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говорил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юлень - тюфяк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аяц - трус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лев - дурак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слон - обжора и толстяк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думаете, ребята, можно ли назвать ослика вежливым? (ответы) Подводится ито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Игра «Вежливые слова» или «Ласковые слова»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(участники встают в круг и по очереди говорят друг другу ласковые слов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V.</w:t>
      </w:r>
      <w:r>
        <w:rPr>
          <w:rFonts w:cs="Times New Roman" w:ascii="Times New Roman" w:hAnsi="Times New Roman"/>
          <w:sz w:val="28"/>
          <w:szCs w:val="28"/>
        </w:rPr>
        <w:t xml:space="preserve"> Родители и дети совместно сервируют столы. Чаепитие. Во время чаепития загадываются загадк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 листок зеленым 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ым стал, томленным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 листочек зубчатым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 листочек трубчаты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 он на лозине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он в магазине. (Чай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, как снег, В части у всех, В рот попал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и пропал. (Сахар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ит толстячок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ченивши бочок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ипит и кипит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чай пить велит. (Самовар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ьцо простое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ьцо золотое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естящее, хрустящее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на загляденье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и объеденье! (Бублик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7:21:00Z</dcterms:created>
  <dc:creator>JackWestern</dc:creator>
  <dc:description/>
  <dc:language>en-US</dc:language>
  <cp:lastModifiedBy>JackWestern</cp:lastModifiedBy>
  <dcterms:modified xsi:type="dcterms:W3CDTF">2011-12-12T17:21:00Z</dcterms:modified>
  <cp:revision>2</cp:revision>
  <dc:subject/>
  <dc:title/>
</cp:coreProperties>
</file>