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Новогодние приключения для детей подготовительной групп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пришла, ребята, ёл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ам на праздник в детский сад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оньков, игрушек сколько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красив её наряд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Новым годом поздравля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сть придёт веселье к нам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астья, радости желаю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м ребятам и гостям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начинаем детский бал.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ёлый, шумный карнавал!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здник мы зовём друзей.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шите к нам сюда скорей!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ам в гости ёлочка пришла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ветится огнями.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скай друзья весёлый час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речают вместе с нами.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ёлкой спляшем и споём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ь Новый год сегодня.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отрите все, а мы начнём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 праздник новогодний.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.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кном ложится снег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 пушистый, новогодний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але музыка и смех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бал у нас сегодня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ла друзей, подруг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чательная ёлка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блестит её наряд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 искрится на иголках!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т, кто хочет, чтоб весёлый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л всегда наш Новый год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сть сегодня вместе с нам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анцует и поёт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ети садятся) раздаётся голос (фонограмма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Привет, привет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 вам, дети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Ёлка рада здесь вас встретить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 этот новогодний час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тоже рада видеть вас! </w:t>
      </w:r>
      <w:r>
        <w:rPr>
          <w:rFonts w:cs="Times New Roman" w:ascii="Times New Roman" w:hAnsi="Times New Roman"/>
          <w:b/>
          <w:i/>
          <w:sz w:val="24"/>
          <w:szCs w:val="24"/>
        </w:rPr>
        <w:t>(раздаётся звон металлофона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ышите? На нашей ёл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звенели вдруг иго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жет быть, звенят о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мы зажгли ог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ей ёлке новогод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 огней нельзя сегод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, тогда о чём же реч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до ёлочку зажечь? </w:t>
      </w:r>
      <w:r>
        <w:rPr>
          <w:rFonts w:cs="Times New Roman" w:ascii="Times New Roman" w:hAnsi="Times New Roman"/>
          <w:b/>
          <w:i/>
          <w:sz w:val="24"/>
          <w:szCs w:val="24"/>
        </w:rPr>
        <w:t>(обращается к дет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ть подальше отойд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жно хором всё скаж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Ёлка, ёлочка, просн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гнями засветись!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ети хором повторяют слова, огоньки не загорают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но все-таки не гром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проснулась наша ё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жет кто-то, промолч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жет пусть дружнее з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: 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лка, ёлочка, проснись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гнями засветись! 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ёлке загораются огн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не зря старались с вам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лка вспыхнула огнями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охнём, ребята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олчим пок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ка приближается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ам издалек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тихая волшебная музык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 дремучий, тишина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ит на небе луна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хо падает снежок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лянку, на лужок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од шапкой снеговой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емлет лес в тиши ночной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 сказки зимний лес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 он хранит чудес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дленно гаснет свет, идёт «снег», из-за ёлки незаметно выходит Патютюня (сын Бабы Яги) с подушкой и укладывается под ёлкой. Слышен его храп. Появляется баба Яг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ютюня! Патютюша, сынок, куда же ты запропастился? А, вот ты где – опять спишь, ягодка ты моя! Клюковка! Вставай, просыпайся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тютюня поворачивается на другой бок и продолжает храпеть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ай, говорю! Невесту тебе нашла, жениться тебе пора, хватит с Лешим по лесу хулиганить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атютюня</w:t>
      </w:r>
      <w:r>
        <w:rPr>
          <w:rFonts w:cs="Times New Roman" w:ascii="Times New Roman" w:hAnsi="Times New Roman"/>
          <w:b/>
          <w:i/>
          <w:sz w:val="24"/>
          <w:szCs w:val="24"/>
        </w:rPr>
        <w:t>(просыпается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? Что? Жениться? А зачем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затем, что надоело мне за тобой присматривать. Невеста – то. Слышь хороша! Умница, красавица, деда Мороза внучка. Знаешь, наверное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ютюня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хочу жениться. Спать охот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у, как медведь в берлоге, честное слово. Нет, придётся звать дядьку – Водяного. Где тут моя дудка – самогудка?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Баба Яга ищет дудку, находит её под подушкой у Патютюни). </w:t>
      </w:r>
      <w:r>
        <w:rPr>
          <w:rFonts w:cs="Times New Roman" w:ascii="Times New Roman" w:hAnsi="Times New Roman"/>
          <w:b/>
          <w:sz w:val="24"/>
          <w:szCs w:val="24"/>
        </w:rPr>
        <w:t>Может хоть дядька тебя убедит, что жениться пор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 дудит, появляется Водяной под фонограмму к песне «Я водяной, я водяной»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яной: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чем беспокоить изволила? </w:t>
      </w:r>
      <w:r>
        <w:rPr>
          <w:rFonts w:cs="Times New Roman" w:ascii="Times New Roman" w:hAnsi="Times New Roman"/>
          <w:b/>
          <w:i/>
          <w:sz w:val="24"/>
          <w:szCs w:val="24"/>
        </w:rPr>
        <w:t>(замечает Патютютню)</w:t>
      </w:r>
      <w:r>
        <w:rPr>
          <w:rFonts w:cs="Times New Roman" w:ascii="Times New Roman" w:hAnsi="Times New Roman"/>
          <w:b/>
          <w:sz w:val="24"/>
          <w:szCs w:val="24"/>
        </w:rPr>
        <w:t xml:space="preserve"> Ух, ты, как вырос, это сколько же времени прошло, как мы последний раз виделись? Растут, растут детки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то-то и оно, что растут! Жениться уже пора, а он как дитя малое: поспать, поесть, да по лесу побегать. Хоть бы ты его надоумил, что ли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яной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ворить, конечно, можно… а невеста – то кто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ка, внучка деда Мороза! Вот как добуду её – свадьбу сыграем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яной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й, гляди, старая! Деда Мороза не боишься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 ежели по умному, то никто и не заметит! Сама Снегуркой побуду на празднике, а потом ищи – свищи меня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ютюня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? Снегуркой</w:t>
      </w:r>
      <w:r>
        <w:rPr>
          <w:rFonts w:cs="Times New Roman" w:ascii="Times New Roman" w:hAnsi="Times New Roman"/>
          <w:b/>
          <w:i/>
          <w:sz w:val="24"/>
          <w:szCs w:val="24"/>
        </w:rPr>
        <w:t>? (хохочет, держась за живот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ебя никто и не спрашивает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яной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, раз ты хорошо всё обдумала, тогда за дело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дяной свистит, появляется Лягушк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что ещё за нечисть?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дяной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мой друг, помоник и слуга. Прошу любить и жаловать. Лягушка, надо быстро попасть на праздник и украсть Снегурочку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ягушка: 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ь бежать, украсть… только как бы не пропасть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ягушка квакает и убегает, а за ней Водяной, баба Яга и Патютюня. Все скрываются за ёлкой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в лесу сквозь шум пург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ьи-то слышатся шаги…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ходит Снегурочк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к вам пришла из сказки зимней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вьюга сшила мне наряд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и друзья – метель и иней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снежный ветер – старший брат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х с Новым годом поздравляю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усть звенит весёлый смех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зимушек на танец приглашаю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скай порадуют нас всех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«Зимушек»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ле танца Зимушки садятся, а Снегурочка берет в руки корзинку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, а что это у тебя в корзинке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есь гостинцы для зверят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зайчат, ежат, бельчат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ходите, не пугаётесь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корзинки угощайтесь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ерята подбегают к Снегурочке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морковка для зайчат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орешки для бельчат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сушеные грибочки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 яблок для ежат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ерята берут угощение, благодарят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являются Лиса и Медведь. 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 и Медведь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нам угощение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вы уже большие, угощение заработать нужно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: Ну, тогда мы с Топтыжкой споём вам частушки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са берёт балалайку, медведь – гармошку и поют частушки. 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а: Рыбка в проруби ловилась, 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зарыбкою пришла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баки тут появились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и ноги унесл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еперь я у рек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ываю от тоск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 охота свежей рыбк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мешают рыбаки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 тебе, Лисонька, за частушку, а вот и рыбка для тебя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са благодаритСнегурочку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в берлоге крепко спал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пу вкусную сосал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лся мне пчелиный улей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оттуда мёд достал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друг проснулся: ай-ай-ай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будил собачий лай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бежал я из берлог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брожу голодный тут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лотил бы бочку мёду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ько мёду не дают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тебе, Мишка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овая коврижка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и мёд еще получишь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ый вкусный, самый лучший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сначала для душ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нам что-нибудь спляши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танцор не очень складный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с лисою вместе. Ладно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куратнее пляш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востик мне не оттопчи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дведь и Лиса исполняют танго. После танца Снегурочка их благодарит, вручает сладости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а бы и дедушке появиться. Что-то он задерживае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, ты не грусти. Дедушка Мороз скоро придёт. А ты пока посиди, отдохни, на наших гостей посмотри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хороша новогодняя ёлка!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нарядилась она – погляди.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ье на ёлке, зелёного шёлка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кие бусы блестят на груди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лка у нас высока и стройна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я огоньками сверкает она.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еском огней, и снежинок. И звёзд – 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но павлина раскрывшийся хвост.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лка в кармашки свои золотые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ятала множество разных сластей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тянула к нам ветки густые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но хозяйка встречает гостей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ева лучше нигде не найдёшь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ёлкою нашей праздник хорош!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озле ёлочки сегодня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удем петь, плясать, играть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сейчас весёлый танец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хотим вам показать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В детский сад пришло веселье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шумел наш хоровод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жно, радостно мы жил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жно встретим Новый год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х. Веселье. Игры. Шутк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и, радость, пляски 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шо нам здесь живётся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овогодней сказке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Мы глядим во все глаза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й да ёлочка – краса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хнут все иголочк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годней ёлочки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рики, бусы на ветках висят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ует ёлка больших и ребят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ело будет сегодня у нас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лочке песню подарим сейчас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 вам, гости, за ваши песни, стихи и танцы. Пора бы и Дедушке Морозу явиться. Да, наверное, он нас найти не может. Давайте все вместе его позовём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зовут Деда Мороз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ышу! Слышу! Иду! Иду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равствуйте, мои друзья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еть я сердечно рад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х гостей и всех ребят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Новым годом поздравляю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жной зимушке желаю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санки вас катал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вы в снежки играл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снежные метели песенки свои вам пел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 мороза не боялись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 росли и закалялись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еперь – в круг, друзья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чу повеселить вас я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ровод или куплеты Снегурочки и Деда Мороз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, ребята, старый дед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е, ребята, много лет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как на ёлку прихожу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зу игры завожу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играть со мной желает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т звоночек получает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д Мороз раздаёт звоночки. Проводится игра со звоночками, затем игра…… общая пляска с Дедом Морозом. В это время Снегурочку незаметно уводит Лягушк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Ну, порадавали меня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 садится, а дети читают ему стихи.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b/>
          <w:i/>
          <w:sz w:val="24"/>
          <w:szCs w:val="24"/>
        </w:rPr>
        <w:t>(спохватывается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Снегурочка – то гд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й, прости. Дедушка, мы заигрались и не предупредили тебя, что Баба Яга украсть её собиралась. Все ребята слышали это. Дедушка мороз. Ребята, давайте же придумаем что-нибудь, чтобы Снегурочку найти и вернуть её на праздник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 вот оно что! Опять старая Яга решила праздник испортить! На бывать этом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ушка, мы все придём тебе на помощь. Правда, ребята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д Мороз и ведущая уходят за ёлку. Под музыку забегает избушка, бегает под музыку, за ней Баба Яг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ять изба повернись ко мне передом , а к детям задом. (</w:t>
      </w:r>
      <w:r>
        <w:rPr>
          <w:rFonts w:cs="Times New Roman" w:ascii="Times New Roman" w:hAnsi="Times New Roman"/>
          <w:b/>
          <w:i/>
          <w:sz w:val="24"/>
          <w:szCs w:val="24"/>
        </w:rPr>
        <w:t>Изба останавливается).</w:t>
      </w:r>
      <w:r>
        <w:rPr>
          <w:rFonts w:cs="Times New Roman" w:ascii="Times New Roman" w:hAnsi="Times New Roman"/>
          <w:b/>
          <w:sz w:val="24"/>
          <w:szCs w:val="24"/>
        </w:rPr>
        <w:t>Вот так то лучше</w:t>
      </w:r>
      <w:r>
        <w:rPr>
          <w:rFonts w:cs="Times New Roman" w:ascii="Times New Roman" w:hAnsi="Times New Roman"/>
          <w:b/>
          <w:i/>
          <w:sz w:val="24"/>
          <w:szCs w:val="24"/>
        </w:rPr>
        <w:t>.(прячется за неё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ходят дед Мороз с Ведущей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А вот и избушка Бабы Яги. Ну, бабуля, держись… </w:t>
      </w:r>
      <w:r>
        <w:rPr>
          <w:rFonts w:cs="Times New Roman" w:ascii="Times New Roman" w:hAnsi="Times New Roman"/>
          <w:b/>
          <w:i/>
          <w:sz w:val="24"/>
          <w:szCs w:val="24"/>
        </w:rPr>
        <w:t>(грозит посохом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 погоди, дед Мороз. Лучше вначале я попробую узнать, где Снегурочка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д Мороз садится на пенёк около избушки, а ведущая стучит в окно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равствуй бабушка Яга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 выходит из-за избушки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 Здорово, здорово… С чем пожаловала? (</w:t>
      </w:r>
      <w:r>
        <w:rPr>
          <w:rFonts w:cs="Times New Roman" w:ascii="Times New Roman" w:hAnsi="Times New Roman"/>
          <w:b/>
          <w:i/>
          <w:sz w:val="24"/>
          <w:szCs w:val="24"/>
        </w:rPr>
        <w:t>избушке)</w:t>
      </w:r>
      <w:r>
        <w:rPr>
          <w:rFonts w:cs="Times New Roman" w:ascii="Times New Roman" w:hAnsi="Times New Roman"/>
          <w:b/>
          <w:sz w:val="24"/>
          <w:szCs w:val="24"/>
        </w:rPr>
        <w:t xml:space="preserve"> А ну ступай от седова с  глаз моих долой! </w:t>
      </w:r>
      <w:r>
        <w:rPr>
          <w:rFonts w:cs="Times New Roman" w:ascii="Times New Roman" w:hAnsi="Times New Roman"/>
          <w:b/>
          <w:i/>
          <w:sz w:val="24"/>
          <w:szCs w:val="24"/>
        </w:rPr>
        <w:t>Избушка убега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с чем, а за кем? За снегурочкой. Где ты её прячешь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илуй, дорогая, кто прячет? Просто мы с ней чай пьём, сидим болтаем о том, о сём. Давно ведь не виделись. Сейчас я её позову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 переодевается в снегурочку и выход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b/>
          <w:i/>
          <w:sz w:val="24"/>
          <w:szCs w:val="24"/>
        </w:rPr>
        <w:t>(рассматривает её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ты, Снегурочка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 конечно! Правда, дети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 Нет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 конечно! Это я, Снегурочка, мы с дедушкой зашли в избушку на огороде, а потом и к вам на праздник придём. Эй, дедуля, выходи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-за ёлки появляется Водяной в костюме деда Мороз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яной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вот и я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й, кто это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и не признала? Вот он дед Мороз, самый настоящий. И шуба, и борода, и шапка – всё натуральное. Даже пощупать можно </w:t>
      </w:r>
      <w:r>
        <w:rPr>
          <w:rFonts w:cs="Times New Roman" w:ascii="Times New Roman" w:hAnsi="Times New Roman"/>
          <w:b/>
          <w:i/>
          <w:sz w:val="24"/>
          <w:szCs w:val="24"/>
        </w:rPr>
        <w:t>(дергает Водяного за бороду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почему у него борода зелёная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потому что природу кругом испоганили, всюду химия, отбросы разные. Вот умылся наш дедок в болоте разок – и пожалуйста, борода и позеленела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чего не понима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b/>
          <w:i/>
          <w:sz w:val="24"/>
          <w:szCs w:val="24"/>
        </w:rPr>
        <w:t>(настоящий)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 что тут понимать! Они же нас обманывают. Отдавайте мою внучку, а то я сейчас из вас сосульки сделаю! </w:t>
      </w:r>
      <w:r>
        <w:rPr>
          <w:rFonts w:cs="Times New Roman" w:ascii="Times New Roman" w:hAnsi="Times New Roman"/>
          <w:b/>
          <w:i/>
          <w:sz w:val="24"/>
          <w:szCs w:val="24"/>
        </w:rPr>
        <w:t>(грозит посохом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й!! Сынок! Патютюня! На помощь. Маму с дядькой заморозить хотят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вляется Патютюня с дубиной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(удивленно)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ынок? Откуда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верблюда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Да, ну и красавчик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ос сынуля, женить пора. У тебя внучка умница, красавица. Чем не жена моему сыночку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яной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ит честным пирком, да за свадебку. Родственниками теперь будем.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 А снегурку – то вы спросили? А меня-то вы спросили? Ну, жулики. Отдавайте сейчас же внучку, пока я вас всех не заморозил. Убирайтесь в лес, чтобы духу вашего на празднике не было. И жениха этого Патюю…, Тюю, тьфу, Патютюню, своего заберите. Отдавайте внучку, нам на праздник пор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 и Водяной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адим, отдадим. Мы пошутили, сейчас приведём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, Водяной и Патютюня отходят в сторону и шепчутся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берёт Снегурку дед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ютюня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другой похожей, нет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яной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сосулька-то возьм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 в причёску ей воткни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а с заколкою такой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удет свой язык родной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лдуем – и она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у будет не нужна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лопают друг друга по плечам, радуются. Затем выводят Снегурочку из-за ёлки и на виду у зрителей втыкают ей в волосы волшебную сосульку. Раздаётся звон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х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ле этого Баба Яга приводит её к деду Морозу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т твоя внучка, тут.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 (</w:t>
      </w:r>
      <w:r>
        <w:rPr>
          <w:rFonts w:cs="Times New Roman" w:ascii="Times New Roman" w:hAnsi="Times New Roman"/>
          <w:b/>
          <w:i/>
          <w:sz w:val="24"/>
          <w:szCs w:val="24"/>
        </w:rPr>
        <w:t>обнимает Снегурочку):</w:t>
      </w:r>
      <w:r>
        <w:rPr>
          <w:rFonts w:cs="Times New Roman" w:ascii="Times New Roman" w:hAnsi="Times New Roman"/>
          <w:b/>
          <w:sz w:val="24"/>
          <w:szCs w:val="24"/>
        </w:rPr>
        <w:t>Ну, пойдём, ребята ждут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(в наушниках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хочу к тебе на ёлку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есь прикольная тусовка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Что такое? Ты больна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лдована он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нами тут ещё два духа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икольная лягуха (показывает на В; Б.Я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с неё вооще торчу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на ёлку не хочу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Нет, она не виновата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скажите-ка, ребята,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её расколдовать.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 готовы помогать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 Д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: Надо ей припомнить снова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и три волшебных слова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жалуйста, спасибо, извините!»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Ну-ка хором повторите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повторяют волшебные слова хором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? Какая ерунда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слыхала никогд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Внучка, вот тебе конфетка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стаёт конфету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ай её скорей сюда</w:t>
      </w:r>
      <w:r>
        <w:rPr>
          <w:rFonts w:cs="Times New Roman" w:ascii="Times New Roman" w:hAnsi="Times New Roman"/>
          <w:b/>
          <w:i/>
          <w:sz w:val="24"/>
          <w:szCs w:val="24"/>
        </w:rPr>
        <w:t>! (тянетс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А какое слово, детка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сказала?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Ерунда! </w:t>
      </w:r>
      <w:r>
        <w:rPr>
          <w:rFonts w:cs="Times New Roman" w:ascii="Times New Roman" w:hAnsi="Times New Roman"/>
          <w:b/>
          <w:i/>
          <w:sz w:val="24"/>
          <w:szCs w:val="24"/>
        </w:rPr>
        <w:t>(машет рукой и отворачива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 зрителям) Дети, какое слово нужно сказать Снегурочке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 Пожалуйста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, попробуй повторить это слово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-жа-луй-ста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(даёт Снегурочке конфетку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шай. Внучка, на здоровье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еперь какое слово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подскажите снова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 Спасибо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 Спа-си-бо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Ну вот, молодец. Наконец-то приходишь в себя. А тебя ребята так долго ждали. Уже подарки время раздавать. А из-за истории с тобой все задерживается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й, извините, вы за глупости меня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Ты теперь совсем здорова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сказали только два</w:t>
      </w:r>
    </w:p>
    <w:p>
      <w:pPr>
        <w:pStyle w:val="Style17"/>
        <w:spacing w:lineRule="auto" w:line="240"/>
        <w:ind w:left="10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ы волшебных этих слов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 вспомни ты сама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 и Дед Мороз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довство не повториться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аем веселиться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ровод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и время для подарков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Подождите-ка, ребятки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з несколько минут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есут сюда сундук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б Яга, Водяной, Патютюня и Лягушка с грохотом и кряхтеньем тащат сундук. Останавливаются перед ёлкой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вайте, что стоите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нас, на всех делите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дяной: </w:t>
      </w:r>
      <w:r>
        <w:rPr>
          <w:rFonts w:cs="Times New Roman" w:ascii="Times New Roman" w:hAnsi="Times New Roman"/>
          <w:b/>
          <w:i/>
          <w:sz w:val="24"/>
          <w:szCs w:val="24"/>
        </w:rPr>
        <w:t>(возится с замком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открыть его не смог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ишком крепкий здесь замок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сейчас замочек рраз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ягушка: Дед Мороз идёт. Атас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Вы опять сюда пришли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сундук вам принесли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ютюня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м подарки, как известно!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у, а я то – без невесты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Да, невесты нету здесь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зато лягушка есть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ютюня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е?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ться на лягушке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яной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. а чем плоха подружка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лягушка не жена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друг – волшебница она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надумаешь жениться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друг в царевну превратится?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ягушка: 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е такой жених не гож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и не пригож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и царевич, ни герой – </w:t>
      </w:r>
    </w:p>
    <w:p>
      <w:pPr>
        <w:pStyle w:val="Style17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 буду я ему женой! </w:t>
      </w:r>
      <w:r>
        <w:rPr>
          <w:rFonts w:cs="Times New Roman" w:ascii="Times New Roman" w:hAnsi="Times New Roman"/>
          <w:b/>
          <w:i/>
          <w:sz w:val="24"/>
          <w:szCs w:val="24"/>
        </w:rPr>
        <w:t>(убегает)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тютюня: </w:t>
      </w:r>
      <w:r>
        <w:rPr>
          <w:rFonts w:cs="Times New Roman" w:ascii="Times New Roman" w:hAnsi="Times New Roman"/>
          <w:b/>
          <w:i/>
          <w:sz w:val="24"/>
          <w:szCs w:val="24"/>
        </w:rPr>
        <w:t>(бежит за ней)</w:t>
      </w:r>
      <w:r>
        <w:rPr>
          <w:rFonts w:cs="Times New Roman" w:ascii="Times New Roman" w:hAnsi="Times New Roman"/>
          <w:b/>
          <w:sz w:val="24"/>
          <w:szCs w:val="24"/>
        </w:rPr>
        <w:t xml:space="preserve"> Лягушка, постой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дать нам больше недосуг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вается сундук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йте-ка, ребятки, новогодние подарки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 и Водяной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поможем их раздать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 Только не озорничать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аются подарки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щаться нам уже пора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свиданья, детвора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з год ещё приду.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ых сказок принесу!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сня. </w:t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уходят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21:00Z</dcterms:created>
  <dc:creator>1</dc:creator>
  <dc:description/>
  <cp:keywords/>
  <dc:language>en-US</dc:language>
  <cp:lastModifiedBy>1</cp:lastModifiedBy>
  <dcterms:modified xsi:type="dcterms:W3CDTF">2011-12-10T13:08:00Z</dcterms:modified>
  <cp:revision>4</cp:revision>
  <dc:subject/>
  <dc:title/>
</cp:coreProperties>
</file>