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Ломоносовская ассамбле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тическая олимпиада «М.В.Ломоносов и его эпох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center" w:pos="523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ab/>
        <w:tab/>
        <w:t xml:space="preserve">                                                                </w:t>
      </w: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3586480" cy="224155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2037715" cy="2315845"/>
            <wp:effectExtent l="0" t="0" r="0" b="0"/>
            <wp:docPr id="2" name="Рисунок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ТУ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Кто малого не может, тому и большее невозмож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М.В.Ломоносов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ния тестового плана (за каждый правильный ответ начисляется 1б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В каком селе Архангельской области открыт музей Ломоносова?</w:t>
      </w:r>
    </w:p>
    <w:p>
      <w:pPr>
        <w:pStyle w:val="Style17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Поморское             Б) Ломоносов     В) Старорец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 Одна из книг, которую Ломоносов называл «мои врата учено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арифметика             Б) грамматика        В) истор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3.Это древнее искусство в России возродил Ломоно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фреска                 Б) мозаика    В) стеклодувное производ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4. Как звали отца Ломоносов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Дорофей Васильевич    Б) Василий Александрович    В) Василий Дорофееви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5. Кто были первыми учителями Ломоносов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Иван Шубный    Б) дьяк Сабельников   В) Василий Погоре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6. К какому сословию принадлежал Ломоносов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А) дворяне             Б) мещане     В) крестья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7.Сколько лет было Ломоносову, когда ему присвоили звание профессор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29                     Б) 33              В) 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8.Профессором какой науки стал Ломоносов в 1745год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А) географии                      Б) истории               В) хим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9.Программу скольких классов Ломоносов осилил в Славяно-греко-латинской академии за 1 год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трех                 Б) четырех       В) пя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0. В каком году Ломоносов был послан в Германию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1736                 Б) 1740        В) 174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1. По инициативе Ломоносова в 1755 году был откры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Смоленский институт благородных девиц     Б) Московский университ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) Академия Художе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2. Кто является любимым героем Ломоносова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) Петр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Б) Александр Меншиков         В) Елизавета Петро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13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Этот памятник М. В. Ломоносову сооружен скульптором И.П.Мартосом в 1826 — 1829 г.г. Деньги на его постройку были собраны путем всероссийской "подписки"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Где он находится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) Петербург            Б) Москва   В) Архангель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О какой отрасли знаний М.В.Ломоносов сказал: "...Почитаю за высшую степень человеческого познания, но только рассуждаю, что ее в своем месте после собранных наблюдений употреблять должно..."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 математике               Б) о истории             В) о философ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Ломоносов наблюдал редкое астрономическое явление—прохождение Венеры по диску Солнца — и открыл атмосферу Венеры 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1750            Б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76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) 177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Город Ломоносов, расположенный на южном побережье Финского залива, в прошлом называл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раниенбаум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Б) Оренбур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В) Ки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ния по блокам (за каждый правильный ответ начисляется 5б)</w:t>
      </w:r>
    </w:p>
    <w:p>
      <w:pPr>
        <w:pStyle w:val="Style17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омоносов и Сев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</w:t>
      </w:r>
      <w:r>
        <w:rPr>
          <w:rFonts w:eastAsia="TimesNewRomanPSMT;MS Mincho" w:cs="Times New Roman" w:ascii="Times New Roman" w:hAnsi="Times New Roman"/>
          <w:i/>
          <w:sz w:val="28"/>
          <w:szCs w:val="28"/>
        </w:rPr>
        <w:t xml:space="preserve">Какая фабрика на родине Ломоносова носит его имя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А) ювелир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Б) косторез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) помор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</w:t>
      </w:r>
      <w:r>
        <w:rPr>
          <w:rFonts w:eastAsia="TimesNewRomanPSMT;MS Mincho" w:cs="Times New Roman" w:ascii="Times New Roman" w:hAnsi="Times New Roman"/>
          <w:i/>
          <w:sz w:val="28"/>
          <w:szCs w:val="28"/>
        </w:rPr>
        <w:t xml:space="preserve">Исследованию каких северных территорий Ломоносов придавал большое значение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А) Ар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Б) Ледовитого океа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) Северного морского пу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 xml:space="preserve">3.Какому северному писателю принадлежат слова "…многие звезды первой величины украшали небо XVIII столетия. Звездою первой величины явилась слава Ломоносова"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А) Борису Шергин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Б) Виссариону Белинско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) Пушкин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 xml:space="preserve">4. В литературных произведениях Ломоносова встречаются слова, которые вышли из употребления. Объясните значение этих сл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а) сколько ног у желны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б) простоволосый челове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в) покажите длан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г) кто такой толмач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д) покажите десниц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 xml:space="preserve">5.В чем суть антинорманнской теории, сторонником которой был Ломоносов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2.Общие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Как имя А.С.Пушкина связано с именем М.В.Ломоносова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Как геологи увековечили имя Ломоносова на Кольском п-ве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3. Назовите учебные заведения, в которых обучался Ломоносов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4. Какой язык во времена М.В.Ломоносова считался международны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5.Сколько и какие языки знал Ломоносов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6. Назовите императоров и императриц, которые возглавляли трон России в период жизни Ломоносова, располагая их в хронологической последователь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>Петр I Великий, Екатерина I, Петр II , Анна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>Иоанновна, Иоанн VI, Елизавета Петровна, Екатерина II Великая, Петр II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Cs/>
          <w:sz w:val="28"/>
          <w:szCs w:val="28"/>
        </w:rPr>
        <w:t>7. Перечислите почетные звания Ломоносова как уче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</w:rPr>
        <w:t>8. Назовите объекты, которые носят имя Ломонос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3.Афористик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одолжите высказы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"Истинный химик должен быть теоретиком и …"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 практи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) уче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) философ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"Один … я ставлю выше, чем тысячу мнений, рожденных только воображением"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 разу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) опы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) чув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"Слеп физик без …, сухорук без химии"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А) арифме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Б) грамма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) матема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4."Я не признаю никакого измышления и никакой гипотезы, какой бы вероятной она ни казалась, без точных …" 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А) доказательств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Б) рассуждений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) фа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"… замечать не многого стоит; дать нечто лучшее – вот что приличествует достойному человеку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А) ошиб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Б) мудрость</w:t>
      </w:r>
    </w:p>
    <w:p>
      <w:pPr>
        <w:pStyle w:val="Heading3"/>
        <w:jc w:val="center"/>
        <w:rPr/>
      </w:pPr>
      <w:r>
        <w:rPr>
          <w:sz w:val="28"/>
          <w:szCs w:val="28"/>
        </w:rPr>
        <w:t>3. “М.В.Ломоносов”</w:t>
        <w:br/>
        <w:t>(по принципу Блеф клуба) «да» - «нет»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За правильный ответ начисляется 1б</w:t>
      </w:r>
    </w:p>
    <w:p>
      <w:pPr>
        <w:pStyle w:val="Style19"/>
        <w:rPr/>
      </w:pPr>
      <w:r>
        <w:rPr>
          <w:sz w:val="28"/>
          <w:szCs w:val="28"/>
        </w:rPr>
        <w:t xml:space="preserve">1. Первым учебным заведением были Спасские школы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2. М.В.Ломоносов был несколько дней солдатом русской армии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3. Обоз с рыбой шел в Москву в течение двух месяцев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4. Ломоносов ходил в море зуйком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5. Стипендия Ломоносова была 90 копеек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6. Отец Ломоносова оснастил свое судно на голландский манер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7. Судно, на котором отец Ломоносова выходил в море, называлось “Стрелка”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8. Учащиеся Славяно-греко-латинской академии не имели каникул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9. Ломоносов – потомственный дворянин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10. Ломоносов был фабрикантом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11. Для МГУ было построено специальное здание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12. Учитель Ломоносова вел 3 предмета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13. На обложке учебника по арифметике были портреты Магницкого и Петра I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авда ли, что жена героя Отечественной войны 1812 года, генерала Н. Н. Раевского - Софья Алексеевна- внучка Ломоносова?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15. Правда ли, что жена декабриста С.Г.Волконского – правнука Ломоносова?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16. Отца Ломоносова звали Василий Иванович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17. В 19 лет Миша начал помогать отцу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18 Ломоносов умер в 79 лет </w:t>
      </w:r>
    </w:p>
    <w:p>
      <w:pPr>
        <w:pStyle w:val="Style19"/>
        <w:rPr/>
      </w:pPr>
      <w:r>
        <w:rPr>
          <w:sz w:val="28"/>
          <w:szCs w:val="28"/>
        </w:rPr>
        <w:t xml:space="preserve">19 Ломоносов был женат на русской женщине Елизавете Андреевн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Неусыпный труд все препятствия преодолева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М.В.Ломоно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мя Ломоносова на карт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о выполненное задание начисляется 10балл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Допишите в цепочку названия тех населенных пунктов, где в разные годы жил и учился Ломоно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>Холмогоры - …………… - ………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 Город, где располагалась Славяно-греко-латинская академия – учебное заведение, сыгравшее видную роль в развитии культуры и просвещения в конце XVII и первой четверти XVIII века. В Академии изучались многие науки, языки, имелась обширная библиотека. Это и привлекло Ломоносо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. Город, куда в числе 12 лучших студентов был направлен Михаил Васильевич, "чтоб они с нынешнего времени у профессоров… лекции слушать и в высших науках с  производить могли"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. Один из древнейших русских городов, куда Ломоносов по собственному желанию отправился на год учиться философии, физике и математике. В течение года молодой человек с интересом изучает неповторимую древнюю архитектуру города, мозаичные и живописные шедевры храмов знаменитой лавры, Киевского Софийского собор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храмовых сооружений Михайловского Златоверхого монастыря. Впоследствии Ломоносов-художник при создании своих мозаичных картин использует опыт древнерусских мастер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4. Европейский город, который _______славился университетом, основанным в XVII веке. Главной фигурой университета во времена Ломоносова по праву считался Христиан Вольф, видный философ, продолжатель дела Лейбница, автор многих работ по физике, философии, логике ипсихологии. Именно к этому учёному и был направлен Михаил Васильевич для продолжения 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5. Город в Саксонии – крупнейший центр горной промышленности и металлургии. Туда к ученому – специалисту И.Генкелю отправился Ломоносов для обучения премудростям горной науки. Там впервые русский учёный занялся проблемами кристаллограф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6. После обучения в Саксонии М.В.Ломоносов целый год самостоятельно странствовал по рудникам и заводам в Германии и Голландии. Причем в Голландии посетил два города-порта, известных с давних времен. Назовите 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>Правильный отв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>Холмогоры – Москва – Санкт-Петербург – Киев – Марбург – Фрейберг – Гаага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>Роттердам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2."Он зрил сквозь целые столетья"</w:t>
      </w:r>
    </w:p>
    <w:p>
      <w:pPr>
        <w:pStyle w:val="Style17"/>
        <w:autoSpaceDE w:val="false"/>
        <w:spacing w:lineRule="auto" w:line="240" w:before="0" w:after="0"/>
        <w:contextualSpacing/>
        <w:rPr/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За правильно выполненное задание (с полным ответом) начисляется 10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Известно, что Михаил Васильевич Ломоносов совершил научные открытия в разных областях. Перечислите области и те научные открытия, которые были совершены нашим гениальным земляком. Обоснуйте свое м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Физик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Астрономи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Географи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Изобразительное искусств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i/>
          <w:iCs/>
          <w:sz w:val="28"/>
          <w:szCs w:val="28"/>
        </w:rPr>
        <w:t>3.</w:t>
      </w:r>
      <w:r>
        <w:rPr>
          <w:rFonts w:eastAsia="TimesNewRomanPSMT;MS Mincho" w:cs="Times New Roman" w:ascii="Times New Roman" w:hAnsi="Times New Roman"/>
          <w:b/>
          <w:sz w:val="28"/>
          <w:szCs w:val="28"/>
        </w:rPr>
        <w:t>"Блиц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За правильный ответ начисляется 12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Определите, о ком или о чем идет реч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 Откуда взяты эти строки и кто их автор : "Скоро сам узнаешь в школе, как архангельский мужик по своей и божьей воле стал разумен и велик"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2. Какие учебники сам Ломоносов назвал "вратами своей учености"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3. Кем приходится Ломоносову Елизавета – Христина Цильх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. О каких металлах говорилось в первой работе Ломоносова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5.В 1748 году Михаил Васильевич написал оду в честь очередной годовщины со дня восшествия на престол императрицы Елизаветы Петровны. Какова была награда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6. В каком году была закончена первая мозаичная картина Ломоносова и как она называлась?</w:t>
      </w:r>
    </w:p>
    <w:p>
      <w:pPr>
        <w:pStyle w:val="Normal"/>
        <w:jc w:val="center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4. «История в литературе, литература в истории»</w:t>
      </w:r>
    </w:p>
    <w:p>
      <w:pPr>
        <w:pStyle w:val="Normal"/>
        <w:jc w:val="center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За правильно выполненное задание начисляется 15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М.В. Ломоносов весьма интересовался русской историей. Он вел научные изыскания, участвовал в дискуссиях, писал работы по российской истории. Попробуйте и вы выступить в роли знатоков русской истории. Некоторые стихотворные строчки могут выступать в качестве характеристики какого-либо периода истории или исторического события, лиц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Задание: определите какой период истории, событие или историческое лицо отражено в строках. Ответ постройте в виде рассуждения: тезис, 2 - 3 аргумента, вывод.</w:t>
      </w:r>
    </w:p>
    <w:p>
      <w:pPr>
        <w:pStyle w:val="Normal"/>
        <w:spacing w:lineRule="auto" w:line="240"/>
        <w:jc w:val="both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i/>
          <w:sz w:val="28"/>
          <w:szCs w:val="28"/>
        </w:rPr>
        <w:t>1.</w:t>
      </w:r>
      <w:r>
        <w:rPr>
          <w:rFonts w:eastAsia="TimesNewRomanPSMT;MS Mincho" w:cs="Times New Roman" w:ascii="Times New Roman" w:hAnsi="Times New Roman"/>
          <w:i/>
          <w:sz w:val="28"/>
          <w:szCs w:val="28"/>
        </w:rPr>
        <w:t>Да ведают потомки православных</w:t>
      </w:r>
    </w:p>
    <w:p>
      <w:pPr>
        <w:pStyle w:val="Normal"/>
        <w:spacing w:lineRule="auto" w:line="240"/>
        <w:jc w:val="both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Земли родной минувшую судьбу,</w:t>
      </w:r>
    </w:p>
    <w:p>
      <w:pPr>
        <w:pStyle w:val="Normal"/>
        <w:spacing w:lineRule="auto" w:line="240"/>
        <w:jc w:val="both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Своих царей великих помина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За их труды, за славу, за добро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А за грехи, за тёмные деянь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Спасителя смиренно умоляю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NewRomanPSMT;MS Mincho" w:cs="Times New Roman" w:ascii="Times New Roman" w:hAnsi="Times New Roman"/>
          <w:i/>
          <w:sz w:val="28"/>
          <w:szCs w:val="28"/>
        </w:rPr>
        <w:t>Древляне дань сполна внесл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Но Игорь недовольны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Стал вновь налоги брать с зем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С дружиной своевольн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b/>
          <w:i/>
          <w:sz w:val="28"/>
          <w:szCs w:val="28"/>
        </w:rPr>
        <w:t>3</w:t>
      </w:r>
      <w:r>
        <w:rPr>
          <w:rFonts w:eastAsia="TimesNewRomanPSMT;MS Mincho" w:cs="Times New Roman" w:ascii="Times New Roman" w:hAnsi="Times New Roman"/>
          <w:i/>
          <w:sz w:val="28"/>
          <w:szCs w:val="28"/>
        </w:rPr>
        <w:t>. Увидели греки в заливе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суд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У стен уж дружина толпитс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Пошли толковать и туда и сюд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"Настала, как есть, христианам бед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Приехал Владимир креститься!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4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PSMT;MS Mincho" w:cs="Times New Roman" w:ascii="Times New Roman" w:hAnsi="Times New Roman"/>
          <w:i/>
          <w:sz w:val="28"/>
          <w:szCs w:val="28"/>
        </w:rPr>
        <w:t>Был страшный год, когда все страны</w:t>
      </w:r>
    </w:p>
    <w:p>
      <w:pPr>
        <w:pStyle w:val="Normal"/>
        <w:jc w:val="both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Боялись больше, чем огня,</w:t>
      </w:r>
    </w:p>
    <w:p>
      <w:pPr>
        <w:pStyle w:val="Normal"/>
        <w:jc w:val="both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Батыя - внука Чингисхан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Свое соседство с ним кляня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Так шла чудовищным пото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На Русь монгольская ор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В одном стремлении жесто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Сжигать и грабить горо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5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PSMT;MS Mincho" w:cs="Times New Roman" w:ascii="Times New Roman" w:hAnsi="Times New Roman"/>
          <w:i/>
          <w:sz w:val="28"/>
          <w:szCs w:val="28"/>
        </w:rPr>
        <w:t>Шумит с ручьями бор и до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"Победа, русская победа!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Но враг, что от меча ушё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Боится собственного сле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6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PSMT;MS Mincho" w:cs="Times New Roman" w:ascii="Times New Roman" w:hAnsi="Times New Roman"/>
          <w:i/>
          <w:sz w:val="28"/>
          <w:szCs w:val="28"/>
        </w:rPr>
        <w:t>А впереди, по звонким льдина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Гремя тяжелой чешуе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Ливонцы едут грозным клин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Свиной железной голов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Казалось, вырвавшись из хле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Полезла в русские кр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Фырча и хрюкая от гне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Большая черная свин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Был первый натиск немцев страше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В пехоту русскую углом,</w:t>
      </w:r>
    </w:p>
    <w:p>
      <w:pPr>
        <w:pStyle w:val="Normal"/>
        <w:jc w:val="both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Двумя рядами конных башен</w:t>
      </w:r>
    </w:p>
    <w:p>
      <w:pPr>
        <w:pStyle w:val="Normal"/>
        <w:jc w:val="both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Они врубились напрол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7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PSMT;MS Mincho" w:cs="Times New Roman" w:ascii="Times New Roman" w:hAnsi="Times New Roman"/>
          <w:i/>
          <w:sz w:val="28"/>
          <w:szCs w:val="28"/>
        </w:rPr>
        <w:t>Как орда Мамая качнетс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Как мы ляжем костьми на пол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Тут Россия с нас и начн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И вовек не кончится боле!</w:t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8.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i/>
          <w:sz w:val="28"/>
          <w:szCs w:val="28"/>
        </w:rPr>
        <w:t>Сюда пришел Пожарский-княз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За ним текла людей рек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И, с Мининым объединяясь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Сплотились русские войска</w:t>
      </w:r>
      <w:r>
        <w:rPr>
          <w:rFonts w:eastAsia="TimesNewRomanPSMT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9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PSMT;MS Mincho" w:cs="Times New Roman" w:ascii="Times New Roman" w:hAnsi="Times New Roman"/>
          <w:i/>
          <w:sz w:val="28"/>
          <w:szCs w:val="28"/>
        </w:rPr>
        <w:t>Тут кротко или стр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Царило много лиц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Царей не слишком мног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А более цари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5. Синквей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За правильно выполненное задание начисляется 20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Синквейн (переводится с французского, как "пять строк") –нерифмованное пятистрочие, составленное по строгим правил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 Первая строка заключает в себе одно слово, обычно существительное или местоимение, которое обозначает предмет или объект, о котором пойдёт речь (тема синквейн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2. Вторая строка содержит два слова – чаще всего прилагательные или причастия. Они дают описание признаков и свойств выбранного для синквейна предм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3. Третья строка образуется тремя глаголами или деепричастиями, описывающими характерные действия заданного предме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4. Четвёртая строка – это фраза из четырёх слов, которая выражает личное отношение автора синквейна к описываемому предме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5. В пятой строке содержится одно слово, характеризующее суть предм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Пример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>1. Зак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>Объективный, справедлив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>Гарантирует, обязывает, принужда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>За добро – спасибо, за грех – поплати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>2. Истор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>Познавательная. Увлекательная.</w:t>
      </w:r>
    </w:p>
    <w:p>
      <w:pPr>
        <w:pStyle w:val="Normal"/>
        <w:jc w:val="both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iCs/>
          <w:sz w:val="28"/>
          <w:szCs w:val="28"/>
        </w:rPr>
        <w:t>Изучает. Документирует. Предостерегает</w:t>
      </w:r>
    </w:p>
    <w:p>
      <w:pPr>
        <w:pStyle w:val="Normal"/>
        <w:jc w:val="both"/>
        <w:rPr>
          <w:rFonts w:ascii="Times New Roman" w:hAnsi="Times New Roman" w:eastAsia="TimesNewRomanPSMT;MS Mincho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ез прошлого нет настоящего.</w:t>
      </w:r>
    </w:p>
    <w:p>
      <w:pPr>
        <w:pStyle w:val="Normal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Составьте свой синквейн по любому выбранному вами периоду из жизни или творчества Ломоносо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</w:rPr>
        <w:t>ТУР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есите памятники Ломоносову и города, где они расположены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о выполненное задание начисляется 25б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1414145" cy="1931035"/>
            <wp:effectExtent l="0" t="0" r="0" b="0"/>
            <wp:docPr id="3" name="Рисунок 7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1390650" cy="2085975"/>
            <wp:effectExtent l="0" t="0" r="0" b="0"/>
            <wp:docPr id="4" name="Рисунок 10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1219200" cy="1632585"/>
            <wp:effectExtent l="0" t="0" r="0" b="0"/>
            <wp:docPr id="5" name="Рисунок 1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1                                             2                                                3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Arial" w:cs="Arial" w:ascii="Arial" w:hAnsi="Arial"/>
          <w:b/>
          <w:bCs/>
          <w:color w:val="110EA7"/>
          <w:sz w:val="19"/>
          <w:szCs w:val="19"/>
          <w:lang w:val="en-US" w:eastAsia="en-US"/>
        </w:rPr>
        <w:t xml:space="preserve">  </w:t>
      </w: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1616710" cy="1766570"/>
            <wp:effectExtent l="0" t="0" r="0" b="0"/>
            <wp:docPr id="6" name="Рисунок 1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1628775" cy="2181225"/>
            <wp:effectExtent l="0" t="0" r="0" b="0"/>
            <wp:docPr id="7" name="Рисунок 1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110EA7"/>
          <w:sz w:val="19"/>
          <w:szCs w:val="19"/>
          <w:lang w:val="en-US" w:eastAsia="en-US"/>
        </w:rPr>
        <w:t xml:space="preserve">        </w:t>
      </w: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2282825" cy="1704340"/>
            <wp:effectExtent l="0" t="0" r="0" b="0"/>
            <wp:docPr id="8" name="Рисунок 2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                             5                                      6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чи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хангельск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Ломоносов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вероморск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анкт-Петербург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Москва</w:t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3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омоносов и мода его эпохи»</w:t>
      </w:r>
    </w:p>
    <w:p>
      <w:pPr>
        <w:pStyle w:val="Style17"/>
        <w:tabs>
          <w:tab w:val="clear" w:pos="708"/>
          <w:tab w:val="left" w:pos="1365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тнесите изображение элемента одежды с его названием</w:t>
      </w:r>
    </w:p>
    <w:p>
      <w:pPr>
        <w:pStyle w:val="Style17"/>
        <w:tabs>
          <w:tab w:val="clear" w:pos="708"/>
          <w:tab w:val="left" w:pos="1365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о выполненное задание начисляется 30б</w:t>
      </w:r>
    </w:p>
    <w:p>
      <w:pPr>
        <w:pStyle w:val="Style17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color w:val="0000FF"/>
          <w:sz w:val="17"/>
          <w:szCs w:val="17"/>
          <w:lang w:val="en-US" w:eastAsia="en-US"/>
        </w:rPr>
        <w:drawing>
          <wp:inline distT="0" distB="0" distL="0" distR="0">
            <wp:extent cx="2315210" cy="1552575"/>
            <wp:effectExtent l="0" t="0" r="0" b="0"/>
            <wp:docPr id="9" name="Рисунок 2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ahoma" w:ascii="Tahoma" w:hAnsi="Tahoma"/>
          <w:color w:val="0000FF"/>
          <w:sz w:val="17"/>
          <w:szCs w:val="17"/>
          <w:lang w:val="en-US" w:eastAsia="en-US"/>
        </w:rPr>
        <w:drawing>
          <wp:inline distT="0" distB="0" distL="0" distR="0">
            <wp:extent cx="2235835" cy="1551940"/>
            <wp:effectExtent l="0" t="0" r="0" b="0"/>
            <wp:docPr id="10" name="Рисунок 2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7"/>
        <w:tabs>
          <w:tab w:val="clear" w:pos="708"/>
          <w:tab w:val="left" w:pos="2445" w:leader="none"/>
        </w:tabs>
        <w:ind w:left="6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445" w:leader="none"/>
        </w:tabs>
        <w:ind w:left="6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color w:val="0000FF"/>
          <w:sz w:val="17"/>
          <w:szCs w:val="17"/>
          <w:lang w:val="en-US" w:eastAsia="en-US"/>
        </w:rPr>
        <w:drawing>
          <wp:inline distT="0" distB="0" distL="0" distR="0">
            <wp:extent cx="2075815" cy="1721485"/>
            <wp:effectExtent l="0" t="0" r="0" b="0"/>
            <wp:docPr id="11" name="Рисунок 3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</w:t>
      </w:r>
      <w:r>
        <w:rPr>
          <w:rFonts w:cs="Tahoma" w:ascii="Tahoma" w:hAnsi="Tahoma"/>
          <w:color w:val="0000FF"/>
          <w:sz w:val="17"/>
          <w:szCs w:val="17"/>
          <w:lang w:val="en-US" w:eastAsia="en-US"/>
        </w:rPr>
        <w:drawing>
          <wp:inline distT="0" distB="0" distL="0" distR="0">
            <wp:extent cx="2940050" cy="1504315"/>
            <wp:effectExtent l="0" t="0" r="0" b="0"/>
            <wp:docPr id="12" name="Рисунок 34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3                                                                    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color w:val="0000FF"/>
          <w:sz w:val="17"/>
          <w:szCs w:val="17"/>
          <w:lang w:val="en-US" w:eastAsia="en-US"/>
        </w:rPr>
        <w:drawing>
          <wp:inline distT="0" distB="0" distL="0" distR="0">
            <wp:extent cx="1971040" cy="2120900"/>
            <wp:effectExtent l="0" t="0" r="0" b="0"/>
            <wp:docPr id="13" name="Рисунок 37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7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ahoma" w:ascii="Tahoma" w:hAnsi="Tahoma"/>
          <w:color w:val="0000FF"/>
          <w:sz w:val="17"/>
          <w:szCs w:val="17"/>
          <w:lang w:val="en-US" w:eastAsia="en-US"/>
        </w:rPr>
        <w:drawing>
          <wp:inline distT="0" distB="0" distL="0" distR="0">
            <wp:extent cx="1085850" cy="2396490"/>
            <wp:effectExtent l="0" t="0" r="0" b="0"/>
            <wp:docPr id="14" name="Рисунок 40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22" r="-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15" w:leader="none"/>
          <w:tab w:val="center" w:pos="52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</w:t>
        <w:tab/>
        <w:t>6</w:t>
      </w:r>
    </w:p>
    <w:p>
      <w:pPr>
        <w:pStyle w:val="Normal"/>
        <w:tabs>
          <w:tab w:val="clear" w:pos="708"/>
          <w:tab w:val="left" w:pos="1515" w:leader="none"/>
          <w:tab w:val="center" w:pos="52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  <w:tab w:val="center" w:pos="52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рафан   Б) плачея  В) кокошник  Г) армяк  Д) сорока  Е) коруна</w:t>
      </w:r>
    </w:p>
    <w:p>
      <w:pPr>
        <w:pStyle w:val="Normal"/>
        <w:tabs>
          <w:tab w:val="clear" w:pos="708"/>
          <w:tab w:val="left" w:pos="1515" w:leader="none"/>
          <w:tab w:val="center" w:pos="523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Быт времен Ломоносова»</w:t>
      </w:r>
    </w:p>
    <w:p>
      <w:pPr>
        <w:pStyle w:val="Style17"/>
        <w:tabs>
          <w:tab w:val="clear" w:pos="708"/>
          <w:tab w:val="left" w:pos="1365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тнесите изображение элемента одежды с его названием</w:t>
      </w:r>
    </w:p>
    <w:p>
      <w:pPr>
        <w:pStyle w:val="Style17"/>
        <w:tabs>
          <w:tab w:val="clear" w:pos="708"/>
          <w:tab w:val="left" w:pos="1365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о выполненное задание начисляется 30б</w:t>
      </w:r>
    </w:p>
    <w:p>
      <w:pPr>
        <w:pStyle w:val="Normal"/>
        <w:tabs>
          <w:tab w:val="clear" w:pos="708"/>
          <w:tab w:val="left" w:pos="1515" w:leader="none"/>
          <w:tab w:val="center" w:pos="52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color w:val="0000FF"/>
          <w:sz w:val="17"/>
          <w:szCs w:val="17"/>
          <w:lang w:val="en-US" w:eastAsia="en-US"/>
        </w:rPr>
        <w:drawing>
          <wp:inline distT="0" distB="0" distL="0" distR="0">
            <wp:extent cx="1852295" cy="1438275"/>
            <wp:effectExtent l="0" t="0" r="0" b="0"/>
            <wp:docPr id="15" name="Рисунок 4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ahoma" w:ascii="Tahoma" w:hAnsi="Tahoma"/>
          <w:color w:val="0000FF"/>
          <w:sz w:val="17"/>
          <w:szCs w:val="17"/>
          <w:lang w:val="en-US" w:eastAsia="en-US"/>
        </w:rPr>
        <w:drawing>
          <wp:inline distT="0" distB="0" distL="0" distR="0">
            <wp:extent cx="2284730" cy="1437640"/>
            <wp:effectExtent l="0" t="0" r="0" b="0"/>
            <wp:docPr id="16" name="Рисунок 4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15" w:leader="none"/>
          <w:tab w:val="center" w:pos="52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</w:t>
        <w:tab/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color w:val="0000FF"/>
          <w:sz w:val="17"/>
          <w:szCs w:val="17"/>
          <w:lang w:val="en-US" w:eastAsia="en-US"/>
        </w:rPr>
        <w:drawing>
          <wp:inline distT="0" distB="0" distL="0" distR="0">
            <wp:extent cx="1781175" cy="1813560"/>
            <wp:effectExtent l="0" t="0" r="0" b="0"/>
            <wp:docPr id="17" name="Рисунок 49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9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ahoma" w:ascii="Tahoma" w:hAnsi="Tahoma"/>
          <w:color w:val="0000FF"/>
          <w:sz w:val="17"/>
          <w:szCs w:val="17"/>
          <w:lang w:val="en-US" w:eastAsia="en-US"/>
        </w:rPr>
        <w:drawing>
          <wp:inline distT="0" distB="0" distL="0" distR="0">
            <wp:extent cx="2744470" cy="1694815"/>
            <wp:effectExtent l="0" t="0" r="0" b="0"/>
            <wp:docPr id="18" name="Рисунок 5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00" w:leader="none"/>
          <w:tab w:val="center" w:pos="523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3</w:t>
        <w:tab/>
        <w:t>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color w:val="0000FF"/>
          <w:sz w:val="17"/>
          <w:szCs w:val="17"/>
          <w:lang w:val="en-US" w:eastAsia="en-US"/>
        </w:rPr>
        <w:drawing>
          <wp:inline distT="0" distB="0" distL="0" distR="0">
            <wp:extent cx="2310130" cy="1114425"/>
            <wp:effectExtent l="0" t="0" r="0" b="0"/>
            <wp:docPr id="19" name="Рисунок 55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5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ahoma" w:ascii="Tahoma" w:hAnsi="Tahoma"/>
          <w:color w:val="0000FF"/>
          <w:sz w:val="17"/>
          <w:szCs w:val="17"/>
          <w:lang w:val="en-US" w:eastAsia="en-US"/>
        </w:rPr>
        <w:drawing>
          <wp:inline distT="0" distB="0" distL="0" distR="0">
            <wp:extent cx="1319530" cy="1837690"/>
            <wp:effectExtent l="0" t="0" r="0" b="0"/>
            <wp:docPr id="20" name="Рисунок 5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22" r="-5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ahoma" w:ascii="Tahoma" w:hAnsi="Tahoma"/>
          <w:color w:val="0000FF"/>
          <w:sz w:val="17"/>
          <w:szCs w:val="17"/>
          <w:lang w:val="en-US" w:eastAsia="en-US"/>
        </w:rPr>
        <w:drawing>
          <wp:inline distT="0" distB="0" distL="0" distR="0">
            <wp:extent cx="2068830" cy="1618615"/>
            <wp:effectExtent l="0" t="0" r="0" b="0"/>
            <wp:docPr id="21" name="Рисунок 6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05" w:leader="none"/>
          <w:tab w:val="center" w:pos="5233" w:leader="none"/>
          <w:tab w:val="left" w:pos="7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</w:t>
        <w:tab/>
        <w:t>6</w:t>
        <w:tab/>
        <w:t>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угунок  Б) ларец  В) чернильница  Г) коробочка  Д) братыня  Е) чарк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способление для обработки ль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едложите свой вариант происхождения фамилии «Ломоносов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олный и аргументированный ответ начисляется 33б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ртины Ломоносова</w:t>
      </w:r>
    </w:p>
    <w:p>
      <w:pPr>
        <w:pStyle w:val="Style17"/>
        <w:tabs>
          <w:tab w:val="clear" w:pos="708"/>
          <w:tab w:val="left" w:pos="1365" w:leader="none"/>
        </w:tabs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оотнесите картину с  названием</w:t>
      </w:r>
    </w:p>
    <w:p>
      <w:pPr>
        <w:pStyle w:val="Style17"/>
        <w:tabs>
          <w:tab w:val="clear" w:pos="708"/>
          <w:tab w:val="left" w:pos="1365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о выполненное задание начисляется 40 б</w:t>
      </w:r>
    </w:p>
    <w:p>
      <w:pPr>
        <w:pStyle w:val="Style17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1447165" cy="1938655"/>
            <wp:effectExtent l="0" t="0" r="0" b="0"/>
            <wp:docPr id="22" name="Рисунок 64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4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544320" cy="1895475"/>
            <wp:effectExtent l="0" t="0" r="0" b="0"/>
            <wp:docPr id="2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1770380" cy="2223770"/>
            <wp:effectExtent l="0" t="0" r="0" b="0"/>
            <wp:docPr id="24" name="Рисунок 70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0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  <w:tab w:val="left" w:pos="4590" w:leader="none"/>
          <w:tab w:val="left" w:pos="7155" w:leader="none"/>
        </w:tabs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</w:t>
        <w:tab/>
        <w:t>2</w:t>
        <w:tab/>
        <w:t>3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1510030" cy="1896110"/>
            <wp:effectExtent l="0" t="0" r="0" b="0"/>
            <wp:docPr id="25" name="Рисунок 7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   </w:t>
      </w:r>
      <w:r>
        <w:rPr>
          <w:lang w:val="en-US" w:eastAsia="en-US"/>
        </w:rPr>
        <w:drawing>
          <wp:inline distT="0" distB="0" distL="0" distR="0">
            <wp:extent cx="2504440" cy="1702435"/>
            <wp:effectExtent l="0" t="0" r="0" b="0"/>
            <wp:docPr id="2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5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93520" cy="1937385"/>
            <wp:effectExtent l="0" t="0" r="0" b="0"/>
            <wp:docPr id="27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437640" cy="1940560"/>
            <wp:effectExtent l="0" t="0" r="0" b="0"/>
            <wp:docPr id="28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95" w:leader="none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</w:t>
        <w:tab/>
        <w:t>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етр Федорович  Б) Полтавская баталия  В) Екатери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Г) портрет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рукотворный Спас  Е) граф Орлов  Ж) Анна Петровн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 за участие!</w:t>
      </w:r>
    </w:p>
    <w:p>
      <w:pPr>
        <w:pStyle w:val="Normal"/>
        <w:tabs>
          <w:tab w:val="clear" w:pos="708"/>
          <w:tab w:val="left" w:pos="1470" w:leader="none"/>
        </w:tabs>
        <w:spacing w:before="0" w:after="200"/>
        <w:jc w:val="center"/>
        <w:rPr>
          <w:rFonts w:ascii="Arial" w:hAnsi="Arial" w:cs="Arial"/>
          <w:b/>
          <w:b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1374775" cy="1374775"/>
            <wp:effectExtent l="0" t="0" r="0" b="0"/>
            <wp:docPr id="29" name="Рисунок 8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MS Mincho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840" w:hanging="43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NewRomanPSMT;MS Mincho" w:hAnsi="TimesNewRomanPSMT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NewRomanPSMT;MS Mincho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PSMT;MS Mincho" w:hAnsi="TimesNewRomanPSMT;MS Mincho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reninform.ru/upload/iblock/272/20.09%20rykfdhemlktitrho%209%20+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yandex.ru/yandsearch?ed=1&amp;text=&#1074;&#1099;&#1089;&#1082;&#1072;&#1079;&#1099;&#1074;&#1072;&#1085;&#1080;&#1103;%20&#1083;&#1086;&#1084;&#1086;&#1085;&#1086;&#1089;&#1086;&#1074;&#1072;&amp;p=0&amp;img_url=rpod.ru%2Fpersonal%2Fpictures%2F00%2F00%2F00%2F91%2F29%2F0000000013.jpg&amp;rpt=simage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yandex.ru/yandsearch?rpt=simage&amp;img_url=www.taday.ru%2Fdata%2F891%2F657%2F1234%2F%28291x400x123%292.jpg&amp;ed=1&amp;text=&#1087;&#1072;&#1084;&#1103;&#1090;&#1085;&#1080;&#1082;&#1080;%20&#1083;&#1086;&#1084;&#1086;&#1085;&#1086;&#1089;&#1086;&#1074;&#1091;&amp;p=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yandex.ru/yandsearch?rpt=simage&amp;img_url=img-fotki.yandex.ru%2Fget%2F3500%2Ffunnyking.8%2F0_2f210_5f73d5b6_L.jpg&amp;ed=1&amp;text=&#1087;&#1072;&#1084;&#1103;&#1090;&#1085;&#1080;&#1082;&#1080;%20&#1083;&#1086;&#1084;&#1086;&#1085;&#1086;&#1089;&#1086;&#1074;&#1091;&amp;p=3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yandex.ru/yandsearch?rpt=simage&amp;img_url=it.tourbina.ru%2Fphotos.3%2F4%2F1%2F412408%2Fbig.photo.jpg&amp;ed=1&amp;text=&#1087;&#1072;&#1084;&#1103;&#1090;&#1085;&#1080;&#1082;&#1080;%20&#1083;&#1086;&#1084;&#1086;&#1085;&#1086;&#1089;&#1086;&#1074;&#1091;&amp;p=18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yandex.ru/yandsearch?rpt=simage&amp;img_url=tv29.ru%2Fresize.php%3Ff%3Dfiles%2F1064.jpg%26w%3D400%26b%3Deeeeee&amp;ed=1&amp;text=&#1087;&#1072;&#1084;&#1103;&#1090;&#1085;&#1080;&#1082;&#1080;%20&#1083;&#1086;&#1084;&#1086;&#1085;&#1086;&#1089;&#1086;&#1074;&#1091;&amp;p=25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yandex.ru/yandsearch?rpt=simage&amp;img_url=www.syt.edu.severodvinsk.ru%2Fweb%2Fbogdanov%2Fimages%2Fpam9.jpg&amp;text=&#1087;&#1072;&#1084;&#1103;&#1090;&#1085;&#1080;&#1082;&#1080;%20&#1083;&#1086;&#1084;&#1086;&#1085;&#1086;&#1089;&#1086;&#1074;&#1091;%20&#1074;%20&#1089;&#1072;&#1085;&#1082;&#1090;-&#1087;&#1077;&#1090;&#1077;&#1088;&#1073;&#1091;&#1088;&#1075;&#1077;&amp;p=8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yandex.ru/yandsearch?rpt=simage&amp;img_url=www.yugopolis.ru%2Fdata%2Fmediadb%2F2383%2F0000%2F0354%2F35473%2F600x10000_in__.jpg&amp;text=&#1087;&#1072;&#1084;&#1103;&#1090;&#1085;&#1080;&#1082;&#1080;%20&#1083;&#1086;&#1084;&#1086;&#1085;&#1086;&#1089;&#1086;&#1074;&#1091;%20&#1074;%20&#1089;&#1072;&#1085;&#1082;&#1090;-&#1087;&#1077;&#1090;&#1077;&#1088;&#1073;&#1091;&#1088;&#1075;&#1077;&amp;p=16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lomonosov300.ru/449.htm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lomonosov300.ru/449.htm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lomonosov300.ru/449.htm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lomonosov300.ru/449.htm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lomonosov300.ru/449.htm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lomonosov300.ru/449.htm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lomonosov300.ru/434.htm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lomonosov300.ru/434.htm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lomonosov300.ru/434.htm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lomonosov300.ru/434.htm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lomonosov300.ru/434_pager-fotogallery_set_2.html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lomonosov300.ru/434_pager-fotogallery_set_2.html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lomonosov300.ru/428.htm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images.yandex.ru/yandsearch?ed=1&amp;text=&#1082;&#1072;&#1088;&#1090;&#1080;&#1085;&#1099;%20&#1083;&#1086;&#1084;&#1086;&#1085;&#1086;&#1089;&#1086;&#1074;&#1072;&amp;p=16&amp;img_url=img-fotki.yandex.ru%2Fget%2F5507%2Fdne-vnik.d%2F0_59dc2_eb9fdde1_XL&amp;rpt=simage" TargetMode="External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hyperlink" Target="http://www.lomonosovo.ru/netcat_files/Image/1923_1(1).jpg" TargetMode="External"/><Relationship Id="rId49" Type="http://schemas.openxmlformats.org/officeDocument/2006/relationships/image" Target="media/image25.jpeg"/><Relationship Id="rId50" Type="http://schemas.openxmlformats.org/officeDocument/2006/relationships/hyperlink" Target="http://www.lomonosovo.ru/netcat_files/Image/1925_1.jpg" TargetMode="External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8.jpeg"/><Relationship Id="rId54" Type="http://schemas.openxmlformats.org/officeDocument/2006/relationships/image" Target="media/image29.jpeg"/><Relationship Id="rId55" Type="http://schemas.openxmlformats.org/officeDocument/2006/relationships/hyperlink" Target="http://images.yandex.ru/yandsearch?ed=1&amp;text=&#1089;&#1084;&#1072;&#1081;&#1083;&amp;p=17&amp;img_url=www.ursispaltenstein.ch%2Fblog%2Fimages%2Fuploads_img%2Fa_brief_history_of_smileys_2.jpg&amp;rpt=simage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00:00Z</dcterms:created>
  <dc:creator>катя</dc:creator>
  <dc:description/>
  <dc:language>en-US</dc:language>
  <cp:lastModifiedBy>катя</cp:lastModifiedBy>
  <dcterms:modified xsi:type="dcterms:W3CDTF">2011-11-30T16:12:00Z</dcterms:modified>
  <cp:revision>1</cp:revision>
  <dc:subject/>
  <dc:title/>
</cp:coreProperties>
</file>