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-360" w:hanging="0"/>
        <w:rPr>
          <w:rFonts w:eastAsia="Arial"/>
        </w:rPr>
      </w:pPr>
      <w:r>
        <w:rPr>
          <w:rFonts w:eastAsia="Arial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.1pt;width:36.75pt;height:43.8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6454181" r:id="rId2"/>
        </w:object>
      </w:r>
      <w:r>
        <w:rPr>
          <w:rFonts w:eastAsia="Arial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708" w:firstLine="708"/>
        <w:rPr>
          <w:rFonts w:eastAsia="Times New Roman"/>
          <w:spacing w:val="20"/>
          <w:sz w:val="28"/>
          <w:szCs w:val="28"/>
          <w:lang w:eastAsia="ar-SA"/>
        </w:rPr>
      </w:pPr>
      <w:r>
        <w:rPr>
          <w:rFonts w:eastAsia="Times New Roman"/>
          <w:spacing w:val="2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ar-SA"/>
        </w:rPr>
        <w:t>АДМИНИСТРАЦИЯ КОСТРОМСКОГО МУНИЦИПАЛЬНОГО РАЙОНА КОСТРОМСКОЙ ОБЛАСТИ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ar-SA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   04     апреля  2012 года    № 389</w:t>
        <w:tab/>
        <w:tab/>
        <w:t xml:space="preserve">                </w:t>
        <w:tab/>
        <w:t xml:space="preserve">         г. Кострома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территории 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униципальными образовательными учреждениями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ромского муниципального района,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ющими основные общеобразовательные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начального общего, основного общего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(полного) общего образования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Закона Российской Федерации от 10 июля 1992 года № 3266-1 «Об образовании»  в части обеспечения территориальной доступности муниципальных образовательных учреждений, руководствуясь Уставом Костромского муниципального района администрация </w:t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</w:t>
      </w:r>
      <w:r>
        <w:rPr>
          <w:rFonts w:cs="Times New Roman" w:ascii="Times New Roman" w:hAnsi="Times New Roman"/>
          <w:spacing w:val="40"/>
          <w:sz w:val="28"/>
          <w:szCs w:val="28"/>
        </w:rPr>
        <w:t>СТАНОВЛЯ</w:t>
      </w:r>
      <w:r>
        <w:rPr>
          <w:rFonts w:cs="Times New Roman" w:ascii="Times New Roman" w:hAnsi="Times New Roman"/>
          <w:sz w:val="28"/>
          <w:szCs w:val="28"/>
        </w:rPr>
        <w:t>Е Т: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список закрепленных территорий Костромского муниципального района за муниципальными общеобразовательными учреждениями Костромского муниципального района (приложение)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общеобразовательных учреждений Костромского муниципального района обеспечить:</w:t>
      </w:r>
    </w:p>
    <w:p>
      <w:pPr>
        <w:pStyle w:val="Normal"/>
        <w:widowControl/>
        <w:numPr>
          <w:ilvl w:val="1"/>
          <w:numId w:val="2"/>
        </w:numPr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  граждан, проживающих  на    территории,   закрепленной за муниципальным общеобразовательным учреждением, для  обучения по  основным общеобразовательным программам начального общего, основного общего и среднего (полного) общего образования;</w:t>
      </w:r>
    </w:p>
    <w:p>
      <w:pPr>
        <w:pStyle w:val="Normal"/>
        <w:widowControl/>
        <w:numPr>
          <w:ilvl w:val="1"/>
          <w:numId w:val="2"/>
        </w:numPr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 учета детей, подлежащих обучению в   общеобразовательных учреждениях, реализующих основные общеобразовательные программы, проживающих на закрепленных за общеобразовательными учреждениями территориях Костромского муниципального района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 постановление   вступает   в   силу  со  дня его подписания.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исполнением постановления возложить на начальника управления образования администрации Костромского муниципального района О.М. Гачину.</w:t>
      </w:r>
    </w:p>
    <w:p>
      <w:pPr>
        <w:pStyle w:val="Heading"/>
        <w:jc w:val="left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Глава Костром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С.М. Честнов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ing"/>
        <w:jc w:val="right"/>
        <w:rPr/>
      </w:pPr>
      <w:r>
        <w:rPr>
          <w:sz w:val="26"/>
          <w:szCs w:val="26"/>
        </w:rPr>
        <w:t>к  постановлению Администрации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Костром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     апреля  2012 года №_____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крепленных территорий Костромского муниципального района за муниципальными  образовательными учреждениями  Костромского муниципального района, </w:t>
      </w:r>
      <w:r>
        <w:rPr>
          <w:rFonts w:cs="Times New Roman" w:ascii="Times New Roman" w:hAnsi="Times New Roman"/>
          <w:sz w:val="26"/>
        </w:rPr>
        <w:t>реализующими основные общеобразовательные программы начального общего, основного общего и среднего (полного) общего образования»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76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, закрепленная за муниципальным общеобразовательным учреждением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асилёв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tLeas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Василево, д. Бурнаково, д. Бритоусово, д. Веретенниково, д. Городищи, д. Давыдково, д. Доманино, д. Котово, д. Козлово, д. Катково, д. Кстово, д. Лызлово, д.Никольское, д. Подольново, д. Повернихино, д. Погорелки, д. Столбово, с. Сухоруково, д. Спас-Бураки, д.Софьино, д. Степаново, д. Самарганово, д. Степково, д. Сухоруково, д. Ульянино, д. Харино, д. Черемховица.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Зарубин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и обучения: </w:t>
            </w:r>
            <w:r>
              <w:rPr>
                <w:sz w:val="24"/>
                <w:szCs w:val="24"/>
              </w:rPr>
              <w:t>д. Палкино, д. Пепелино, д. Бакшейка, д. Деньгино, д. Захарово, д. Косино, д. Зарубино, п. Зарубино, д. Василёво, д. Песочное, д. Терентьево,  д. Злобино,  д. Скородумки, д. Любовниково, д. Будихино, д. Дербино, д. Коряково,  д. Емельянка, п. Рыбное, д. Борщино, д. Конюхово, д. Слободка,  д. Заречье,  д. Филино, х.  Филино, д. Уварово, п. Паточного завода, д. Чиж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раваевская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и обучения: </w:t>
            </w:r>
            <w:r>
              <w:rPr>
                <w:sz w:val="24"/>
                <w:szCs w:val="24"/>
              </w:rPr>
              <w:t xml:space="preserve">п. Караваево, д. Поддубное, д. Малое Андрейково, п. Теткиш, кордон Лесной бор, д. Семёнково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ликово, д. Руболдино (Минское с/п)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тупень обучения: </w:t>
            </w:r>
            <w:r>
              <w:rPr>
                <w:sz w:val="24"/>
                <w:szCs w:val="24"/>
              </w:rPr>
              <w:t>с. Минское, д. Становщиково, д. Подолец, местечко Козловы Горы, местечко Колос, д. Турабьево, д. Зубино, д. Нажерово, д. Катино, д. Жужелино, д. Новинки, п. Крутик, д. Юрьево, д. Пушкино, д. Иванниково, д. Залесье, д. Горинское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узьмищен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д. Кузьмищи, д. Александрицино, д. Башутино, д. Брино, д. Бурово, д. Камень, д. Константиново, д. Кузовцово, д. Медениково, д. Молодеево, д. Панино, д. Прошево, д. Прудищи, д. Сенцово, д. Слобода, д. Стропее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д. Бычиха, д. Шелково (Кузнецовское с/п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д. Карцево (Апраксинское с/п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Кузнецово, д. Акулово, д. Алферицино, п. Бычиха – 12, д. Горбовщина, д. Дементьево, д. Митенькино, д. Мотово, п. Новый, д. Стрелково, д. Абабково, д. Борисиха, д. Еремейцево, д. Починниково, д. Абросьево, д. Афанасово, д. Богатырёво, д. Жилино, д. Коточигово, д. Леоново, д. Ломки, д. Ряполово, д. Фёдор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сковская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п. Мисково, д. Пестенька, с. Фоминское, д. Шода, д. Ямково, д. Фефелова, д. Шарыг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Сандогора, д. Колесово, д. Починок Чапков, д. Орлово, хутор Заозерье, д. Бугры,  д. Пустынь, д. Нукша, д. Подольново, д. Колгора, д. Молчаново.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икольская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 </w:t>
            </w:r>
            <w:r>
              <w:rPr>
                <w:rFonts w:cs="Times New Roman" w:ascii="Times New Roman" w:hAnsi="Times New Roman"/>
                <w:sz w:val="24"/>
              </w:rPr>
              <w:t>п. Фанерник, д. Щетниково, п. Безгачево, п. Губачево, ст. Сендега, п. Дорожный, д. Харино, с. Костенево, п. Никольское,  д. Песиково, п. Кирово, п. Филипцево, ст. Дровинки, д. Рудаково, д. Суконниково, д. Таранино, д. Татариново, д. Убебиново, д. Хорговино, д. Чечулино, д. Большое Безгачево, д. Глазово, д. Дровинки, д. Ерёмкино, д. Малое Безгачево, д. Морковкино, д. Пустошки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ередняковская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ередняя, д. Лежнево, д. Становщиково, д. Коркино, д. Задубье, д. Симаково, кордон Сабур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ьяньково, д. Серково,  д. Полевая, , д. Горки,  Хутор Затишье, д.Хутор 1 мая, д. Калинино, д. Обломихино, с. Иванниково (Самсоновское с/п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Каримово, д. Клюшкиково, д. Самково, д. Клобушнево, д. Веригино, ст. Каримово, д. Конино, д. Самычёво (Бакшеевское с/п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</w:rPr>
              <w:t>с. Ильинское, д. Воронино, д. Дьяконово, д. Ивакино, д. Самсонка, х. Филиппов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ущёвская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ущёво, п. Прибрежный, д. Бельково, д. Болтаново, д. Пестрюнино, д. Горки, д. Абабурово, д. Крутик, д. Барское, д. Иванищево, д. Акулово, д. Невежино, д. Денисово, д. Холм 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упень обуч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Апраксино, д. Борок, д. Бедрино, д. Бочкино, д. Брыкотино, д. Гуздырёво, д. Дворищи,  д. Деревнищи, д. Ильинское, , д. Кастилово, д. Китариха, д. Которово, д. Легково,  д. Никитино, д. Скоморохово, д. Солониково, д. Терехово, д. Царё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ернопенская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д.Авдотьино, д.Асташево, д.Бычиха, д.Гороженица, д.Карпово, д.Качалово, д.Качалка, д.Козлищево, д.Коростелёво, д.Кузьминка, д.Лунёво, д.Лыщёво, д.Наумово, д.Панино, д.Пахомьево, д.Погорелка, д.Свотиново, д.Сулятино, д. Сухоногово, </w:t>
            </w:r>
            <w:r>
              <w:rPr>
                <w:bCs/>
              </w:rPr>
              <w:t xml:space="preserve">п.Сухоногово, </w:t>
            </w:r>
            <w:r>
              <w:rPr/>
              <w:t>д.Сущёво, д.Тимонино, д.Фатьянка, с.Чернопенье, д.Юрьевка, д. Сельцо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еревня Трифоныч, поселок Тихий уголок (Самсоновское с/п)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уваловская 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>п. Шувалово, д. Ждан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унгенская      средня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с. Шунга,  д. Стрельниково, д. Тепра, 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и обучения: </w:t>
            </w:r>
            <w:r>
              <w:rPr/>
              <w:t>с. Яковлевское, д. Захарово, д. Аганино, д. Малый Борок, д. Большой Борок, д. Рыжково, д. Колебино, д. Казанка, д. Курочино, д. Некрасово, д. Афёрово, д. Пустошка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ь обучения: </w:t>
            </w:r>
            <w:r>
              <w:rPr/>
              <w:t>с. Саметь, с. Спас, с. Петрилово, д. Пасынково, д. Шемякин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Апракс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п. Апраксино, д. Борок, д. Бедрино, д. Бочкино, д. Брыкотино, д. Гуздырёво, д. Дворищи,  д. Деревнищи, д. Ильинское,  д. Кастилово, д. Китариха, д. Которово, д. Легково,  д. Никитино, д. Скоморохово, д. Солониково, д. Терехово, д. Царё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Иль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Ильинское, д. Воронино, д. Дьяконово, д. Ивакино, д. Самсонка, х. Филиппов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узнецов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Кузнецово, д. Акулово, д. Алферицино, п. Бычиха – 12, д. Горбовщина, д. Дементьево, д. Митенькино, д. Мотово, п. Новый, д. Стрелково, д. Абабково, д. Борисиха, д. Еремейцево, д. Починниково, д. Абросьево, д. Афанасово, д. Богатырёво, д. Жилино, д. Коточигово, д. Леоново, д. Ломки, д. Ряполово, д. Фёдоров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н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>с. Минское, д. Становщиково, д. Подолец, местечко Козловы Горы, местечко Колос, д. Турабьево, д. Зубино, д. Нажерово, д. Катино, д. Жужелино, д. Новинки, п. Крутик, д. Юрьево, д. Пушкино, д. Иванниково, д. Залесье, д. Горинское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амет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и обучения: </w:t>
            </w:r>
            <w:r>
              <w:rPr/>
              <w:t xml:space="preserve">с. Саметь,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ь обучения: </w:t>
            </w:r>
            <w:r>
              <w:rPr/>
              <w:t>с. Спас, с. Петрилово, д. Пасынково, д. Шемякино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андогорская основ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и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Сандогора, д. Колесово, д. Починок Чапков, д. Орлово, хутор Заозерье, д. Бугры,  д. Пустынь, д. Нукша, д. Подольново, д. Колгора, д. Молчанов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екрасо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. Некрасово, д. Афёрово, д. Пустошк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трило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Петрилово, д.Шемякино, д. Пасынково , с.Спа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Яковлевская начальная общеобразовательная школ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тупень обучения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 Яковлевское, д. Захарово, д. Аганино, д. Малый Борок, д. Большой Борок, д. Рыжково, д. Колебино, д. Казанка, д. Курочино</w:t>
            </w:r>
          </w:p>
        </w:tc>
      </w:tr>
    </w:tbl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0" w:hanging="0"/>
      <w:outlineLvl w:val="1"/>
    </w:pPr>
    <w:rPr>
      <w:spacing w:val="2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ратный адрес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8:00Z</dcterms:created>
  <dc:creator>Zemskaya</dc:creator>
  <dc:description/>
  <cp:keywords/>
  <dc:language>en-US</dc:language>
  <cp:lastModifiedBy>некрасово</cp:lastModifiedBy>
  <cp:lastPrinted>2012-04-05T14:49:00Z</cp:lastPrinted>
  <dcterms:modified xsi:type="dcterms:W3CDTF">2012-05-17T06:18:00Z</dcterms:modified>
  <cp:revision>2</cp:revision>
  <dc:subject/>
  <dc:title>a</dc:title>
</cp:coreProperties>
</file>