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  литературному чтению в 3 классе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Жукова  Л.В.</w:t>
      </w:r>
    </w:p>
    <w:p>
      <w:pPr>
        <w:pStyle w:val="Normal"/>
        <w:rPr/>
      </w:pPr>
      <w:r>
        <w:rPr>
          <w:b/>
        </w:rPr>
        <w:t>Количество часов:</w:t>
      </w:r>
      <w:r>
        <w:rPr/>
        <w:t xml:space="preserve"> за год- 102 ч; 3 часа в неделю (</w:t>
      </w:r>
      <w:r>
        <w:rPr>
          <w:b/>
        </w:rPr>
        <w:t>внеклассное чтение</w:t>
      </w:r>
      <w:r>
        <w:rPr/>
        <w:t xml:space="preserve">  2 раза в неделю по 20 минут - за год 34 ч)</w:t>
      </w:r>
    </w:p>
    <w:p>
      <w:pPr>
        <w:pStyle w:val="Normal"/>
        <w:rPr/>
      </w:pPr>
      <w:r>
        <w:rPr>
          <w:b/>
        </w:rPr>
        <w:t xml:space="preserve">Программа: </w:t>
      </w:r>
      <w:r>
        <w:rPr>
          <w:i/>
        </w:rPr>
        <w:t xml:space="preserve">Климанова Л.Ф., Горецкий В.Г., Голованова М.В.  </w:t>
      </w:r>
      <w:r>
        <w:rPr/>
        <w:t>Литературное чтение  (Школа России. Концепция и программы для начальных классов. Ч.1. М.: Просвещение, 2008, С. 80)</w:t>
      </w:r>
    </w:p>
    <w:p>
      <w:pPr>
        <w:pStyle w:val="Normal"/>
        <w:rPr/>
      </w:pPr>
      <w:r>
        <w:rPr>
          <w:b/>
        </w:rPr>
        <w:t>Учебник</w:t>
      </w:r>
      <w:r>
        <w:rPr/>
        <w:t xml:space="preserve">: </w:t>
      </w:r>
      <w:r>
        <w:rPr>
          <w:i/>
        </w:rPr>
        <w:t xml:space="preserve">Климанова Л.Ф., Горецкий В.Г., Голованова М.В.  </w:t>
      </w:r>
      <w:r>
        <w:rPr/>
        <w:t>Литературное чтение. Родная речь для 3 класса  в 2 ч. – М.: Просвещение, 2010</w:t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5812"/>
        <w:gridCol w:w="3685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 по 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ое дом.   задание</w:t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е великое чудо на свете (12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.Б. и охране труда. Рукописные книги Древней Рус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знать  </w:t>
            </w:r>
            <w:r>
              <w:rPr/>
              <w:t>различные произведения устного народного творчества. Учащиеся должны,</w:t>
            </w:r>
            <w:r>
              <w:rPr>
                <w:b/>
                <w:bCs/>
              </w:rPr>
              <w:t xml:space="preserve"> уметь</w:t>
            </w:r>
            <w:r>
              <w:rPr/>
              <w:t xml:space="preserve"> приводить примеры произведений фольклора (пословицы, загадки, сказк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– </w:t>
            </w:r>
            <w:r>
              <w:rPr/>
              <w:t>пересказывать текст объемом не более 1,5 страниц;</w:t>
              <w:br/>
              <w:t>– делить текст на смысловые части;</w:t>
              <w:br/>
              <w:t>– составлять его прост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отв. на воп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печатник Иван Федоров. Выразительное чте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1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утешествие в прошло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Русские народные песни. Работа над выразительным чтение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7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наи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ыбор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 Народный промысел. Выразительное чте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соч. докуч. сказ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естрица Алёнушка и братец Иванушка». Выразительное чтение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разит. чт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Сестрица Алёнушка и братец Иванушка». Чтение по роля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 переска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ван – царевич и серый волк». Русская народная сказка. Деление на смысловые части. 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9 воп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царевич и серый волк». Анализ особенностей языка русской народной сказ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9 перес. от люб. 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вка – бурка». Русская народная сказка. Знакомство с произведение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9 делен. на ч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вка – бурка». Характеры герое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9 перес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ВН (обобщающий урок по теме «Устное народное творчество»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сказ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1 (8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 читать стихи. Введение в мир поэзии. Ф.И. Тютчев «Весенняя гроза»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читать стихотворные произведения наизусть (по выбору).</w:t>
              <w:br/>
              <w:t xml:space="preserve">Учащиеся должны </w:t>
            </w:r>
            <w:r>
              <w:rPr>
                <w:b/>
                <w:bCs/>
              </w:rPr>
              <w:t>знать\понимать:</w:t>
              <w:br/>
            </w:r>
            <w:r>
              <w:rPr/>
              <w:t>– названия, основное содержание изученных литературных произведений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имена, фамилии их а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2 наиз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ение поэта в своём произведении. Ф.И. Тютчев «Листья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иллюстр. 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 «Мама! Глянь-ка из окошка…», «Зреет рожь над жаркой нивой…». Работа над выразительным чтением. Образные выраж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 выучить наиз. по выбор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икитин «Полно, степь моя спать беспробудно…». Выразительное чт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 иллюс. наизусть отрыво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Никитин «Встреча зимы». </w:t>
            </w:r>
            <w:r>
              <w:rPr>
                <w:sz w:val="22"/>
                <w:szCs w:val="22"/>
              </w:rPr>
              <w:t>Скрытое сравн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1 выра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И.З.Сурикова «Детство». Анализ текст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75 наиз. отрыв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ы в произведении И.З.Сурикова «Зим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7 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путешествие в литературную страну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0 вопр.</w:t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ие русские писатели (17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Знакомство с биографией и творчеством поэта</w:t>
            </w:r>
            <w:r>
              <w:rPr>
                <w:sz w:val="20"/>
                <w:szCs w:val="20"/>
              </w:rPr>
              <w:t>. «Уж небо осенью дышало…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6 наи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Отрывок из романа «Евгений Онегин» «Опрятней модного паркет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87 наиз. По выбор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царе Салтане». Первичное чт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царе Салтане». Характеры герое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Сказка о царе Салтане». Чудеса в произведени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1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 в произведении И.А.Крылова «Мартышка и очки»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«басня»; </w:t>
            </w:r>
          </w:p>
          <w:p>
            <w:pPr>
              <w:pStyle w:val="Normal"/>
              <w:autoSpaceDE w:val="false"/>
              <w:spacing w:lineRule="auto" w:line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читать выразительно, осознанно текст; </w:t>
              <w:br/>
              <w:t xml:space="preserve">– определять тему и главную мысль произведения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давать характеристику главным героям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5 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басни И.А.Крылова «Зеркало и Обезьяна». Мораль басн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37 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героев в басне И.А.Крылова «Ворона и Лисиц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-139 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Лермонтов. Знакомство с творчеством писателя. «Горные вершины…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читать стихотворные произведения наизу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44 под. Сообщ. Об а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5812"/>
        <w:gridCol w:w="3685"/>
        <w:gridCol w:w="2126"/>
        <w:gridCol w:w="1985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 «Утёс». Работа над выразительным чтением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наизус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ение поэта в своём произведении. М.Ю.Лермонтов «Осень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наизус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. Беседа о творчестве писателя. Детство Л.Н.Толстого (из воспоминаний писателя)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</w:t>
            </w:r>
            <w:r>
              <w:rPr>
                <w:sz w:val="18"/>
                <w:szCs w:val="18"/>
              </w:rPr>
              <w:t xml:space="preserve">чащиеся должны </w:t>
            </w:r>
            <w:r>
              <w:rPr>
                <w:b/>
                <w:bCs/>
                <w:sz w:val="18"/>
                <w:szCs w:val="18"/>
              </w:rPr>
              <w:t>уметь:</w:t>
              <w:br/>
            </w:r>
            <w:r>
              <w:rPr>
                <w:sz w:val="18"/>
                <w:szCs w:val="18"/>
              </w:rPr>
              <w:t xml:space="preserve">– читать осознанно текст художественного произведения «про себя» (без учета скорости);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пределять тему и главную мысль произведения;</w:t>
              <w:br/>
              <w:t>– пересказывать текст;</w:t>
              <w:br/>
              <w:t>– приводить примеры художественных произведений разной тематики по изучен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151 подг. Сообщ. О Л.Н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 художественного слова при передаче отношений автора к героям произведения Л.Толстого «Акул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156 пересказ по план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Прыжок». Анализ поступков герое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-159 пер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мени мал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человека и животного в произведении Л.Н.Толстого «Лев и собачка». (Быль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1 рис. пересказ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природы в рассказах Л.Н.Толстого. «Какая бывает роса на траве», «Куда девается вода из моря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163 выраз. чтени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аздник (обобщающий урок по теме «Великие русские писатели»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166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2 (5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красоты природы в лирике Н.Некрасова «Славная осень!..» «Не ветер бушует над бором…». Сравнение с произведениями других поэтов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</w:t>
            </w:r>
            <w:r>
              <w:rPr/>
              <w:t xml:space="preserve"> читать стихотворные произведения наизусть (по выбору)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, индивиду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наизусть169-170 наиз. отрывок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отношение к герою произведения. Н.А.Некрасов «Дедушка Мазай и зайцы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2 выраз. чтени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ы в произведении К.Д.Бальмонт «Золотое слово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по ролям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выражения в произведении И.А.Бунина «Детство», «Полевые цветы» ,«Густой ельник у дороги». Работа над языковыми средствами произведения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-176 вырази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-17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час (</w:t>
            </w:r>
            <w:r>
              <w:rPr>
                <w:sz w:val="22"/>
                <w:szCs w:val="22"/>
              </w:rPr>
              <w:t>урок-обобщение)</w:t>
            </w:r>
            <w:r>
              <w:rPr/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е сказки (7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Мамин-Сибиряк «Присказка к Алёнушкиным сказкам». Знакомство  с творчеством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18"/>
                <w:szCs w:val="18"/>
              </w:rPr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знать \ понимать:</w:t>
            </w:r>
            <w:r>
              <w:rPr>
                <w:sz w:val="18"/>
                <w:szCs w:val="18"/>
              </w:rPr>
              <w:t xml:space="preserve"> названия, основное содержание изученных литературных произведений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имена, фамил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х авторов.</w:t>
              <w:br/>
              <w:t xml:space="preserve">Учащиеся должны </w:t>
            </w:r>
            <w:r>
              <w:rPr>
                <w:b/>
                <w:bCs/>
                <w:sz w:val="18"/>
                <w:szCs w:val="18"/>
              </w:rPr>
              <w:t>уметь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составлять небольшое монологическое высказывание с опорой на авторский текст,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ценивать события, героев произведения;</w:t>
              <w:br/>
              <w:t>– создавать небольшой устный текст на заданную тему;</w:t>
              <w:br/>
              <w:t>– различать жанры художественной литературы (сказка, рассказ, басня), сказки народные и литерату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2 выраз. чтени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Мамин-Сибиряк «Сказка про храброго зайца – длинные уши, короткий хвост». Анализ особенностей авторской сказк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-187 пер. от имени зайц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итературной сказки. В.М.Гаршин «Лягушка-путешественниц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-195 читать, вопр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Гаршин «Лягушка-путешественница». Характеристика героев произведения. Чтение по роля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ать сказку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Одоевский. Знакомство с творчество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ронтальный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-20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Одоевский «Мороз Иванович». Сравнение с народной сказкой «Морозко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-207 иллюстриров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ВН (обобщающий урок по 1 части учебника)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-213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ли-небылицы (9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лучай с Евсейкой». Первичное чтение. Работа по содержанию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знать\понимать: </w:t>
            </w:r>
            <w:r>
              <w:rPr/>
              <w:t>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t xml:space="preserve">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– </w:t>
            </w:r>
            <w:r>
              <w:rPr/>
              <w:t>оценивать события, героев произведения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11 отв. на вопросы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Горький «Случай с Евсейкой». </w:t>
            </w:r>
            <w:r>
              <w:rPr>
                <w:sz w:val="20"/>
                <w:szCs w:val="20"/>
              </w:rPr>
              <w:t>Чтение по роля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 кр. переск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 «Растрёпанный воробей». Знакомство с творчество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4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 Паустовский «Растрёпанный воробей». Деление на части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4 пересказ по план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 Паустовский «Растрёпанный воробей». Характеристика героев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Знакомство с творчество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И. Куприн «Слон». Деление текста на части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6 сост. план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Слон». Характеры и поступки герое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1 читать по ролям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по «Былям-небылицам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3 (4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ёрный «Что ты тискаешь утёнка?...» «Воробей», «Слон». Работа над выразительным чтением. Строфа. Эпитеты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 </w:t>
            </w:r>
            <w:r>
              <w:rPr/>
              <w:t>читать стихотворные произведения наизу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47 наиз. по желанию, иллюс. 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выражения в произведениях А.А. Блока. «Сны», «Ворона». Работа над выразительным чтением. Иллюстрирова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4 выраз. чит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ы в произведениях С.А. Есенина «Черёмух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 наизус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викторина по теме «Поэтическая тетрадь»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pacing w:val="0"/>
                <w:sz w:val="24"/>
              </w:rPr>
              <w:t>Люби живое (14 ч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М.М. Пришвина «Моя Родина»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, событ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-59 выраз. чт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гот. сообщ.об автор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Соколов-Микитов «Листопадничек». Углубление знаний детей о диких животны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7 выраз. чтени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Соколов-Микитов «Листопадничек». Деление на части. Характеристика героя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7 придумать продолжени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В.И. Белова «Малька провинилась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-70 переск. от имени Мальки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 Белов «Ещё про Мальку». Работа по содержани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2 прид.истор. про Мальк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литературной сказки В.В. Бианки «Мышонок Пик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 чтение по ролям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ианки «Мышонок Пик». Составление плана.  Пересказ с продолжение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8 пересказ79-82 отвечать на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С. Житков «Про обезьянку». </w:t>
            </w:r>
            <w:r>
              <w:rPr>
                <w:sz w:val="20"/>
                <w:szCs w:val="20"/>
              </w:rPr>
              <w:t>Первичное чт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9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 Житков «Про обезьянку». Работа по содержани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7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. Житков «Про обезьянку». Составление сжатого рассказ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97 пересказ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Л. Дуров «Наша Жучка». Взаимоотношения человека и животн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100 пересказ по план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ое отношение к природе в произведении В.П. Астафьева «Капалуха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4 переск.от имени глухарки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 Драгунский «Он живой и светится». Чтение по роля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8 подг.сооб. о животны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ференция «Земля – наш дом родной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тетрадь 4 (5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С.Я. Маршака. Выразительное чтение. Сравнение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 </w:t>
            </w:r>
            <w:r>
              <w:rPr/>
              <w:t>читать стихотворные произведения наизу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3 наизусть по выбор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Л. Барто «Разлука». Работа над выразительным чтением. Юмор и сатира в произведении А.Л. Барто «В театре»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15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7 выразит.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Михалков «Если». Ударение в стихах. Рифм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19 наизус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лирики Е.А. Благининой «Кукушка», «Котёнок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 наизусть по выбор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ики – нолики». (Обобщающий урок по разделу «Поэтическая тетрадь 2»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ирай по ягодке – наберёшь кузовок (9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В. Шергин «Собирай по ягодке – наберёшь кузовок». Подбор пословиц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:</w:t>
              <w:br/>
            </w:r>
            <w:r>
              <w:rPr>
                <w:sz w:val="22"/>
                <w:szCs w:val="22"/>
              </w:rPr>
              <w:t xml:space="preserve">– составлять небольшое монологическое высказывание с опорой на авторский текст;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  <w:br/>
              <w:t>– 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(герое произведения, событии</w:t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-128 составить рассказ о бабушк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А.П. Платонов «Цветок на земле». Воспитание уважительного отношения к пожилым людя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6 отвечать на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А.П. Платонов «Ещё мама». Воспитание любви и уважения к матери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43 чтение по ролям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М.М. Зощенко «Золотые слова». Чтение по ролям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53 пересказ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М.М. Зощенко «Великие путешественники». Деление на части.  </w:t>
            </w:r>
            <w:r>
              <w:rPr>
                <w:sz w:val="20"/>
                <w:szCs w:val="20"/>
              </w:rPr>
              <w:t>Характеры героев в произведени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-164 краткий пересказ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Юмор в произведении Н.Н.Носова «Федина задач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169 выразит.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Н.Н. Носов «Телефон». Инсценирование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2 чтение в лица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Творчество В.Ю. Драгунского «Друг детств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-175 под. друг. рассказы Драгунс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Урок-конкурс по разделу «Собирай по ягодке – наберёшь кузовок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траницам детских журналов «Мурзилка», «Весёлые картинки» (5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Ю.И. Ермолаева «Проговорился». «Воспитатели». </w:t>
            </w:r>
            <w:r>
              <w:rPr>
                <w:sz w:val="20"/>
                <w:szCs w:val="20"/>
              </w:rPr>
              <w:t>Составление вопросов по тексту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Учащиеся должны  </w:t>
            </w:r>
            <w:r>
              <w:rPr>
                <w:b/>
                <w:bCs/>
              </w:rPr>
              <w:t xml:space="preserve">уметь </w:t>
            </w:r>
            <w:r>
              <w:rPr/>
              <w:t>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-183 чтение в лица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Юмор в произведениях Г.Б. Остера «Вредные советы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184 выразит.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Г.Б. Остер «Как получаются легенды». Выразительное чтени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-186 придум. легенд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Творчество Р. Сеф «Весёлые стихи». Составление весёлых стихо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-188 выразит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Читательская конференция «По страницам детских журналов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журн., которые понрав.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(7ч.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Мифы и легенды Древней Греции «Храбрый Персей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выделять в тексте главное, анализировать, находить ответы на вопрос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четко, ясно, развернуто излагать свои мысли в устной и письменной форме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проявлять артистичность, эмоциональность, выразительность при чтении произведений зарубеж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195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«Храбрый Персей». Деление текста на части. Работа по содержанию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-199 пересказ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Знакомство с творчеством Г.Х. Андерсена «Гадкий утёнок».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07 читать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Г.Х. Андерсен «Гадкий утёнок». Деление на смысловые част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-215 придум. вопрос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Г.Х. Андерсен «Гадкий утёнок». Составление иллюстраций к тексту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 по плану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 xml:space="preserve">Развивающий час по теме </w:t>
            </w:r>
            <w:r>
              <w:rPr>
                <w:sz w:val="20"/>
                <w:szCs w:val="20"/>
              </w:rPr>
              <w:t>«Зарубежная литература»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9" w:leader="none"/>
              </w:tabs>
              <w:rPr/>
            </w:pPr>
            <w:r>
              <w:rPr/>
              <w:t>Брейн-ринг</w:t>
            </w:r>
            <w:r>
              <w:rPr>
                <w:sz w:val="20"/>
                <w:szCs w:val="20"/>
              </w:rPr>
              <w:t xml:space="preserve"> (обобщающий урок за курс 3-го класса)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0" w:top="284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1046861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861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4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418"/>
                            <w:gridCol w:w="1649"/>
                            <w:gridCol w:w="74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741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64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4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741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64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74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4.3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64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418"/>
                      <w:gridCol w:w="1649"/>
                      <w:gridCol w:w="74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741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64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7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74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741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64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74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b/>
      <w:bCs/>
      <w:color w:val="000000"/>
      <w:spacing w:val="2"/>
      <w:sz w:val="28"/>
      <w:szCs w:val="24"/>
      <w:shd w:fill="FFFFFF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3:00Z</dcterms:created>
  <dc:creator>Лариса</dc:creator>
  <dc:description/>
  <cp:keywords/>
  <dc:language>en-US</dc:language>
  <cp:lastModifiedBy>Andrio</cp:lastModifiedBy>
  <dcterms:modified xsi:type="dcterms:W3CDTF">2011-11-22T19:37:00Z</dcterms:modified>
  <cp:revision>5</cp:revision>
  <dc:subject/>
  <dc:title>Календарно-тематическое планирование</dc:title>
</cp:coreProperties>
</file>