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о  предмету «Окружающий мир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 3 классе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Жукова Л.В.</w:t>
      </w:r>
    </w:p>
    <w:p>
      <w:pPr>
        <w:pStyle w:val="Normal"/>
        <w:rPr/>
      </w:pPr>
      <w:r>
        <w:rPr>
          <w:b/>
        </w:rPr>
        <w:t>Количество часов:</w:t>
      </w:r>
      <w:r>
        <w:rPr/>
        <w:t xml:space="preserve"> за год- 68 ч (10 ч региональный компонент (</w:t>
      </w:r>
      <w:r>
        <w:rPr>
          <w:color w:val="0000FF"/>
        </w:rPr>
        <w:t>Р.К</w:t>
      </w:r>
      <w:r>
        <w:rPr/>
        <w:t>)); 2 часа в неделю.</w:t>
      </w:r>
    </w:p>
    <w:p>
      <w:pPr>
        <w:pStyle w:val="Normal"/>
        <w:rPr/>
      </w:pPr>
      <w:r>
        <w:rPr>
          <w:b/>
        </w:rPr>
        <w:t xml:space="preserve">Программа: </w:t>
      </w:r>
      <w:r>
        <w:rPr>
          <w:i/>
        </w:rPr>
        <w:t>Плешаков А.А.</w:t>
      </w:r>
      <w:r>
        <w:rPr/>
        <w:t xml:space="preserve">  Окружающий мир  (Школа России. Концепция и программы для начальных классов. Ч.1. М.: Просвещение, 2008, С. 126)</w:t>
      </w:r>
    </w:p>
    <w:p>
      <w:pPr>
        <w:pStyle w:val="Normal"/>
        <w:rPr/>
      </w:pPr>
      <w:r>
        <w:rPr/>
        <w:t>Учебник: Плешаков А.А. «Мир вокруг нас» 3 класс. Ч. 2. М.: Просвещение 2007;</w:t>
      </w:r>
    </w:p>
    <w:p>
      <w:pPr>
        <w:pStyle w:val="Normal"/>
        <w:rPr/>
      </w:pPr>
      <w:r>
        <w:rPr>
          <w:i/>
        </w:rPr>
        <w:t xml:space="preserve">Плешаков А.А. </w:t>
      </w:r>
      <w:r>
        <w:rPr/>
        <w:t xml:space="preserve"> Рабочая тетрадь к учебнику  для 3 класса Ч. 2. М.: Просвещение 2010</w:t>
      </w:r>
    </w:p>
    <w:p>
      <w:pPr>
        <w:pStyle w:val="Normal"/>
        <w:rPr/>
      </w:pPr>
      <w:r>
        <w:rPr>
          <w:b/>
        </w:rPr>
        <w:t>Практических работ</w:t>
      </w:r>
      <w:r>
        <w:rPr/>
        <w:t xml:space="preserve"> – 15</w:t>
      </w:r>
    </w:p>
    <w:p>
      <w:pPr>
        <w:pStyle w:val="Normal"/>
        <w:rPr/>
      </w:pPr>
      <w:r>
        <w:rPr>
          <w:b/>
        </w:rPr>
        <w:t>Экскурсий</w:t>
      </w:r>
      <w:r>
        <w:rPr/>
        <w:t xml:space="preserve"> – 2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0"/>
        <w:gridCol w:w="2410"/>
        <w:gridCol w:w="1843"/>
        <w:gridCol w:w="6378"/>
        <w:gridCol w:w="1418"/>
        <w:gridCol w:w="15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 начала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, экскурс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е домашнее задание</w:t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устроен мир (7ч) Э. 1; П.Р. 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.Б. и охране труда. Что такое природ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ерировать  понятиями: неживая природа, живая природа организм, биология, царства, бактерии, микроскоп.  Различать  чем человек отличается от других объектов живой природы. Выделять  ступени познания: восприятие, память, мышление, вообра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бесе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–7 Чит., в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з. С.8-9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природы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. №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личать  понятия государство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. Определять  герб, флаг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-15. Воп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личать  экологию от других похожих наук.   Определять  экологически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20-21 . В.оп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З. с 21 №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глазами эколог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правила поведения в природе,   правильно вести себя в зелёной зоне. Различать некоторые виды растений и животных, занесённых в Красную книг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-26 вопр.</w:t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в опасности. Охрана прир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Р. </w:t>
            </w:r>
            <w:r>
              <w:rPr>
                <w:b/>
                <w:color w:val="0000FF"/>
                <w:sz w:val="20"/>
                <w:szCs w:val="20"/>
              </w:rPr>
              <w:t>Р.К</w:t>
            </w:r>
            <w:r>
              <w:rPr>
                <w:color w:val="0000FF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№1 </w:t>
            </w:r>
            <w:r>
              <w:rPr>
                <w:sz w:val="16"/>
                <w:szCs w:val="16"/>
              </w:rPr>
              <w:t>Посадка дерева или кустарник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7-32 воп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Р. №2 </w:t>
            </w:r>
            <w:r>
              <w:rPr>
                <w:sz w:val="16"/>
                <w:szCs w:val="16"/>
              </w:rPr>
              <w:t>изготовление кормушек для птиц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 удивительная природа (19 ч) П.Р. –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, вещества, частиц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 понятия: тело, вещество, части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бесе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4-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веществ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. №3 обнаружение крахмала в продуктах пит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ещества: соль, сахар, крахмал, кислота.   Правильно  пользоваться этими вещест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9-43 воп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и его охр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состав и свойства возду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4-4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0"/>
        <w:gridCol w:w="2410"/>
        <w:gridCol w:w="1843"/>
        <w:gridCol w:w="6378"/>
        <w:gridCol w:w="1418"/>
        <w:gridCol w:w="15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 Свойства вод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.№4 Изучение свойств воды, очистка загрязнённой воды с помощью фильт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основные свойства воды. Знать о значении воды для живых существ.   Очищать  воду с помощью фильт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49-5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я и круговорот  воды в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язывать  круговорот воды с её свойствами. Применять понятия: испарение, круговорот 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3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те воду!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Р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причины загрязнения водоёмов, меры охраны водоёмов от загряз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 -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рушаются камни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 причины разрушения твёрдых т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2–64, задание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очва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сновные свойства почвы, состав почвы.  Определять  наличие разных компонентов в поч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5-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растений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личать  растения одной группы от другой, Знать основную классификацию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1 -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, растения и мы с 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ть  взаимосвязь солнца, растений и человека.  Составлять  схему дыхания и питания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-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ножение и развитие растений.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. №5 рассматривание плодов и семян растений, определение признаков их приспособленности к распростран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 этапы развития растения из семени, способы размножения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0-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растений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 xml:space="preserve">Р.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.Р. №6 распознавание природных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бъектов с помощью атласа-определител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яснять, почему многие растения становятся редкими. Применять  основные экологические правила, которые для каждого человека должны стать нормой поведения в 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4 -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живот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 классификацию животных и их групповые признаки.   Относить  животное к определённой груп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9-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что ест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классификацию животных по типу пищи.   Составлять  цепи п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6-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ая сеть и невидимая пирами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ть  взаимосвязи между растениями и животными дубового леса. Узнавать  обитателей дубовых ле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-1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ножение и развитие животны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размножения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5-1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животных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  <w:u w:val="single"/>
              </w:rPr>
              <w:t>Р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ять  причины исчезновения животных. Применять экологические правила, которые должны выполнять лю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2 -1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арстве гриб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 съедобные и несъедобные грибы.  Определять  строение шляпочного гриба. Выполнять  правила сбора гриб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8 -1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круговорот жизни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 основные звенья круговорота жизни.   Устанавливать  взаимосвязь между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4 -126</w:t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Мы и наше здоровье (8 ч) П.Р.-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м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: внутреннее строение организма человека.   Показывать внутренние органы на модели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8 - 1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0"/>
                <w:szCs w:val="20"/>
              </w:rPr>
              <w:t>Как человек вос</w:t>
              <w:softHyphen/>
            </w:r>
            <w:r>
              <w:rPr>
                <w:spacing w:val="-6"/>
                <w:sz w:val="20"/>
                <w:szCs w:val="20"/>
              </w:rPr>
              <w:t>принимает окру</w:t>
              <w:softHyphen/>
            </w:r>
            <w:r>
              <w:rPr>
                <w:sz w:val="20"/>
                <w:szCs w:val="20"/>
              </w:rPr>
              <w:t>жающий мир</w:t>
            </w:r>
            <w:r>
              <w:rPr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: органы чувств и их значение для человека. Беречь  органы чув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2 -1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ая защита организ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.Р. №7 знакомство с внешним строением кож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казывать  первую помощь при небольших поврежд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6 -1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тела и дви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казывать  основные кости скелета. Применять  правила посадки за столом и выполнять 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0 -1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Наше питание. </w:t>
            </w:r>
            <w:r>
              <w:rPr>
                <w:spacing w:val="-6"/>
                <w:sz w:val="20"/>
                <w:szCs w:val="20"/>
              </w:rPr>
              <w:t>Ор</w:t>
              <w:softHyphen/>
              <w:t>ганы пищевар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людать  правила питания.  Устанавливать  взаимосвязь продуктов питания и пищеварительной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4 -1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/>
            </w:pPr>
            <w:r>
              <w:rPr>
                <w:spacing w:val="-6"/>
                <w:sz w:val="20"/>
                <w:szCs w:val="20"/>
              </w:rPr>
              <w:t>О дыхании, о дви</w:t>
              <w:softHyphen/>
            </w:r>
            <w:r>
              <w:rPr>
                <w:sz w:val="20"/>
                <w:szCs w:val="20"/>
              </w:rPr>
              <w:t>жении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. № 8 Подсчёт ударов пульс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иться о своём здоровь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8 -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Это зависит от т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Р. № 9 Упр. в оказании первой помощ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каливать  свой орган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1 - 1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. №10 изучение содержания питат. вещ. в различных продукта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главные правила здорового образа жизни, выполнять 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4 -157</w:t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ша безопасность (9 ч) Э.- 1; П.Р. -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нь, вода и газ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ять  правила пожарной безопасности, правила обращения с газовыми прибор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-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путь был счастливы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Эк..№2 Дорожные знаки в окрестностя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школы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 правила безопасного поведения на улицах и дорог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путь был счастлив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. ПД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основные дорожные знаки,  ориентироваться на доро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 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асные ме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опасные места для человека.  Предвидеть  опасность, избегать её, при необходимости действовать решительно и чётк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 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олниях, змеях, собака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оч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 правила безопасности при общении с природ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 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безопаснос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.  №11 Устройство и работа бытового фильтра для воды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ять  правила личной экологической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-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безопасность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2-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Чему учит экономика (12 ч) П.Р. -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нужна экономик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ять  понятие экономика, главную задачу эконом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6-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и кита эконом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 основные составляющие экономи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0-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sz w:val="20"/>
                <w:szCs w:val="20"/>
              </w:rPr>
              <w:t xml:space="preserve">Полезные ископаемые. </w:t>
            </w:r>
            <w:r>
              <w:rPr>
                <w:b/>
                <w:color w:val="0000FF"/>
                <w:sz w:val="20"/>
                <w:szCs w:val="20"/>
              </w:rPr>
              <w:t>Р.К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. № 12 Рассматривание образцов пол. ископаемы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основные полезные ископаемые, их значение в жизни челове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8-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личать  культурные растения от дикорастущих.   Различать  культурные рас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3 -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.К. Растениевод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. № 13 Знакомство с культурными растения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стениеводством Гатч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: особенности разведения и содержания домашних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0 -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бывает промышленность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зличать  продукцию каждой отрасли промышл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4-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Р.К. Промышленность кр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едприятиями  Гатч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деньг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. № 14 Современные российские моне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 роль денег в экономике. Распознавать современные российские мо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8 -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ировать  терминами: бюджет, доходы, налоги, расх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3 -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бюдж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сновы  семейного бюдже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7 -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а и экология. </w:t>
            </w:r>
            <w:r>
              <w:rPr>
                <w:b/>
                <w:color w:val="0000FF"/>
                <w:sz w:val="20"/>
                <w:szCs w:val="20"/>
              </w:rPr>
              <w:t>Р.К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FF"/>
                <w:sz w:val="20"/>
                <w:szCs w:val="20"/>
              </w:rPr>
              <w:t>«Наш край сегод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ставлять  простейшие экологические прогноз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81-86</w:t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Путешествие по городам и странам (13 ч) П.Р. 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b/>
                <w:color w:val="0000FF"/>
                <w:sz w:val="20"/>
                <w:szCs w:val="20"/>
              </w:rPr>
              <w:t>Р.К.</w:t>
            </w:r>
            <w:r>
              <w:rPr>
                <w:color w:val="0000FF"/>
                <w:sz w:val="20"/>
                <w:szCs w:val="20"/>
              </w:rPr>
              <w:t xml:space="preserve"> Путешествие по Серебряному поясу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культурными памятниками  Ленинградской обл. и городами, входящими в Серебряный пояс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.К</w:t>
            </w:r>
            <w:r>
              <w:rPr>
                <w:color w:val="0000FF"/>
                <w:sz w:val="20"/>
                <w:szCs w:val="20"/>
              </w:rPr>
              <w:t>. Путешествие по Серебряному поясу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е кольцо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некоторые города Золотого кольца России и их главные достопримечательности,   показывать их на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8 -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е кольцо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1 -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ближайшие сосе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государства – ближайшие соседи России,   показывать их на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0-1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ближайшие сосе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4 -1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севере Европ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 северные европейские государства.  Показывать  их на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0-1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вере Европ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5-1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такое Бенилюкс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нятие: страны Бенилюкса, особенности их экономики.  Показывать  страны на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0-1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нтре Европ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нятие: страны, расположенные в центре Европы,   показывать их на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7-1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Франции и Великобрит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нятие: страны, расположенные в центре Европы,   показывать их на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4-1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юг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. № 15  Поиск и показ на карте изучаемых географических объек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нятие: страны, расположенные в центре Европы,   показывать их на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4-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наменитым местам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нятие: страны, расположенные в центре Европы,   показывать их на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1-15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84" w:gutter="0" w:header="0" w:top="284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7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1046861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861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4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418"/>
                            <w:gridCol w:w="1649"/>
                            <w:gridCol w:w="74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741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64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4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741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64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74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4.3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64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418"/>
                      <w:gridCol w:w="1649"/>
                      <w:gridCol w:w="74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741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64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8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74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741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64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74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1:35:00Z</dcterms:created>
  <dc:creator>Лариса</dc:creator>
  <dc:description/>
  <cp:keywords/>
  <dc:language>en-US</dc:language>
  <cp:lastModifiedBy>Andrio</cp:lastModifiedBy>
  <dcterms:modified xsi:type="dcterms:W3CDTF">2011-11-11T21:59:00Z</dcterms:modified>
  <cp:revision>8</cp:revision>
  <dc:subject/>
  <dc:title>Календарно-тематическое планирование</dc:title>
</cp:coreProperties>
</file>