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имназия №1 Г.Балашова Саратовской об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tabs>
          <w:tab w:val="clear" w:pos="708"/>
          <w:tab w:val="left" w:pos="4152" w:leader="none"/>
        </w:tabs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МАГИЯ БАТИКА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а Козырева Мария,</w:t>
      </w:r>
    </w:p>
    <w:p>
      <w:pPr>
        <w:pStyle w:val="Normal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ца 6 Б класса</w:t>
      </w:r>
    </w:p>
    <w:p>
      <w:pPr>
        <w:pStyle w:val="Normal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ый руководитель </w:t>
      </w:r>
    </w:p>
    <w:p>
      <w:pPr>
        <w:pStyle w:val="Normal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ипенко Ирина Петровна, </w:t>
      </w:r>
    </w:p>
    <w:p>
      <w:pPr>
        <w:pStyle w:val="Normal"/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З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..  3 стр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……………………………………………….  5 стр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……………………………………………….  13 стр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.  18 стр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  19 стр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работка изделий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«Нежная красота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 «С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здание шелкового шарфа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 «Цветы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прилож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ик виде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ик картинк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по батик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.</w:t>
      </w:r>
    </w:p>
    <w:p>
      <w:pPr>
        <w:pStyle w:val="Normal"/>
        <w:spacing w:lineRule="auto" w:line="360" w:before="0" w:after="0"/>
        <w:ind w:left="61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вуков шелковых жду, - тех, внимая которым, </w:t>
      </w:r>
    </w:p>
    <w:p>
      <w:pPr>
        <w:pStyle w:val="Normal"/>
        <w:spacing w:lineRule="auto" w:line="360" w:before="0" w:after="0"/>
        <w:ind w:left="6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шу римский шелк я тончайшим узором.</w:t>
      </w:r>
    </w:p>
    <w:p>
      <w:pPr>
        <w:pStyle w:val="Normal"/>
        <w:spacing w:lineRule="auto" w:line="360" w:before="0" w:after="0"/>
        <w:ind w:left="61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за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была ткань… Такая белая, гладкая, нежная, что ее хотелось как-то украсить… И вот, повинуясь вашему вдохновению, на тонком шелковом поле с помощью кисти и красок появляются сказочные цветы, дивные птицы, радужные переходы от одного цвета к другому.  Однотонная ткань оживает и радует вас своей яркостью. Попробуйте заняться этим видом искусства. Я уверена, вам это понрав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мительные по изяществу пейзажи, натюрморты и другие картины привлекли мое внимание. Батик широко используется в дизайне интерьеров. Благодаря батику можно создавать эксклюзивные ткани, востребованные и мастерами высокой моды, и модельерами, создающими модную одежду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е захотелось узн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больше </w:t>
      </w:r>
      <w:r>
        <w:rPr>
          <w:rFonts w:cs="Times New Roman" w:ascii="Times New Roman" w:hAnsi="Times New Roman"/>
          <w:sz w:val="28"/>
          <w:szCs w:val="28"/>
        </w:rPr>
        <w:t xml:space="preserve">об этом волшебном искусстве и </w:t>
      </w:r>
      <w:r>
        <w:rPr>
          <w:rFonts w:cs="Times New Roman" w:ascii="Times New Roman" w:hAnsi="Times New Roman"/>
          <w:b/>
          <w:sz w:val="28"/>
          <w:szCs w:val="28"/>
        </w:rPr>
        <w:t>поделиться некоторыми знаниями и умениями</w:t>
      </w:r>
      <w:r>
        <w:rPr>
          <w:rFonts w:cs="Times New Roman" w:ascii="Times New Roman" w:hAnsi="Times New Roman"/>
          <w:sz w:val="28"/>
          <w:szCs w:val="28"/>
        </w:rPr>
        <w:t xml:space="preserve"> в данной области. Заинтересовать ребят нашей школы и подготовить методический материал для уроков искусства и классных часо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, связанная с искусством батика, очень длинна и детальна, она передается от поколения к поколению, тем самым сохраняя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я узнала, что каждый рисунок – наш своеобразный автопортрет, благодаря которому можно лучше узнать себя, раскрыть свои способности. 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пись шелка, благодаря яркости красок, - </w:t>
      </w:r>
      <w:r>
        <w:rPr>
          <w:rFonts w:cs="Times New Roman" w:ascii="Times New Roman" w:hAnsi="Times New Roman"/>
          <w:sz w:val="28"/>
          <w:szCs w:val="28"/>
          <w:u w:val="single"/>
        </w:rPr>
        <w:t>самая настоящая терапия цветом!</w:t>
      </w:r>
      <w:r>
        <w:rPr>
          <w:rFonts w:cs="Times New Roman" w:ascii="Times New Roman" w:hAnsi="Times New Roman"/>
          <w:sz w:val="28"/>
          <w:szCs w:val="28"/>
        </w:rPr>
        <w:t xml:space="preserve"> Просто творите, рисуйте без страха "сделать неправильно" -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алости, напряжения, плохого настроения как ни бывало. 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 того: рисуя, мы автоматически </w:t>
      </w:r>
      <w:r>
        <w:rPr>
          <w:rFonts w:cs="Times New Roman" w:ascii="Times New Roman" w:hAnsi="Times New Roman"/>
          <w:b/>
          <w:sz w:val="28"/>
          <w:szCs w:val="28"/>
        </w:rPr>
        <w:t>включаем работу правого полушария головного мозга, расчищая дорогу нашей интуиции.</w:t>
      </w:r>
      <w:r>
        <w:rPr>
          <w:rFonts w:cs="Times New Roman" w:ascii="Times New Roman" w:hAnsi="Times New Roman"/>
          <w:sz w:val="28"/>
          <w:szCs w:val="28"/>
        </w:rPr>
        <w:t xml:space="preserve"> Это позволяет использовать обучающие художественные мастер-классы как настоящие тренинги креативности! 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пись шелка, пожалуй, одна из самых подходящих техник для этого. Попробуйте, и вы поймете, чт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атик - это магия. Магия вашего Сти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ыла сформулирована тема исследования «МАГИЯ БАТИ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>: изучить в каких областях нашей жизни встречается искусство росписи тка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исследования положена </w:t>
      </w:r>
      <w:r>
        <w:rPr>
          <w:rFonts w:cs="Times New Roman" w:ascii="Times New Roman" w:hAnsi="Times New Roman"/>
          <w:i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нужна ли современному человеку красот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 исследования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небольшое исследование по истории зарождения и развития искусства батика,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различными техниками росписи по ткани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доступную литературу по данной проблеме, использовать ресурсы Интернет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техниками «холодный» и «свободный» батик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методический материал для уроков искусства, занятий кружка, внеклассных мероприятий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работы для оформления интерьера гимнази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значимост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бы подготовить методический материал для уроков искусства, занятий кружка, внеклассных мероприятий, а также заинтересовать учащихся данной проблемой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лава 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1 Из истории бат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БАТИК происходит от «ambatik», что в переводе означает «ткань с пятнышками». Суффикс «тик» означает маленькая точка, капля, пятно или пятниться. Слово батик может происходить и от яванского «tritik» - сопротивляемость окрашиванию: узоры наносятся на ткань специальной техникой еще до того, как на ткань кладется краска. Есть еще одно яванское слово, описывающее мистический опыт появления батика, - «mabtik manah», что значит «рисовать узор батика на сердц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, что процесс росписи ткани в стиле батик развивался во многих регионах Африки, Индии и даже в некоторых странах Юго-Восточной Азии и имеет свои традиции, свою историю развития. При всем этом батик Индонезии все же является уникальным и непревзойденным по своему исполнению и стилю. Индонезийский батик создается в ряде регионов республики, но центром этого искусства является такие города Центральной Явы как Джокьякарта, Соло, Чиребон, Пекалонг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ик для мастеров не просто ремесло. Искусство росписи тканей передается из поколения в поколение уже много столетий. Бережно сохраняются все традиции, изобрет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батика состоит из огромного терпения, мастерства и творческого подхода женщин Явы. Мужчины так же принимают участие в этом сложном процессе: они подготавливают ткани, наносят рисунки на тк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ик, как правило, рассматриваться как наиболее типично индонезийский текстиль. Мотивы цветов, раздвоенные растения, листья бутонов, цветы, птицы, бабочки, рыбы, насекомые и геометрических форм разнообразны и богаты символическими ассоциациями. Существуют около трех тысяч шаблонов индонезийского рисунка бати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истор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эксперты не сходятся на одной общей версии о происхождении батика, первые признаки техники сопротивляемости окрашиванию при нанесении узора появляются 1500 лет назад в Египте и на Ближнем Востоке. Образцы батика находили также в Турции, Индии, Китае, Японии и Западной Африке в прошлых столетиях. И хотя люди активно использовали эту технику нанесения узоров на ткани, нигде батик не был развит до современного уровня этого искусства так, как это произошло на острове Ява в Индонез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в голландских архивах XVII в. есть упоминание об «искусно отделанных тканях», большинство исследователей приходят к выводу, что появление замысловатых яванских узоров батика стало возможным лишь после того, как в Индонезии появилась индийская ткань тонкой выработки, что произошло в начале XIX века, а Европа стала поставлять такую ткань с 1815 г. Текстильные узоры легко разглядеть на каменных статуях, высеченных в стенах древних яванских храмов, например, храма Прамбанан (800 л. до н.э.). Тем не менее невозможно сделать вывод о том, что на статуях изображен именно батик. Это мог быть узор, исполненный ткацкой техникой, а не путем окрашивания. Но что ясно всем, так это то, что в XIX веке батик стал высоко развитым искусством и занял прочное место в яванской культурно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следователи утверждают, что батик производили специально для королевского двора Явы. Несомненно, батик использовался и для этих целей, ведь некоторые узоры разрешались лишь на одежде особ королевской крови. Князья и знатные дамы, наверное, положили начало чувству прекрасного, что видно по традиционным узорам. Но участие знати в производстве батика, скорее всего, было ограничено нанесением первого воска на ткань. Вся остальная сложная работа по окрашиванию и последующему вощению возлагалась на плечи дворцовых мастеров, которые работали под присмотр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анские короли всегда покровительствовали искусству и оказывали всевозможную поддержку многим видам искусства, таким как украшение серебром, wayang kulit (кожаные куклы) и оркестры gamelan. Некоторые виды искусства пересекаются. Яванский davang (кукловод) отвечал не только за кожаных кукол, но и за разработку узоров батика. Куклы по традиции делаются из козлиной кожи, которая подвергается перфорации и окраске, чтобы быть похожей на одежду. Подержанные куклы часто продавались тем женщинам, которые использовали их в качестве образцов орнамента. Для этого они продували уголь сквозь отверстия в коже и, таким образом, переносили орнамент на ткан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исследователи не согласны с версией о том, что батик производился лишь для королевского двора. Они считают, что батик был распространен среди обычных людей. Считалось, что яванская девушка достигает совершенства, если способна умело управляться с инструментом для нанесения воска на ткань (кантингом), так же как готовить и вести хозяйств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 Подбор и подготовка тка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атика используют натуральные ткани (хлопок или шелк), способные впитать воск, отталкивающий краску. Ткань должна быть плотной. Высокая плотность ткани важна для сохранения качества замысловатых орнаментов ба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нь, используемую в батике, многократно стирают и кипятят еще до нанесения воска, чтобы устранить все следы крахмала, извести, мела и других разметочных материалов. До появления современных технологий ткань отбивали деревянными молотками или отутюживавали для получения эффекта мягкости и эластичности на ткани, чтобы воск ложился наилучшим образом. Но для работы на современной фабричной ткани процессы отбивки и глажки уже не требуются. Обычно этим этапом изготовления ткани занимались мужчины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 Инструменты дизай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художественная форма батика весьма замысловата, используемые инструменты очень просты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нтинг </w:t>
      </w:r>
      <w:r>
        <w:rPr>
          <w:rFonts w:cs="Times New Roman" w:ascii="Times New Roman" w:hAnsi="Times New Roman"/>
          <w:sz w:val="28"/>
          <w:szCs w:val="28"/>
        </w:rPr>
        <w:t>(чисто яванское изобретение) представляет собой тоненький медный контейнер с горлышком, который еще иногда называют восковой карандаш, с короткой бамбуковой ручкой. Обычно он не превышает 11 см. в длину. Медный контейнер наполняется расплавленным воском, с помощью которого художник обозначает рисунок на тка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лышко кантинга бывает разных размеров (каждый размер пронумерован), что необходимо для получения разнообразных художественных эффектов. Горлышко может варьироваться от 1 мм в диаметре для тончайшей работы до более широких размеров для заполнения широких областей на рисунке. Точки и параллельные линии рисуются особым кантингом, у которого может быть до 9 горлышек. Иногда к отверстию кантинга или ручке крепится кусочек ваты, используемый в качестве кисточки для заполнения очень больших областей рисун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адж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джан представляет собой контейнер для жидкого воска. Он напоминает маленький китайский котелок. Обычно его делают из железа или глины. Ваджан ставится в небольшую кирпичную печь на углях или на спиртовку, называемую «англо». Так воск сохраняется в жидком состоянии, пока художник наносит орнамент на ткан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тике используются разные виды и стандарты воска. Обычно для батика применяют смесь пчелиного воска, полезного своей податливостью, и парафина, известного своей рыхлостью. В состав воска можно добавлять смолы, чтобы он лучше прилипал, а животные жиры разбавляют воск до более жидкого состоя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воск привозится с остров Тимор, Сумбава и Суматра; используются три типа парафина, основанного на нефти (белый, желтый и черный). Объем смесей дозируется по граммам, но для различных орнаментов он может быть разным. Некоторые рецепты воска сохраняются в тайне. Применение воска разных цветов дает возможность маскировать разные части орнамента на различных стадиях окрашивания. Большая часть орнамента заполняется более дешевым воском, а наиболее замысловатая часть рисунка заполняется воском лучшего ка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 должен храниться в определенном температурном режиме. Слишком охлажденный воск засоряет горлышко кантинга. А непомерно горячий воск слишком быстро выливается и не поддается контролю. Часто для того, чтобы освободить горлышко кантинга, художники дуют на него, прежде чем наносить воск на ткан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э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батика занимает много времени. Для того, чтобы удовлетворить растущие потребности в батике и сделать его доступным для широких масс потребителей, в середине XIX века был изобретен кэп (медный штамп). Возникновение кэпа увеличило объем производимого батика по сравнению с традиционным методом, связанным с утомительной ручной работой кантинг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кэп –это медный трафарет части рисунка. Кэп делается из медных полос по 1,5 см в ширину, сложенных у определенный орнамент. Узкие кусочки проволоки используются для точек. Готовый трафарет из медных полос приделывается к руч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эп должен быть очень точным. Особенно это необходимо в тех случаях, когда трафарет накладывается на обе стороны ткани. Обе стороны кэпа должны быть строго идентичны, чтобы рисунки были одинаковы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кэпы привариваются к двум медным решеткам, служащим для них основой для верха и низа. Форма делится пополам по центру так, чтобы орнаменты на обеих половинках были одинаковыми. Кэпы могут быть разными по форме и размерам в зависимости от того, для какого орнамента они предназначены. Редко диаметр кэпа превосходит 24 см, иначе работа будет лишь осложн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воск наносится с помощью кэпа. Сложный дизайн на небольшом куске ткани может потребовать до десяти кэпов. Использование кэпа, в отличие от кантинга, сильно сокращает временные затраты на производство издел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качество батика определяется кэпом, тулисом (ручной работой с использованием кантинга) и комбинацией обеих техник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рас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е краски центрально-яванского батика изготавливались из натуральных материалов и состояли в основном из бежевого, синего, коричневого и черного цв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ервый цвет, который применялся в традиционном батике, был синий. Эта краска изготовлялась из листьев растения Индиго. Листья перемешивались с сахаром черной патоки и лаймом и оставлялись на ночь. Иногда в смесь добавлялся сок дерева Тингги в качестве загустителя. Голубой цвет получался путем помещения ткани в краску на короткое время. Помещая ткань в краску по 8-10 раз на дню в течение нескольких суток, можно было добиться более темных цв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ым по значимости в традиционном батике был коричневый цвет, называемый сога. Его палитра ранжировалась от светло-желтого до темно-коричневого. Краска производилась из коры дерева Сога. Еще один традиционный цвет – красный, называемый менгкуда. Эта краска делалась из листьев растения Моринда Цитрифол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тенок конечного цвета зависел от того, на какое время помещалась ткань в краску и как часто ее туда погружали. Опытные мастера способны создавать множество оттенков традиционных цветов. Зеленый цвет получался путем смешивания синего и желтого; фиолетовый – путем смешивания синего и красного цветов. Коричневый цвет сога в сочетании с индиго давал темный иссиня-черный цвет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здание эски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диции, очертания рисунка наносятся на ткань углем или графитом. Традиционный батик отображает орнаменты, передававшиеся из поколения в поколение. Редкий мастер наносит рисунок по памяти и не наносит эскиз орнамента на ткань до начала вощения. Чаще всего эскизы создаются по трафаретам и образцам, которые называются пола. Существует еще один способ нанесения рисунка: ткань кладется на стеклянный стол, на который снизу высвечивается образец. Контуры рисунка обводятся карандашом. На больших фабриках по производству батика за процесс нанесения очертаний рисунка отвечают мужчин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щ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очертания рисунка нанесены на ткань, можно приступать к вощению. Воск наносится на те части орнамента, которые по замыслу художника должны сохранить первичный цвет ткани. Обычно это белый или кремовый ц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ы садятся на невысокие стулья или маты при нанесении воска. Отделываемая ими ткань вешается на легкие бамбуковые рамы гаванган, на которых свеженанесенный воск охлаждается и застывает. Воск нагревается в ваджане до нужной консистенции. Затем мастер окунает кантинг в воск и наполняет сосу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кладут воск по схеме рисунка. На коленях женщины лежит небольшой кусок ткани, защищающий ее от горячих капель воска. Рукоятка кантинга держится в правой руке в горизонтальном положении, чтобы воск случайно не проливался, ведь цена батика может резко упасть, если воск все-таки прольется на ткань. Левая рука поддерживает ткань снизу. Горловина кантинга не прикасается к ткани, но находится строго над обрабатываемой поверхностью. Для того, чтобы рисунок получился более точным, его покрывают воском с обеих сторон ткани. Настоящий батик тулис - двухсторонний с одним и тем же рисунком на обеих сторон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опытные мастера занимаются первым этапом вощения. Менее опытным доверяют вощение крупных элементов орнамента. Если воск все же случайно пролился, мастер пытается отмыть его горячей водой. Затем с помощью горячего утюга с изогнутым носом с ткани снимаются остатки воска. Строго говоря, пролитый воск невозможно устранить до конца, поэтом работа мастеров требует предельной осторож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м батика с помощью кэпа занимаются мужчины. Кэп погружают в расплавленный воск. Прямо под воском помещается свернутая ткань площадью 30 кв. см. Впитав в себя воск, она становится сродни штемпельной подушке. Кэп вдавливается в ткань до тех пор, пока его сторона с орнаментом не покроется воском. Наполненный кэп прикладывается к ткани, оставляя на ней отпечаток рисунка на кэпе. Процесс повторяется до тех пор, пока не будет обработана вся ткань. Нередко на одной ткани применяются и кэп, и кантин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качественный батик подвергается вощению кантингом в одной части Индонезии, а затем его отправляют в другую часть страны, где с помощью кэпа батик обретает завершенные формы. На более качественной ткани, выполненной с помощью кэпа, работа ведется с большой осторожностью для сохранения соответствующего рисунка. Для менее качественного батика характерны несовпадение полос или укороченные цветные линии, свидетельствующие о том, что работа с кэпом велась не совсем точн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краши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вого этапа вощения ткань готова к первому окрашиванию. По традиции окрашивание проводилось в глиняной бочке. Современные фабрики используют для этих целей бетонные баки. Над баками протянуты веревки, на которые вешается ткань после того, как она полежала в крас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щеную ткань погружают в бак с первой краской. Время пребывания ткани в краске определяется требуемым оттенком; более темные цвета получаются за счет долгого пребывания или неоднократного погружения ткани в краску. Вслед за этим ткань окунают в холодную воду для того, чтобы воск затверде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ткань обретает нужный цвет и высыхает, на нее наносится воск в тех местах, которые должны сохранить первый цвет или обрести цвет более позднего этапа окраши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ребуется окрасить прежде скрытую воском часть ткани, то этот воск снимается маленьким ножом. Эти элементы ткани обмываются горячей водой и крахмалятся перед новым погружением в соответствующую крас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ффекта мрамора нанесенный воск специально ломают перед тем, как ткань помещается в краску. Краска просачивается в трещины на воске, и так получаются изящные линии, характерные для батика. Традиционно считалось, что трещины свидетельствуют о невысоком качестве батика, особенно с цветом индиго. Однако эффект мрамора на коричневом батике был воспринят положи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цветов на батике говорит о том, сколько раз ткань подвергалась окрашиванию, и сколько раз на нее наносился воск. Многоцветный батик стоит больших трудов по сравнению с одно- или двухцветным батиком. Многоразовые процессы окрашивания обычно отражаются на цене ткани. На сегодняшний день традиционные краски в основном вытеснены химическими, поэтому оттенков батика и возможностей их использования – великое множество. (О дополнительной обработке смотри в приложен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лава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.1  Техн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Батиком</w:t>
      </w:r>
      <w:r>
        <w:rPr>
          <w:rFonts w:cs="Times New Roman" w:ascii="Times New Roman" w:hAnsi="Times New Roman"/>
          <w:sz w:val="28"/>
          <w:szCs w:val="28"/>
        </w:rPr>
        <w:t xml:space="preserve"> называют разнообразные виды и способы росписи ткани. Сама техника батика очень древняя, но принципы, лежащие в ее основе не меняются век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воей работе мне хотелось прикоснуться к истории, на практике попробовать различные техники, существующие в этом виде искус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формление ткани в техник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вободной росписи</w:t>
      </w:r>
      <w:r>
        <w:rPr>
          <w:rFonts w:cs="Times New Roman" w:ascii="Times New Roman" w:hAnsi="Times New Roman"/>
          <w:sz w:val="28"/>
          <w:szCs w:val="28"/>
        </w:rPr>
        <w:t xml:space="preserve"> - очень творческий процесс. Этот метод основан на том, что краски могут растекаться по ткани с разной интенсивностью. Результат – универсальность и неповторимость каждой вещ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365</wp:posOffset>
                </wp:positionH>
                <wp:positionV relativeFrom="paragraph">
                  <wp:posOffset>53340</wp:posOffset>
                </wp:positionV>
                <wp:extent cx="6093460" cy="5092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509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445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445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pt;height:400.95pt;mso-wrap-distance-left:9.05pt;mso-wrap-distance-right:9.05pt;mso-wrap-distance-top:0pt;mso-wrap-distance-bottom:0pt;margin-top:4.2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0" cy="445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445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ика холодного батик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оформлении изделий применяется резервирующий состав, который наносится на ткань при помощи стеклянной трубочки, замкнутым контуром по шаблону, снятому с заранее подготовленного на бумаге рисунка. Отличительной чертой холодного батика является то, что ткань покрывается красками в один пр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6380</wp:posOffset>
                </wp:positionH>
                <wp:positionV relativeFrom="paragraph">
                  <wp:posOffset>55880</wp:posOffset>
                </wp:positionV>
                <wp:extent cx="6224905" cy="4134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13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6050" cy="38525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6050" cy="385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15pt;height:325.55pt;mso-wrap-distance-left:9.05pt;mso-wrap-distance-right:9.05pt;mso-wrap-distance-top:0pt;mso-wrap-distance-bottom:0pt;margin-top:4.4pt;mso-position-vertical-relative:text;margin-left:-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6050" cy="38525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6050" cy="385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ика штампа</w:t>
      </w:r>
      <w:r>
        <w:rPr>
          <w:rFonts w:cs="Times New Roman" w:ascii="Times New Roman" w:hAnsi="Times New Roman"/>
          <w:sz w:val="28"/>
          <w:szCs w:val="28"/>
        </w:rPr>
        <w:t xml:space="preserve"> – техника, при работе над которой рисунок штамп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980</wp:posOffset>
                </wp:positionH>
                <wp:positionV relativeFrom="paragraph">
                  <wp:posOffset>8890</wp:posOffset>
                </wp:positionV>
                <wp:extent cx="4012565" cy="2779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277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0" cy="26689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36" r="-2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266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95pt;height:218.85pt;mso-wrap-distance-left:9.05pt;mso-wrap-distance-right:9.05pt;mso-wrap-distance-top:0pt;mso-wrap-distance-bottom:0pt;margin-top:0.7pt;mso-position-vertical-relative:text;margin-left:-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0" cy="26689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36" r="-2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266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орячий батик</w:t>
      </w:r>
      <w:r>
        <w:rPr>
          <w:rFonts w:cs="Times New Roman" w:ascii="Times New Roman" w:hAnsi="Times New Roman"/>
          <w:sz w:val="28"/>
          <w:szCs w:val="28"/>
        </w:rPr>
        <w:t>. Эта техника более трудоемкая, но и более живописная. При воспроизведении изделий таким способом нельзя полностью копировать шаблон, нужно уметь импровизир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ика узелкового батика</w:t>
      </w:r>
      <w:r>
        <w:rPr>
          <w:rFonts w:cs="Times New Roman" w:ascii="Times New Roman" w:hAnsi="Times New Roman"/>
          <w:sz w:val="28"/>
          <w:szCs w:val="28"/>
        </w:rPr>
        <w:t>. Она считается одной из древнейших техник в оформлении ткани. Этому искусству более двух тысяч лет. Ткань покрывают разнообразными узорами, создавая орнамент с помощью завязывания множества узел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6690</wp:posOffset>
                </wp:positionH>
                <wp:positionV relativeFrom="paragraph">
                  <wp:posOffset>142240</wp:posOffset>
                </wp:positionV>
                <wp:extent cx="3288665" cy="31038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310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6100" cy="299339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299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95pt;height:244.4pt;mso-wrap-distance-left:9.05pt;mso-wrap-distance-right:9.05pt;mso-wrap-distance-top:0pt;mso-wrap-distance-bottom:0pt;margin-top:11.2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6100" cy="299339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299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6440</wp:posOffset>
                </wp:positionH>
                <wp:positionV relativeFrom="paragraph">
                  <wp:posOffset>142240</wp:posOffset>
                </wp:positionV>
                <wp:extent cx="2785745" cy="32556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3180" cy="29832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3180" cy="298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35pt;height:256.35pt;mso-wrap-distance-left:9.05pt;mso-wrap-distance-right:9.05pt;mso-wrap-distance-top:0pt;mso-wrap-distance-bottom:0pt;margin-top:11.2pt;mso-position-vertical-relative:text;margin-left:25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3180" cy="298323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3180" cy="298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 Работа в технике свободный бат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работы в технике свободный батик</w:t>
      </w:r>
      <w:r>
        <w:rPr>
          <w:rFonts w:cs="Times New Roman" w:ascii="Times New Roman" w:hAnsi="Times New Roman"/>
          <w:sz w:val="28"/>
          <w:szCs w:val="28"/>
        </w:rPr>
        <w:t xml:space="preserve"> нам потребуется: шелк 57*57 см и краски для хобби Батик акрил. Подойдут любые крупные круглые кисти для акварели. Необходимы: рама раздвижная для батика 60*95 см, скотч на бумажной основе, пульверизатор (для цветов), кнопки, крупная морская соль, пипетка и емкости для краски (подойдут баночки от йогурта). </w:t>
        <w:br/>
        <w:t xml:space="preserve">Необходимо собрать раму, нужного размера. Оклеить раму скотчем (защищаем раму от окрашивания). Натягиваем ткань, прикрепляем к раме копками. Ткань должна быть натянута. Слегка опрыскиваем ткань из пульверизатора, если полотно сильно провисло, то подтягиваем его. Ткань не должна быть мокрой, она должна быть слегка увлажнена. </w:t>
        <w:br/>
        <w:t xml:space="preserve">Приступаем к окрашиванию. Я рекомендую окрасить ткань желтым цветом и аккуратно разложить крупную морскую соль по полотну. Капаем из пипетки на соль красками красного, оранжевого и зеленого цвета. Соль втягивает в себя краску, и получаются красивые разноцветные пятна. На протяжении всего творческого процесса ткань должна быть влажной. После полного высыхания удаляем соль и даем выстояться изделию в течение суток. Затем снимаем ткань с рамы, закрепляем горячим утюгом с изнаночной стороны. Смываем излишки красок и соль с небольшим количеством порошка для деликатных ткан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  Работа в технике холодный бати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Эту технику можно посмотреть в видеоприложении  2. Batic-lesson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й этап работы в технике холодный батик аналогичен свободному батику. Но в этой технике необходим предварительный подготовительный этап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ся рисунок на листе в натуральную величину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 рисунком подкладывается под ткань и переводится мягким карандашом прямо на ткань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исунку наносится резервирующий состав из набора Батик, используя для этого специальную стеклянную трубочку для нанесения резерва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о наше изобретение помогает избежать работы с бензиносодержащим резервом и не навредить здоровью детей!  Вместо этого мы решили использовать клей ПВА, удлинив носик флакона за счет трубочки из-под использованной шариковой пасты! </w:t>
      </w:r>
      <w:r>
        <w:rPr>
          <w:rFonts w:cs="Times New Roman" w:ascii="Times New Roman" w:hAnsi="Times New Roman"/>
          <w:sz w:val="28"/>
          <w:szCs w:val="28"/>
        </w:rPr>
        <w:t xml:space="preserve"> Резервный состав наносится на ткань. При это нужно следить за тем, чтобы контуры рисунка обязательно были замкнутыми, иначе краска будет растекаться и испортит работу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ожно работать с красками, используя творческое вдохновение и фантазию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людей считают, что искусство батика – это сложное искусство.  К счастью, это не так, и искусство ручной росписи тканей все чаще и чаще встречается в нашей жизни в дизайне одежды, интерьеров.  Я увлекла своей работой учащихся  8-х классов гимназии. И на занятиях кружка ребята с увлечением расписывают шелк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следования изучена литература по истории зарождения и развития искусства батика, познакомились с различными техниками росписи по ткани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ли техниками «холодный» и «свободный» батик, изобретен новый способ резервирования в технике «холодный» батик с помощью клея ПВ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  методический материал для уроков искусства, занятий кружка, внеклассных мероприят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исследования я убедилась, что современному человеку не только нужна красота. Но он может и должен создавать эту красоту своими руками!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Батик - это магия. Магия вашего Стиля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 А. Гильман Художественная роспись тканей. Пособие для вузов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ыдов Сергей Батик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о батика. Энциклопедия художника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вина Линда Шаблоны для росписи тканей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эролайн Эрл Роспись по шелку. Основы мастерства Аверьянова Александра Детский Батик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О.Синеглазова Распишем ткань сами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О. Синеглазова Батик "Синеглазова М О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ентина. Роспись по шелку. 1995, № 1. </w:t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сурсы сети Интернет</w:t>
        <w:br/>
      </w:r>
      <w:hyperlink r:id="rId1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images.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› </w:t>
      </w:r>
      <w:hyperlink r:id="rId13" w:tgtFrame="_blank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</w:rPr>
          <w:t>бат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hyperlink r:id="rId14" w:tgtFrame="_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bat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orld.ru</w:t>
        </w:r>
      </w:hyperlink>
      <w:r>
        <w:rPr>
          <w:rStyle w:val="Bserpurlitem"/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 xml:space="preserve">Веб сайт для художников и энтузиастов, всех, кто любит </w:t>
      </w:r>
      <w:r>
        <w:rPr>
          <w:rFonts w:cs="Times New Roman" w:ascii="Times New Roman" w:hAnsi="Times New Roman"/>
          <w:b/>
          <w:bCs/>
          <w:sz w:val="28"/>
          <w:szCs w:val="28"/>
        </w:rPr>
        <w:t>батик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hyperlink r:id="rId1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t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at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.ru</w:t>
        </w:r>
      </w:hyperlink>
      <w:r>
        <w:rPr>
          <w:rStyle w:val="Bserpurlitem"/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hyperlink r:id="rId1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vemaster.ru</w:t>
        </w:r>
      </w:hyperlink>
      <w:r>
        <w:rPr>
          <w:rStyle w:val="Bserpurlitem"/>
          <w:rFonts w:cs="Times New Roman" w:ascii="Times New Roman" w:hAnsi="Times New Roman"/>
          <w:sz w:val="28"/>
          <w:szCs w:val="28"/>
          <w:lang w:val="en-US"/>
        </w:rPr>
        <w:t xml:space="preserve"> › </w:t>
      </w:r>
      <w:hyperlink r:id="rId1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pic/42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atik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br/>
      </w:r>
      <w:hyperlink r:id="rId18" w:tgtFrame="_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ati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ifts.com</w:t>
        </w:r>
      </w:hyperlink>
      <w:r>
        <w:rPr>
          <w:rStyle w:val="Bserpurlitem"/>
          <w:rFonts w:cs="Times New Roman" w:ascii="Times New Roman" w:hAnsi="Times New Roman"/>
          <w:sz w:val="28"/>
          <w:szCs w:val="28"/>
          <w:lang w:val="en-US"/>
        </w:rPr>
        <w:t xml:space="preserve"> › </w:t>
      </w:r>
      <w:hyperlink r:id="rId19" w:tgtFrame="_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batik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4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ИЛОЖЕНИЕ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работка изделий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«Нежная красота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 «С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здание шелкового шарфа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  «Цветы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приложени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ик видео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ик картинк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по батик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94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6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Bserpurl">
    <w:name w:val="b-serp-url"/>
    <w:basedOn w:val="Style14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yperlink" Target="http://images.yandex.ru/" TargetMode="External"/><Relationship Id="rId13" Type="http://schemas.openxmlformats.org/officeDocument/2006/relationships/hyperlink" Target="http://images.yandex.ru/yandsearch?text=&#1073;&#1072;&#1090;&#1080;&#1082;" TargetMode="External"/><Relationship Id="rId14" Type="http://schemas.openxmlformats.org/officeDocument/2006/relationships/hyperlink" Target="http://www.batikworld.ru/" TargetMode="External"/><Relationship Id="rId15" Type="http://schemas.openxmlformats.org/officeDocument/2006/relationships/hyperlink" Target="http://art-batic.ru/" TargetMode="External"/><Relationship Id="rId16" Type="http://schemas.openxmlformats.org/officeDocument/2006/relationships/hyperlink" Target="http://www.livemaster.ru/" TargetMode="External"/><Relationship Id="rId17" Type="http://schemas.openxmlformats.org/officeDocument/2006/relationships/hyperlink" Target="http://www.livemaster.ru/topic/42-batik" TargetMode="External"/><Relationship Id="rId18" Type="http://schemas.openxmlformats.org/officeDocument/2006/relationships/hyperlink" Target="http://www.batikgifts.com/" TargetMode="External"/><Relationship Id="rId19" Type="http://schemas.openxmlformats.org/officeDocument/2006/relationships/hyperlink" Target="http://www.batikgifts.com/batik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31:00Z</dcterms:created>
  <dc:creator>Пользователь</dc:creator>
  <dc:description/>
  <cp:keywords/>
  <dc:language>en-US</dc:language>
  <cp:lastModifiedBy>Пользователь</cp:lastModifiedBy>
  <cp:lastPrinted>2011-04-27T18:01:00Z</cp:lastPrinted>
  <dcterms:modified xsi:type="dcterms:W3CDTF">2011-12-12T11:41:00Z</dcterms:modified>
  <cp:revision>4</cp:revision>
  <dc:subject/>
  <dc:title/>
</cp:coreProperties>
</file>