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jpeg" ContentType="image/jpeg"/>
  <Override PartName="/word/media/image1.wmf" ContentType="image/x-wmf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30" w:before="60" w:after="24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"Ребенок совсем не хочет рисовать. Что же делать? Как уговорить его взять в руки карандаш?"</w:t>
      </w:r>
      <w:r>
        <w:rPr>
          <w:i/>
          <w:iCs/>
          <w:color w:val="000000"/>
          <w:sz w:val="28"/>
          <w:szCs w:val="28"/>
        </w:rPr>
        <w:t xml:space="preserve"> Приходилось ли вам слышать такое? Мне - да. Я и сама так говорила. Но даже смирившись с тем, что, возможно, из ребенка никогда не вырастет великого художника, я не оставляла попыток научить его держать в руках кисть или карандаш.</w:t>
      </w:r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любом рисунке основа основ - линия. Значит это первое, чему необходимо научить ребенка. Как? Ведь он начинает отчаянно качать головой, завидев чистый лист бумаги. Что ж, раз так, то и не будем обучать, а станем... </w:t>
      </w:r>
      <w:r>
        <w:rPr>
          <w:b/>
          <w:color w:val="000000"/>
          <w:sz w:val="28"/>
          <w:szCs w:val="28"/>
          <w:u w:val="single"/>
        </w:rPr>
        <w:t>играть!</w:t>
      </w:r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рисуйте сами в нижней части листа чахленький, поникший цветок, </w:t>
      </w:r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 верхней части листа - тучку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0650" cy="10369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0" w:before="6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45565" cy="10090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0" w:before="6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30" w:before="60" w:after="240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Игра начинается:</w:t>
      </w:r>
      <w:r>
        <w:rPr>
          <w:color w:val="000000"/>
          <w:sz w:val="28"/>
          <w:szCs w:val="28"/>
        </w:rPr>
        <w:t xml:space="preserve"> бедный цветочек взывает к помощи, ему нужна вода, иначе он завянет. А юная тучка понятия не имеет, как делать дождь. И только ребенок (с помощью родителей) может им помочь. Проведите первую вертикальную линию от тучи к цветку сами, или же дайте карандаш ребенку, а сами обхватите руку малыша и ведите ее сверху вниз. Пусть ребенок проведет сам еще несколько линий. Игру можно варьировать. На месте цветка может быть кто угодно: грязная машина, дерево, зайчик, который хочет пить, воробей, который хочет умыться и т.д. И, конечно же, всякий раз нарисованные герои с радостью благодарят своего спасителя!</w:t>
      </w:r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алее играем с ребенком в </w:t>
      </w:r>
      <w:r>
        <w:rPr>
          <w:b/>
          <w:color w:val="000000"/>
          <w:sz w:val="28"/>
          <w:szCs w:val="28"/>
        </w:rPr>
        <w:t>"рисовалки",</w:t>
      </w:r>
      <w:r>
        <w:rPr>
          <w:color w:val="000000"/>
          <w:sz w:val="28"/>
          <w:szCs w:val="28"/>
        </w:rPr>
        <w:t xml:space="preserve"> которые помогут ему научиться проводить линии от центра в разные стороны. Героями нижней части листа могут быть лесные зверята, а в верхней части нарисуйте солнце без лучей. Несчастные зверушки внизу мерзнут без теплых лучей солнышка. Ну, разве можно их бросить? Конечно, нет. И вот уже два смелых героя - вы и ваш ребенок - отправляются на ракете в космос. Сначала покажите ребенку, как правильно проводить линии, нарисовав пару лучей сами. Когда же дело будет сделано, на Земле смельчаков будут ждать счастливые спасенные.</w:t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6565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227880"/>
                          <a:chOff x="0" y="0"/>
                          <a:chExt cx="4564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17.95pt" coordorigin="0,0" coordsize="719,359">
                <v:rect id="shape_0" stroked="f" o:allowincell="f" style="position:absolute;left:0;top:0;width:71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5"/>
        <w:spacing w:lineRule="atLeast" w:line="330" w:before="60" w:after="24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Теперь переходим к пересекающимся линиям. Нарисуйте в нижней части листа, например, собаку, а в верхней - котенка. В принципе, вариантов может быть много, главное, чтобы один из нарисованных "нападал". Задача - спасти слабого. Как? Самое простое - нарисовать между ними забор. Много коротких вертикальных линий и одна-две длинных горизонтальных, которые пересекают "заборчик" на протяжении всего листа. Вы начинаете строить забор, а ребенок продолжает. </w:t>
      </w:r>
    </w:p>
    <w:p>
      <w:pPr>
        <w:pStyle w:val="Style15"/>
        <w:spacing w:lineRule="atLeast" w:line="330" w:before="60" w:after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5"/>
        <w:spacing w:lineRule="atLeast" w:line="330" w:before="6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19960" cy="15240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80740" cy="151320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0" w:before="60" w:after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30" w:before="60" w:after="2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ожете усложнить задачу - котенок просит у ребенка еще и дерево. Оно может быть выполнено схематично - вертикальная линия, а над ней каракули. И снова те, кого спас и защитил ребенок, не забывают сказать спасибо. И, может быть даже, котенок преподнесет малышу нарисованную рыбку в знак благодарности.</w:t>
      </w:r>
    </w:p>
    <w:p>
      <w:pPr>
        <w:pStyle w:val="Style15"/>
        <w:spacing w:lineRule="atLeast" w:line="330" w:before="60" w:after="2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озможен другой вариант рисования пересекаемых линий: нарисуйте заранее красивый паровоз или поезд. Можете его вырезать. Дайте ребенку чистый лист бумаги и карандаш (фломастер). У паровозика важное поручение - необходимо сродно доставить в Африку 100 кг мороженого, иначе оно растает! Но вот беда - паровозик не может ехать по обычной дороге, ему нужны рельсы. </w:t>
      </w:r>
    </w:p>
    <w:p>
      <w:pPr>
        <w:pStyle w:val="Style15"/>
        <w:spacing w:lineRule="atLeast" w:line="330" w:before="6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30" w:before="6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75840" cy="102743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0" w:before="60" w:after="2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гадайтесь, кто же придет ему на помощь?! Отважный герой с фломастером в руке! Итак, ребенок рисует рельсы, а паровозик в это время может не просто скучать в сторонке, а принимать активное действие в этом процессе: подсказывает, какими бывают рельсы, как точнее нарисовать шпалы... После того, как ребенок выполнил рисунок, паровозик обязательно должен не только сгонять до Африки, но и вернуться обратно и всё-всё подробно рассказать о своем путешествии.</w:t>
      </w:r>
    </w:p>
    <w:p>
      <w:pPr>
        <w:pStyle w:val="Style15"/>
        <w:spacing w:lineRule="atLeast" w:line="330" w:before="60" w:after="2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этой игре тоже может быть масса вариантов: пешеход и пешеходная дорожка, путешественник и мост через пропасть, пожарный и лестница и т.д.</w:t>
      </w:r>
    </w:p>
    <w:p>
      <w:pPr>
        <w:pStyle w:val="Style15"/>
        <w:spacing w:lineRule="atLeast" w:line="330" w:before="60" w:after="2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 прямыми линиями следуют волнистые. Тут уж совсем просто: море, река, озеро, холмы, горы, сугробы, - все это можно изобразить волнистой линией.</w:t>
      </w:r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еперь переходим к рисованию овалов и кругов: бусы для куклы, сосиски для собаки, снеговик к Новому году, капуста для зайца, мяч для футболистов, - в общем, каждый выбирает в зависимости от своей фантазии и пристрастий ребенка.</w:t>
      </w:r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рой в рисовании ребенка пугает сложность изображения: "Я так не смогу, я не умею, у меня не получится!". Попробуйте упростить рисунки элементарного, схематичного вида. Например, изображение машины - пузатый овал, два круга-колеса, в центре овала две перекрещенные линии. Машина готова.</w:t>
      </w:r>
      <w:r>
        <w:rPr>
          <w:color w:val="000000"/>
          <w:sz w:val="28"/>
          <w:szCs w:val="28"/>
        </w:rPr>
        <w:br w:type="textWrapping" w:clear="all"/>
        <w:drawing>
          <wp:anchor behindDoc="0" distT="0" distB="0" distL="66675" distR="6667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line">
              <wp:posOffset>-20320</wp:posOffset>
            </wp:positionV>
            <wp:extent cx="1676400" cy="1265555"/>
            <wp:effectExtent l="0" t="0" r="0" b="0"/>
            <wp:wrapSquare wrapText="bothSides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лет еще проще - три овала-"колбаски" и пропеллер - несколько маленьких пересекающихся отрезков.</w:t>
      </w:r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66675" distR="6667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line">
              <wp:posOffset>-209550</wp:posOffset>
            </wp:positionV>
            <wp:extent cx="1790700" cy="1137285"/>
            <wp:effectExtent l="0" t="0" r="0" b="0"/>
            <wp:wrapSquare wrapText="bothSides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жно показать ребенку, что рисовать совсем не страшно, не сложно, а главное - у ребенка всё может получиться!</w:t>
      </w:r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гда малыш будет увереннее держать в руках карандаш, предложите ему игры посложнее.</w:t>
      </w:r>
    </w:p>
    <w:p>
      <w:pPr>
        <w:pStyle w:val="Style15"/>
        <w:spacing w:lineRule="atLeast" w:line="330" w:before="60" w:after="240"/>
        <w:jc w:val="both"/>
        <w:rPr/>
      </w:pPr>
      <w:r>
        <w:rPr>
          <w:b/>
          <w:bCs/>
          <w:color w:val="000000"/>
          <w:sz w:val="28"/>
          <w:szCs w:val="28"/>
        </w:rPr>
        <w:t>"Заворачивания"</w:t>
      </w:r>
      <w:r>
        <w:rPr>
          <w:color w:val="000000"/>
          <w:sz w:val="28"/>
          <w:szCs w:val="28"/>
        </w:rPr>
        <w:t>. Вы и ребенок берете по листу бумаги. Каждый из вас на своем листе рисует голову задуманного персонажа. Загибаете рисунок так, чтобы видна была только шея. Меняетесь листами, пририсовываете к шее туловище и руки задуманного вами персонажа, заворачиваете, меняетесь, пририсовываете ноги. Затем разворачиваете свои листы и... Смешные существа на рисунках порой получаются! В эту игру можно играть втроем.</w:t>
      </w:r>
    </w:p>
    <w:p>
      <w:pPr>
        <w:pStyle w:val="Style15"/>
        <w:spacing w:lineRule="atLeast" w:line="330" w:before="60" w:after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</w:rPr>
        <w:t>"Принцесса и ключ"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8"/>
        <w:gridCol w:w="3047"/>
      </w:tblGrid>
      <w:tr>
        <w:trPr/>
        <w:tc>
          <w:tcPr>
            <w:tcW w:w="630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а-была прекрасная принцесса в большом замке ... (рисуете)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66675" distR="66675" simplePos="0" locked="0" layoutInCell="1" allowOverlap="1" relativeHeight="11">
                  <wp:simplePos x="0" y="0"/>
                  <wp:positionH relativeFrom="column">
                    <wp:posOffset>-5115560</wp:posOffset>
                  </wp:positionH>
                  <wp:positionV relativeFrom="line">
                    <wp:posOffset>8559165</wp:posOffset>
                  </wp:positionV>
                  <wp:extent cx="762000" cy="1038225"/>
                  <wp:effectExtent l="0" t="0" r="0" b="0"/>
                  <wp:wrapSquare wrapText="bothSides"/>
                  <wp:docPr id="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35" r="-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30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жды пошла она по дорожке погулять в парк (рисуете)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66675" distR="66675" simplePos="0" locked="0" layoutInCell="1" allowOverlap="1" relativeHeight="12">
                  <wp:simplePos x="0" y="0"/>
                  <wp:positionH relativeFrom="column">
                    <wp:posOffset>-5115560</wp:posOffset>
                  </wp:positionH>
                  <wp:positionV relativeFrom="line">
                    <wp:posOffset>739140</wp:posOffset>
                  </wp:positionV>
                  <wp:extent cx="1714500" cy="1095375"/>
                  <wp:effectExtent l="0" t="0" r="0" b="0"/>
                  <wp:wrapSquare wrapText="bothSides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30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шла она к озеру (рисуете)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66675" distR="66675" simplePos="0" locked="0" layoutInCell="1" allowOverlap="1" relativeHeight="13">
                  <wp:simplePos x="0" y="0"/>
                  <wp:positionH relativeFrom="column">
                    <wp:posOffset>-5115560</wp:posOffset>
                  </wp:positionH>
                  <wp:positionV relativeFrom="line">
                    <wp:posOffset>2047875</wp:posOffset>
                  </wp:positionV>
                  <wp:extent cx="1905000" cy="1266825"/>
                  <wp:effectExtent l="0" t="0" r="0" b="0"/>
                  <wp:wrapSquare wrapText="bothSides"/>
                  <wp:docPr id="1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ала она бегать, играть, прыгать на лужайке да ключ от замка уронила в озеро. Вот такая грустная история. Как же помочь принцессе? Как достать ключ, чтобы прекрасная принцесса смогла попасть домой?". Ответ кроется в самом рисунке. Рисунок целиком и есть ключ! Если ребенку сложно будет найти ответ самому, подскажите ему, задайте наводящие вопросы. Многие дети так входят во вкус, что еще долго терзают этой загадкой своих близких.</w:t>
      </w:r>
    </w:p>
    <w:p>
      <w:pPr>
        <w:pStyle w:val="Heading4"/>
        <w:spacing w:lineRule="atLeast" w:line="330" w:before="240" w:after="120"/>
        <w:jc w:val="center"/>
        <w:rPr>
          <w:color w:val="000000"/>
        </w:rPr>
      </w:pPr>
      <w:r>
        <w:rPr>
          <w:color w:val="000000"/>
          <w:highlight w:val="yellow"/>
        </w:rPr>
        <w:t>Рисунки-загадки</w:t>
      </w:r>
    </w:p>
    <w:p>
      <w:pPr>
        <w:pStyle w:val="Style15"/>
        <w:spacing w:lineRule="atLeast" w:line="330" w:before="60" w:after="240"/>
        <w:jc w:val="both"/>
        <w:rPr/>
      </w:pPr>
      <w:r>
        <w:rPr/>
        <w:t>Сколько этих загадок мы сами загадывали друг другу в детстве! Но немного подзабыли. Давайте попробуем припомнить?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66675" distR="66675" simplePos="0" locked="0" layoutInCell="1" allowOverlap="1" relativeHeight="14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5642610</wp:posOffset>
                  </wp:positionV>
                  <wp:extent cx="1905000" cy="1485900"/>
                  <wp:effectExtent l="0" t="0" r="0" b="0"/>
                  <wp:wrapSquare wrapText="bothSides"/>
                  <wp:docPr id="1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"Медведь на дереве"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ксиканец на велосипеде"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66675" distR="66675" simplePos="0" locked="0" layoutInCell="1" allowOverlap="1" relativeHeight="15">
                  <wp:simplePos x="0" y="0"/>
                  <wp:positionH relativeFrom="column">
                    <wp:posOffset>-4069080</wp:posOffset>
                  </wp:positionH>
                  <wp:positionV relativeFrom="line">
                    <wp:posOffset>7166610</wp:posOffset>
                  </wp:positionV>
                  <wp:extent cx="1428750" cy="2324100"/>
                  <wp:effectExtent l="0" t="0" r="0" b="0"/>
                  <wp:wrapSquare wrapText="bothSides"/>
                  <wp:docPr id="1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"Очень толстый мексиканец"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66675" distR="66675" simplePos="0" locked="0" layoutInCell="1" allowOverlap="1" relativeHeight="16">
                  <wp:simplePos x="0" y="0"/>
                  <wp:positionH relativeFrom="column">
                    <wp:posOffset>-4069080</wp:posOffset>
                  </wp:positionH>
                  <wp:positionV relativeFrom="line">
                    <wp:posOffset>739140</wp:posOffset>
                  </wp:positionV>
                  <wp:extent cx="1428750" cy="1476375"/>
                  <wp:effectExtent l="0" t="0" r="0" b="0"/>
                  <wp:wrapSquare wrapText="bothSides"/>
                  <wp:docPr id="1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66675" distR="66675" simplePos="0" locked="0" layoutInCell="1" allowOverlap="1" relativeHeight="17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2253615</wp:posOffset>
                  </wp:positionV>
                  <wp:extent cx="1905000" cy="752475"/>
                  <wp:effectExtent l="0" t="0" r="0" b="0"/>
                  <wp:wrapSquare wrapText="bothSides"/>
                  <wp:docPr id="1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48" r="-1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"Удав, проглотивший слона" (все помнят Сент-Экзюпери)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"Радист и собака за кочкой"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66675" distR="66675" simplePos="0" locked="0" layoutInCell="1" allowOverlap="1" relativeHeight="18">
                  <wp:simplePos x="0" y="0"/>
                  <wp:positionH relativeFrom="column">
                    <wp:posOffset>-4069080</wp:posOffset>
                  </wp:positionH>
                  <wp:positionV relativeFrom="line">
                    <wp:posOffset>3044190</wp:posOffset>
                  </wp:positionV>
                  <wp:extent cx="1428750" cy="1428750"/>
                  <wp:effectExtent l="0" t="0" r="0" b="0"/>
                  <wp:wrapSquare wrapText="bothSides"/>
                  <wp:docPr id="1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66675" distR="66675" simplePos="0" locked="0" layoutInCell="1" allowOverlap="1" relativeHeight="19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4511040</wp:posOffset>
                  </wp:positionV>
                  <wp:extent cx="1905000" cy="828675"/>
                  <wp:effectExtent l="0" t="0" r="0" b="0"/>
                  <wp:wrapSquare wrapText="bothSides"/>
                  <wp:docPr id="1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43" r="-1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ли "Пограничник и собака в окопе"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"Жираф, проглотивший телефон"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66675" distR="66675" simplePos="0" locked="0" layoutInCell="1" allowOverlap="1" relativeHeight="20">
                  <wp:simplePos x="0" y="0"/>
                  <wp:positionH relativeFrom="column">
                    <wp:posOffset>-4069080</wp:posOffset>
                  </wp:positionH>
                  <wp:positionV relativeFrom="line">
                    <wp:posOffset>5377815</wp:posOffset>
                  </wp:positionV>
                  <wp:extent cx="1428750" cy="1905000"/>
                  <wp:effectExtent l="0" t="0" r="0" b="0"/>
                  <wp:wrapSquare wrapText="bothSides"/>
                  <wp:docPr id="1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зможно, вы вспомните еще что-то из своего детства и поделитесь этим со своим ребенком.</w:t>
      </w:r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еще вы можете стимулировать ребенка, чтобы он не забывал брать в руки бумагу и ручку, карандаш, фломастер? Почаще обращайтесь к нему за помощью. Дайте понять ребенку, как вам важно, что именно он запишет, например, телефонный номер поликлиники, или слово, которое вы боитесь позабыть, или время показа мультиков, или счет в ходе игры...</w:t>
      </w:r>
    </w:p>
    <w:p>
      <w:pPr>
        <w:pStyle w:val="Style15"/>
        <w:spacing w:lineRule="atLeast" w:line="330" w:before="6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аждую загадку, каждую игру лучше повторять не один-два раза. Варьируйте условия, придумывайте героев, обновляйте игру, делая ее каждой раз интересной ребенку. И, возможно, стремление озадачить родных и знакомых подтолкнет ребенка чаще брать в руки карандаш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01:00Z</dcterms:created>
  <dc:creator>muz</dc:creator>
  <dc:description/>
  <cp:keywords/>
  <dc:language>en-US</dc:language>
  <cp:lastModifiedBy>muz</cp:lastModifiedBy>
  <dcterms:modified xsi:type="dcterms:W3CDTF">2011-12-07T11:01:00Z</dcterms:modified>
  <cp:revision>3</cp:revision>
  <dc:subject/>
  <dc:title/>
</cp:coreProperties>
</file>