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right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  <w:t>Шаталов И.В.</w:t>
      </w:r>
    </w:p>
    <w:p>
      <w:pPr>
        <w:pStyle w:val="Normal"/>
        <w:widowControl w:val="false"/>
        <w:autoSpaceDE w:val="false"/>
        <w:spacing w:before="0" w:after="120"/>
        <w:jc w:val="right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  <w:t>учитель информатики МОУ «Лицей №2»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i/>
          <w:i/>
          <w:color w:val="000080"/>
          <w:sz w:val="16"/>
          <w:szCs w:val="16"/>
        </w:rPr>
      </w:pPr>
      <w:r>
        <w:rPr>
          <w:rFonts w:cs="Arial" w:ascii="Arial" w:hAnsi="Arial"/>
          <w:i/>
          <w:color w:val="000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сновные вопросы и проблемы организации предпрофильной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 профильной подготовки по информатике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Элективные курсы (курсы по выбору) играют важную роль в систе</w:t>
        <w:softHyphen/>
        <w:t>ме профильного обучения на старшей ступени школ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соответствии с одобренной Минобразования «Концепцией профиль</w:t>
        <w:softHyphen/>
        <w:t>ного обучения на старшей ступени общего образования» дифференциация содержания обучения в старших классах осуществляется на основе различ</w:t>
        <w:softHyphen/>
        <w:t>ных сочетаний курсов трех типов: базовых, профильных, элективных. Каж</w:t>
        <w:softHyphen/>
        <w:t>дый из курсов этих трех типов вносит свой вклад в решение задач про</w:t>
        <w:softHyphen/>
        <w:t>фильного обучения. Однако можно выделить круг задач, приоритетных для курсов каждого типа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Базовые общеобразовательные курсы отражают обязательную для всех школьников инвариантную часть образования и направлены на за</w:t>
        <w:softHyphen/>
        <w:t>вершение общеобразовательной подготовки учащихся. Профильные кур</w:t>
        <w:softHyphen/>
        <w:t>сы обеспечивают углубленное изучение отдельных предметов и ориенти</w:t>
        <w:softHyphen/>
        <w:t>рованы в первую очередь на подготовку выпускников школы к последующему профессиональному образованию. Элективные же курсы связаны прежде всего с удовлетворением индивидуальных образователь</w:t>
        <w:softHyphen/>
        <w:t>ных интересов, потребностей и склонностей каждого школьника. Имен</w:t>
        <w:softHyphen/>
        <w:t>но они, по существу, и являются важнейшим средством построения инди</w:t>
        <w:softHyphen/>
        <w:t>видуальных образовательных программ, так как в наибольшей степени связаны с выбором каждым школьником содержания образования в за</w:t>
        <w:softHyphen/>
        <w:t>висимости от его интересов, способностей, последующих жизненных планов. Элективные курсы как бы «компенсируют» во многом достаточно ограниченные возможности базовых и профильных курсов в удовлетворе</w:t>
        <w:softHyphen/>
        <w:t>нии разнообразных образовательных потребностей старшеклассник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роль элективных курсов в системе профильного обучения опре</w:t>
        <w:softHyphen/>
        <w:t>деляет широкий спектр их функций и задач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чевидно, что общие функции и задачи элективных курсов в систе</w:t>
        <w:softHyphen/>
        <w:t>ме профильного обучения будут во многом по-разному проявляться в курсах этого типа по различным учебным предметам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фика содержания элективных курсов по информатике опре</w:t>
        <w:softHyphen/>
        <w:t>деляется рядом факторов. К числу важнейших из них следует отнести, пожалуй, четыре: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интенсивный характер межпредметных связей информатики с дру</w:t>
        <w:softHyphen/>
        <w:t>гими учебными предметами, широкое использование понятийного аппа</w:t>
        <w:softHyphen/>
        <w:t>рата, методов и средств, присущих этой отрасли научного знания, при изучении практически всех предметов;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начение изучения информатики для формирования ключевых ком</w:t>
        <w:softHyphen/>
        <w:t>петенций выпускника современной школы, приобретения образователь</w:t>
        <w:softHyphen/>
        <w:t>ных достижений, востребованных на рынке труда;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исключительная роль изучения информатики в формировании со</w:t>
        <w:softHyphen/>
        <w:t>временной научной картины мира, которая может сравниться по значимо</w:t>
        <w:softHyphen/>
        <w:t>сти в школьном образовании только с изучением физики;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интегрирующая роль информатики в содержании общего образо</w:t>
        <w:softHyphen/>
        <w:t>вания человека, позволяющая связать понятийный аппарат естественных, гуманитарных и филологических учебных дисциплин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Нельзя не сказать еще об одной особенности, присущей современ</w:t>
        <w:softHyphen/>
        <w:t>ной школьной информатике, которая не может не повлиять на электив</w:t>
        <w:softHyphen/>
        <w:t>ные курсы по этому предмету, прежде всего на реализацию той их фун</w:t>
        <w:softHyphen/>
        <w:t>кции, которая была названа выше «компенсирующей» по отношению к базовым и профильным курсам. Речь идет не столько о компенсации ограниченных, как уже говорилось, возможностей базовых и профиль</w:t>
        <w:softHyphen/>
        <w:t>ных курсов в удовлетворении индивидуальных образовательных потреб</w:t>
        <w:softHyphen/>
        <w:t>ностей школьников, сколько о построении содержания образования по информатике, адекватного современному пониманию предмета и содер</w:t>
        <w:softHyphen/>
        <w:t>жанию этой отрасли научного знания и деятельности человека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Несмотря на существенную динамику изменения содержания школь</w:t>
        <w:softHyphen/>
        <w:t>ной информатики, — за 20 лет существования в школе этот предмет пе</w:t>
        <w:softHyphen/>
        <w:t>реживает смену уже третьего поколения своего содержания — мы все еще в значительной мере находимся в плену во многом устаревших взглядов на то, что такое основы информатики, в чем ее роль в современном образован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в последние годы ситуация здесь стала меняться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Развитие содержания курса информатики в средней школе может быть охарактеризовано в настоящее время как этап «смены парадигм». Введение в 1985 г. основ информатики в содержание школьного образо</w:t>
        <w:softHyphen/>
        <w:t>вания было осуществлено под лозунгом необходимости осуществления «всеобщей компьютерной грамотности молодежи», подготовки подрас</w:t>
        <w:softHyphen/>
        <w:t>тающего поколения к труду в условиях массового использования компь</w:t>
        <w:softHyphen/>
        <w:t>ютеров во всех областях профессиональной деятельности. Эта задача фактически определяла содержание курса информатики на первом этапе его введения в школу. Курс был ориентирован на изучение основ про</w:t>
        <w:softHyphen/>
        <w:t>граммирования, а впоследствии — на освоение и применение средств информационных технолог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днако уже к середине 1990-х гг. возникло твердое убеждение, что потенциал информатики как учебного предмета используется в школе далеко не полностью. Изучение информатики имеет огромное общеобра</w:t>
        <w:softHyphen/>
        <w:t>зовательное значение, далеко выходящее за рамки задачи подготовки выпускников школы к жизни и труду в формирующемся «информацион</w:t>
        <w:softHyphen/>
        <w:t>ном» обществе. Этому немало способствовало и изменение взглядов на предмет информатики как науки, ее место в системе научного знания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Эти процессы совпали во времени с коренными изменениями при</w:t>
        <w:softHyphen/>
        <w:t>оритетов школьного образования, поворотом его к личности школьни</w:t>
        <w:softHyphen/>
        <w:t>ка, удовлетворению его интересов и образовательных потребностей по</w:t>
        <w:softHyphen/>
        <w:t>средством широкой дифференциации содержания образования в школе, реализации личностно ориентированной модели образования. При этом практика школы показала, что методическая система обучения информа</w:t>
        <w:softHyphen/>
        <w:t>тике может быть не только успешно адаптирована к новой парадигме, новым целям и ценностям обучения, но информатика во многих случаях может выступать в качестве «катализатора» этих процессов. Информати</w:t>
        <w:softHyphen/>
        <w:t>ка первой среди других школьных предметов вышла на уровень про</w:t>
        <w:softHyphen/>
        <w:t>фильной и уровневой дифференциации содержания обучения на различ</w:t>
        <w:softHyphen/>
        <w:t>ных ступенях школы. Она на практике показала целесообразность и эффективность применения многих новых методов и форм обучения (ме</w:t>
        <w:softHyphen/>
        <w:t>тод учебных проектов и т.д.), направленных на реализацию личностно ориентированного подхода к обучению, демократизации и гуманизации образования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Информатика в настоящее время — одна из фундаментальных от</w:t>
        <w:softHyphen/>
        <w:t>раслей научного знания, формирующая системно-информационный под</w:t>
        <w:softHyphen/>
        <w:t>ход к анализу окружающего мира, изучающая информационные процес</w:t>
        <w:softHyphen/>
        <w:t>сы, методы и средства получения, преобразования, передачи, хранения и использования информации; стремительно развивающаяся и постоянно расширяющаяся область практической деятельности человека, связанная с использованием информационных технолог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ременный взгляд на предмет информатики во многом отличает</w:t>
        <w:softHyphen/>
        <w:t>ся от представлений о предмете этой науки, сложившихся к моменту ее формирования как отрасли научного знания и практической деятельно</w:t>
        <w:softHyphen/>
        <w:t>сти человека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Термин «информатика» возник в середине 1960-х гг. как гибрид двух слов «информация» и «автоматика» для обозначения науки об автомати</w:t>
        <w:softHyphen/>
        <w:t>зации процессов обработки данных. Поэтому информатику связывали прежде всего с компьютерами, их использованием для решения задач. Однако, по мере развития информатики, ситуация стала существенно меняться. Информатика начала вбирать в себя многие отрасли научного знания, связанные с исследованием информационных процессов и струк</w:t>
        <w:softHyphen/>
        <w:t>тур, — кибернетику, теорию информации, документалистику и т.д. При</w:t>
        <w:softHyphen/>
        <w:t>шло осознание того, что информатика — это не прикладная наука об «околокомпьютерной деятельности», а фундаментальная наука о законо</w:t>
        <w:softHyphen/>
        <w:t>мерностях информационных процессов в системах различной природы. «Информатика ... буквально на наших глазах из технической дисципли</w:t>
        <w:softHyphen/>
        <w:t>ны о методах и средствах обработки данных при помощи средств вычис</w:t>
        <w:softHyphen/>
        <w:t>лительной техники превращается в фундаментальную естественную на</w:t>
        <w:softHyphen/>
        <w:t>уку об информации и информационных процессах в природе и обществе», — отмечал академик Н.Н. Моисеев (Моисеев Н.Н. Алго</w:t>
        <w:softHyphen/>
        <w:t>ритмы развития. — М.: Наука, 1987)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тметим, что предметная область любой науки определяется (как это принято в философии и науковедении) не только областью действи</w:t>
        <w:softHyphen/>
        <w:t>тельности, изучаемой этой наукой, но и методологией, методами иссле</w:t>
        <w:softHyphen/>
        <w:t>дования этой области. Характеризуя методологию информатики, приве</w:t>
        <w:softHyphen/>
        <w:t>дем позицию по этому вопросу Института проблем информатики РАН, сформулированную в работе «Развитие определений «информатика» и «информационные технологии», вышедшей под редакцией академика РАН И.А. Мизина. В ней отмечается: «Важнейшим методологическим прин</w:t>
        <w:softHyphen/>
        <w:t>ципом информатики является изучение объектов и явлений окружающе</w:t>
        <w:softHyphen/>
        <w:t>го мира с точки зрения процессов сбора, обработки и выдачи информа</w:t>
        <w:softHyphen/>
        <w:t>ции о них, а также определенного сходства этих процессов при их реализации в искусственных и естественных (в том числе биологических и социальных) системах»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одержание школьного образования обладает немалой инертностью. Этому есть свои объяснения, и в целом это — во многом позитивная тенденция. Но даже самое лучшее образование не может оставаться не</w:t>
        <w:softHyphen/>
        <w:t>изменным, не может не модернизироваться, с тем чтобы отвечать новым потребностям общества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Новые элементы содержания должны сначала апробироваться в вари</w:t>
        <w:softHyphen/>
        <w:t>ативной части школьного образования, а затем входить в его инвариантную часть. Так было всегда. До недавнего времени новое содержание образова</w:t>
        <w:softHyphen/>
        <w:t>ния проверялось в основном в факультативных курсах. Теперь эту функцию на старшей ступени должны выполнять элективные курсы. Особенно акту</w:t>
        <w:softHyphen/>
        <w:t>альна эта задача для развития школьного образования по информатике. В этом еще одна важная особенность элективных курсов по этому предмету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мотрим в этой связи основные направления развития целей и содержания обучения информатике в школе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Как известно, на старшей ступени школы, с одной стороны, завер</w:t>
        <w:softHyphen/>
        <w:t>шается общее образование школьников, обеспечивающее их функцио</w:t>
        <w:softHyphen/>
        <w:t>нальную грамотность, социальную адаптацию личности, с другой сторо</w:t>
        <w:softHyphen/>
        <w:t>ны, происходит социальное и гражданское самоопределение молодежи. Эти функции старшей ступени школы предопределяют направленность содержания образования в ней на формирование социально грамотной и социально мобильной личности, осознающей свои гражданские права и обязанности, ясно представляющей себе потенциальные возможности, ресурсы и способы реализации выбранного жизненного пути. Ориента</w:t>
        <w:softHyphen/>
        <w:t>ция на новые цели и образовательные результаты в старших классах — это ответ на новые требования, которые предъявляет общество к соци</w:t>
        <w:softHyphen/>
        <w:t>альному статусу каждого человека. Наиболее важные среди этих требо</w:t>
        <w:softHyphen/>
        <w:t>ваний — быть самостоятельным, уметь брать ответственность за себя, за успешность выбора и осуществления жизненных планов, иметь гражданс</w:t>
        <w:softHyphen/>
        <w:t>кую позицию, уметь учиться, овладевать новыми способами деятельности, профессиями в зависимости от конъюнктуры рынка труда и т.д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проекте Национальной доктрины образования в Российской Фе</w:t>
        <w:softHyphen/>
        <w:t>дерации подчеркивается, что одной из основных задач современного образования является задача « ... формирования у детей и молодежи целостного миропонимания и современного научного мировоззрения». Роль изучения информатики в формировании целостного мировоззрения, предполагающего новые способы мышления и деятельности человека, трудно переоценить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Информатика как учебный предмет открывает школьникам для си</w:t>
        <w:softHyphen/>
        <w:t>стематического изучения одну из важнейших областей действительности — область информационных процессов в живой природе, обществе, тех</w:t>
        <w:softHyphen/>
        <w:t>нике. Развивая единый подход к их изучению, обосновывая общность процессов восприятия, передачи, преобразования информации в систе</w:t>
        <w:softHyphen/>
        <w:t>мах различной природы, информатика вносит существенный вклад в формирование современного научного представления о мире, его един</w:t>
        <w:softHyphen/>
        <w:t>стве. Наличие и значительная роль информационных процессов в систе</w:t>
        <w:softHyphen/>
        <w:t>мах различной природы (биологических, социальных, технических) оп</w:t>
        <w:softHyphen/>
        <w:t>ределяют востребованность элективных курсов по информатике в различных профилях обучения на старшей ступени школ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ущественное значение для формирования научного мировоззрения школьников имеет раскрытие при изучении информатики роли новых информационных и коммуникационных технологий в развитии общества, изменение характера и содержания труда человека, предпосылок и усло</w:t>
        <w:softHyphen/>
        <w:t>вий перехода общества к постиндустриальному, информационному эта</w:t>
        <w:softHyphen/>
        <w:t>пу его развития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Изучение информатики имеет важное значение для развития мышле</w:t>
        <w:softHyphen/>
        <w:t>ния школьников. В современной психологии отмечается значительное влияние изучения информатики и использования компьютеров в обуче</w:t>
        <w:softHyphen/>
        <w:t>нии на развитие у школьников теоретического, творческого мышления, а также формирование нового типа мышления, так называемого опера</w:t>
        <w:softHyphen/>
        <w:t>ционного мышления, направленного на выбор оптимальных решен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Изучение информатики открывает новые возможности для овладе</w:t>
        <w:softHyphen/>
        <w:t>ния такими современными методами научного познания, как формализа</w:t>
        <w:softHyphen/>
        <w:t>ция, моделирование, компьютерный эксперимент и т.д. Информатика привносит в учебный процесс новые виды учебной деятельности, многие умения и навыки, формируемые при ее изучении, носят в современных условиях общенаучный, общеинтеллектуальный характер. К ним, в час</w:t>
        <w:softHyphen/>
        <w:t>тности, относятся: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оиск, сбор, анализ, организация, представление, передача инфор</w:t>
        <w:softHyphen/>
        <w:t>мации в открытом информационном обществе и всей окружающей ре</w:t>
        <w:softHyphen/>
        <w:t>альности;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ектирование на основе информационного моделирования объек</w:t>
        <w:softHyphen/>
        <w:t>тов и процессов;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умение решать принципиально новые задачи, порожденные при</w:t>
        <w:softHyphen/>
        <w:t>внесенным информатикой новым информационным подходом к анализу окружающей действительно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И в обществе в целом, и в образовании эти умения и навыки форми</w:t>
        <w:softHyphen/>
        <w:t>руются и используются в среде современных средств информационных и коммуникационных технологий (ИКТ). Современное понимание функ</w:t>
        <w:softHyphen/>
        <w:t>циональной грамотности человека все больше включает в себя элементы информационных технологий, информационной культур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Исключительно велика роль изучения информатики в социализации школьников, подготовке их к труду, профессиональной деятельности, в профессиональном самоопределении молодеж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настоящее время в России, как и во всех развитых странах мира, начался постепенный переход к постиндустриальному, так называемому «информационному» обществу. Отличительной чертой постиндустриаль</w:t>
        <w:softHyphen/>
        <w:t>ного этапа развития является перенос центра тяжести в общественном разделении труда из сферы материального производства в область ин</w:t>
        <w:softHyphen/>
        <w:t>формационных процессов и технологий, т.е. смена доминирующего вида деятельности человека, обусловленного переходом от индустриального к информационному этапу развития цивилизации. Это приводит к новому пониманию готовности выпускников учебных заведений к жизни и труду в информационном обществе, заставляет переосмыслить традиционные представления о содержании образования, путях его осуществления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Анализ содержания профессиональной деятельности людей массо</w:t>
        <w:softHyphen/>
        <w:t>вых профессий и особенно прогноз ее развития в ближайшей перспекти</w:t>
        <w:softHyphen/>
        <w:t>ве позволяют сделать вывод о возрастании роли подготовки молодежи в области информатики и информационных технолог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Растущее значение информационной деятельности оказывает влия</w:t>
        <w:softHyphen/>
        <w:t>ние на перераспределение в структуре рабочих мест: происходит «перека</w:t>
        <w:softHyphen/>
        <w:t>чивание» трудовых ресурсов из материальной сферы в информационную, появляются новые профессии, непосредственно связанные с обработкой информ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Таким образом, информационная компонента становится ведущей составляющей технологической подготовки человека, в какой бы сфере деятельности ему ни пришлось работать в будущем. Если это так, то элективные курсы по информатике должны учитывать потребности и интересы школьников, обучающихся в разных профилях на старшей сту</w:t>
        <w:softHyphen/>
        <w:t>пени школы. Отсюда — ориентация практической деятельности с ис</w:t>
        <w:softHyphen/>
        <w:t>пользованием ИТ в элективных курсах на различные сферы деятельно</w:t>
        <w:softHyphen/>
        <w:t>сти и технологии, включение в содержание элективов по информатике задач, учебных проектов, связанных с изучением всех других учебных предме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Ясно, что изучение тех или иных информационных технологий ста</w:t>
        <w:softHyphen/>
        <w:t>нет одной из ведущих линий содержания элективных курсов информати</w:t>
        <w:softHyphen/>
        <w:t>ки. Разрабатывая такие курсы, следует иметь в виду, что методика изу</w:t>
        <w:softHyphen/>
        <w:t>чения ИКТ во многом меняется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о-первых, в целом ряде психологических и дидактических исследо</w:t>
        <w:softHyphen/>
        <w:t>ваний сегодня показано, что эффективность формирования готовности специалиста к применению в своей профессиональной деятельности информационных технологий во многом зависит от уровня сформирован-ности информационной компоненты его мировоззрения, информацион</w:t>
        <w:softHyphen/>
        <w:t>ного подхода к анализу окружающей действительно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о-вторых, известно, что период использования современных техно</w:t>
        <w:softHyphen/>
        <w:t>логий, в том числе и информационных, в настоящее время сократился до 3—5 лет. На смену им придут новые, которые специалисту вновь придет</w:t>
        <w:softHyphen/>
        <w:t>ся осваивать. В этих условиях особенно возрастает роль фундаменталь</w:t>
        <w:softHyphen/>
        <w:t>ного образования, создающего научные основы, базу для освоения но</w:t>
        <w:softHyphen/>
        <w:t>вых технолог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современном понимании технология является наукой о преобра</w:t>
        <w:softHyphen/>
        <w:t>зовании и использовании вещества, энергии и информации. Деятель</w:t>
        <w:softHyphen/>
        <w:t>ность по преобразованию сырья, энергии, информации опирается на знание свойств преобразуемых объектов. При этом изучение в школе технологий, связанных с преобразованием вещества и энергии, предва</w:t>
        <w:softHyphen/>
        <w:t>ряется изучением закономерностей их строения, свойств и т.д. в рамках предметов естественно-научного цикла. Что касается вопросов строе</w:t>
        <w:softHyphen/>
        <w:t>ния, свойств, форм представления и т.д. информации, то они должны рассматриваться в курсе информатики, изучение которой, таким обра</w:t>
        <w:softHyphen/>
        <w:t>зом, является необходимым условием усвоения школьниками информа</w:t>
        <w:softHyphen/>
        <w:t>ционных технолог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Это значит, что всякая информационная деятельность, в том числе и с использованием современных средств информатизации, должна пред</w:t>
        <w:softHyphen/>
        <w:t>варяться детальным изучением видов и свойств информации, способов ее записи и соотношения с материальными объектами и т.д. Заметим, что с изучения свойств объекта преобразования начинается изучение любых технолог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Кроме преобразования, в понятие технологии включается еще и ис</w:t>
        <w:softHyphen/>
        <w:t>пользование преобразуемых объектов. Применительно к преобразованию информации это значит, что должны быть рассмотрены вопросы исполь</w:t>
        <w:softHyphen/>
        <w:t>зования информации прежде всего в управлении. Таким образом, изуче</w:t>
        <w:softHyphen/>
        <w:t>ние информатики и ИТ включает в себя и кибернетический аспект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Еще один вопрос, который невозможно обойти при обсуждении содержания элективных курсов по информатике, связан с целесообразно</w:t>
        <w:softHyphen/>
        <w:t>стью изучения программирования. Понятно, что программирование — стержень профильного курса информатики. Но какова его роль и есть ли необходимость изучать программирование в рамках элективных курсов?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Часто говорят, что (в отличие от начала 1980-х гг.) в современных условиях развитого прикладного программного обеспечения изучение программирования потеряло свое значение как средство подготовки ос</w:t>
        <w:softHyphen/>
        <w:t>новной массы школьников к труду, профессиональной деятельно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 одной стороны, это действительно так, но, с другой стороны, изучение основ программирования связано с целым рядом умений и навыков (организация деятельности, планирование ее и т.д.), которые по праву носят общеинтеллектуальный характер и формирование ко</w:t>
        <w:softHyphen/>
        <w:t>торых — одна из приоритетных задач современной школ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чень велика роль изучения программирования для развития мыш</w:t>
        <w:softHyphen/>
        <w:t>ления школьников, формирования многих приемов умственной деятельно</w:t>
        <w:softHyphen/>
        <w:t>сти. Здесь роль информатики сродни роли математики в школьном обра</w:t>
        <w:softHyphen/>
        <w:t>зовании. Поэтому не использовать действительно большие возможности программирования, решения соответствующих задач для развития мыш</w:t>
        <w:softHyphen/>
        <w:t>ления школьников, формирования многих общеучебных, общеинтеллекту</w:t>
        <w:softHyphen/>
        <w:t>альных умений и навыков было бы, наверное, неправильно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Рассмотрим теперь возможную типологию элективных курсов и осо</w:t>
        <w:softHyphen/>
        <w:t>бенности курсов каждого типа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о назначению можно выделить несколько типов элективных курсов. Одни из них могут являться как бы «надстройкой» профильных курсов и обеспечить для наиболее способных школьников повышенный уровень изучения того или иного учебного предмета. Примером такого курса мо</w:t>
        <w:softHyphen/>
        <w:t>гут служить курсы по сетевым технологиям и информационным основам управления. Другие элективы должны обеспечить межпредметные связи и дать возможность изучать смежные учебные предметы на профильном уровне. Примером таких элективных курсов могут служить курсы «Мате</w:t>
        <w:softHyphen/>
        <w:t>матическая статистика» для школьников, выбравших экономический про</w:t>
        <w:softHyphen/>
        <w:t>филь, или «История искусств» для гуманитарного профиля. Очень много курсов такого типа по информатике: «Учимся проектировать на компью</w:t>
        <w:softHyphen/>
        <w:t>тере» или «Компьютерная графика» для технологических профилей обуче</w:t>
        <w:softHyphen/>
        <w:t>ния, «Компьютерное моделирование», «Информационные системы и мо</w:t>
        <w:softHyphen/>
        <w:t>дели». Третий тип элективных курсов поможет школьнику, обучающемуся в профильном классе, где один из учебных предметов изучается на базо</w:t>
        <w:softHyphen/>
        <w:t>вом уровне, подготовиться к сдаче ЕГЭ по этому предмету на повышен</w:t>
        <w:softHyphen/>
        <w:t>ном уровне. Наконец, познавательные интересы многих старшеклассников часто могут выходить за рамки традиционных школьных предметов, рас</w:t>
        <w:softHyphen/>
        <w:t>пространяться на области деятельности человека вне круга выбранного учащимися профиля обучения. Это определяет появление в старших клас</w:t>
        <w:softHyphen/>
        <w:t>сах элективных курсов, носящих «внепредметный» или «надпредметный» характер. Примером подобных курсов могут служить элективы типа «Ос</w:t>
        <w:softHyphen/>
        <w:t>новы рационального питания» или «Подготовка автолюбителя». Среди элективных курсов по информатике к их числу можно отнести курс «Му</w:t>
        <w:softHyphen/>
        <w:t>зыкальный компьютер (новый инструмент музыканта)»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ценивая возможность и педагогическую целесообразность введе</w:t>
        <w:softHyphen/>
        <w:t>ния тех или иных элективных курсов, следует помнить и о таких важных их задачах, как формирование при их изучении умений и способов дея</w:t>
        <w:softHyphen/>
        <w:t>тельности для решения практически важных задач, приобретение образо</w:t>
        <w:softHyphen/>
        <w:t>вательных результатов для успешного продвижения на рынке труда, продолжение профориентационной работы, осознание возможностей и способов реализации выбранного жизненного пути и т.д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Элективные курсы реализуются в школе за счет времени, отводи</w:t>
        <w:softHyphen/>
        <w:t>мого на компонент образовательного учреждения (12 ч на два года обу</w:t>
        <w:softHyphen/>
        <w:t>чения). Предлагаемая организация обучения обусловливает необходи</w:t>
        <w:softHyphen/>
        <w:t>мость разделения класса, как минимум, на две под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водя в школьное образование элективные курсы, необходимо учиты</w:t>
        <w:softHyphen/>
        <w:t>вать, что речь идет не только об их программах и учебных пособиях, но и о всей методической системе обучения этим курсам в целом. Ведь профиль</w:t>
        <w:softHyphen/>
        <w:t>ное обучение — это не только дифференцирование содержания образова</w:t>
        <w:softHyphen/>
        <w:t>ния, но, как правило, и по-другому построенный учебный процесс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Именно поэтому в примерных учебных планах отдельных профилей в рамках времени, отводимого на элективные курсы, предусмотрены часы (4 ч в неделю в 10—11 классах) на организацию учебных практик, про</w:t>
        <w:softHyphen/>
        <w:t>ектов, исследовательской деятельности. Эти формы обучения, наряду с развитием самостоятельной учебной деятельности учащихся, примене</w:t>
        <w:softHyphen/>
        <w:t>нием новых методов обучения (например, дистанционного обучения, учебных деловых игр и т.д.), станут важным фактором успешного про</w:t>
        <w:softHyphen/>
        <w:t>ведения занятий по элективным курсам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Методика обучения элективным курсам еще только начинает фор</w:t>
        <w:softHyphen/>
        <w:t>мироваться. С самого начала целесообразно строить ее на основе нового понимания целей и ценностей образования, с ориентацией на инноваци</w:t>
        <w:softHyphen/>
        <w:t>онные методические идеи и концеп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Мы полагаем, что одним из наиболее продуктивных методов в обу</w:t>
        <w:softHyphen/>
        <w:t>чении элективным курсам по информатике является метод учебных ис</w:t>
        <w:softHyphen/>
        <w:t>следовательских проектов, основанный на исследовательской деятельно</w:t>
        <w:softHyphen/>
        <w:t>сти учащихся по решению задач из выбранной предметной обла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роектная деятельность сама по себе характерна для сферы исполь</w:t>
        <w:softHyphen/>
        <w:t>зования информационных технологий. Поэтому метод учебных проектов внесет немалый вклад в профессиональное самоопределение школьни</w:t>
        <w:softHyphen/>
        <w:t>ков. Кроме этого, проектная деятельность, как правило, связана с рабо</w:t>
        <w:softHyphen/>
        <w:t>той в коллективе и будет способствовать развитию таких важных спо</w:t>
        <w:softHyphen/>
        <w:t>собностей, как способность действовать вместе с другими людьми, учитывать позиции и интересы партнеров, вступать в коммуникацию, понимать и быть понятыми другими людьми. Эти способности рассмат</w:t>
        <w:softHyphen/>
        <w:t>риваются в настоящее время как важные компоненты образовательных результа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учение с помощью метода учебных исследовательских проектов может быть реализовано в элективных курсах по информатике на разных уровнях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ервый — проблемное изложение процесса выполнения проекта, при котором учитель строит свое сообщение в форме воспроизведения логи</w:t>
        <w:softHyphen/>
        <w:t>ки выделения проблемы из заданной проблемной ситуации; поиска, выд</w:t>
        <w:softHyphen/>
        <w:t>вижения гипотез; их обоснования и проверки, а также оценки получен</w:t>
        <w:softHyphen/>
        <w:t>ных результа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торой — выполнение проекта учащимися под руководством учите</w:t>
        <w:softHyphen/>
        <w:t>ля. Учитель может расставить ориентиры по выполнению выбранного, по желанию учащихся, проекта в виде обобщенных проблемных вопро</w:t>
        <w:softHyphen/>
        <w:t>сов, связанных с существенными моментами, тогда каждое конкретное действие учащийся станет строить сам, но общее направление его поиска будет нежестко задано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Третий — самостоятельное выполнение учащимися учебного иссле</w:t>
        <w:softHyphen/>
        <w:t>довательского проекта. На этом уровне моделируется исследовательская деятельность специалистов рассматриваемого профиля по решению их профессиональных задач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Элективные курсы как наиболее дифференцированная, вариативная часть школьного образования потребуют новых решений в их организа</w:t>
        <w:softHyphen/>
        <w:t>ции. Широкий спектр и разнообразный характер элективов могут поста</w:t>
        <w:softHyphen/>
        <w:t>вить отдельную школу в затруднительное положение, определяемое не</w:t>
        <w:softHyphen/>
        <w:t>хваткой педагогических кадров, отсутствием соответствующего учебно-методического обеспечения. Все это в полной мере относится и к элективным курсам по информатике. Более того, реализация целого ряда элективов по информатике связана с использованием дорогостоящего аппаратного и программного обеспечения, которым большинство школ не обладает. В этих случаях особую роль приобретают сетевые формы взаимодействия образовательных учреждений. Сетевые формы предус</w:t>
        <w:softHyphen/>
        <w:t>матривают объединение, кооперацию образовательного потенциала не</w:t>
        <w:softHyphen/>
        <w:t>скольких образовательных учреждений, включая учреждения НПО и СПО, дополнительного образования и вуз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риентация многих элективных курсов информатики на сетевые формы организации учебного процесса также является спецификой этих курсов, которую необходимо учитывать при построении системы электи</w:t>
        <w:softHyphen/>
        <w:t>вов по этому предмету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0080"/>
        <w:u w:val="single"/>
      </w:rPr>
    </w:pPr>
    <w:r>
      <w:rPr>
        <w:i/>
        <w:color w:val="00008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6:14:00Z</dcterms:created>
  <dc:creator>Шаталов Игорь</dc:creator>
  <dc:description/>
  <cp:keywords/>
  <dc:language>en-US</dc:language>
  <cp:lastModifiedBy>Шаталов Игорь</cp:lastModifiedBy>
  <dcterms:modified xsi:type="dcterms:W3CDTF">2005-08-26T16:46:00Z</dcterms:modified>
  <cp:revision>5</cp:revision>
  <dc:subject/>
  <dc:title/>
</cp:coreProperties>
</file>