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истема работы с родителями классного руководителя        Малининой Нины Владимировны.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МОУ Ривзаводская СОШ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трудничество семьи и школы становится всё более актуальным и востребованным. Родители играют исключительную роль в жизни ребёнка; на них ложится основная ответственность за его развитие. Семья должна представлять собой коллектив единомышленников и действовать согласованно со школой, т.к. образовательное учреждение  не может переложить всю ответственность за воспитание детей на семью, отказаться от работы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отношений педагога с родителями и детским коллективом  в современных условиях -  это поиск новых подходов в организации сотрудничества с ними, изменение содержания и форм взаимодействия с семьё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оей работе с родителями  я  опираюсь на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. ПЕРВЫЙ БЛОК</w:t>
      </w:r>
      <w:r>
        <w:rPr>
          <w:color w:val="FF0000"/>
          <w:sz w:val="28"/>
          <w:szCs w:val="28"/>
        </w:rPr>
        <w:t>.  Личностное развитие школьника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родительские собрания.</w:t>
      </w:r>
      <w:r>
        <w:rPr>
          <w:sz w:val="28"/>
          <w:szCs w:val="28"/>
        </w:rPr>
        <w:t xml:space="preserve">  Например, « Возрастные особенности подростков» -27.10.09;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беседы для родителей.</w:t>
      </w:r>
      <w:r>
        <w:rPr>
          <w:sz w:val="28"/>
          <w:szCs w:val="28"/>
        </w:rPr>
        <w:t xml:space="preserve"> Например, «Самолюбие – хорошо это или плохо?» -17.12.06;  </w:t>
      </w:r>
    </w:p>
    <w:p>
      <w:pPr>
        <w:pStyle w:val="Normal"/>
        <w:rPr/>
      </w:pPr>
      <w:r>
        <w:rPr>
          <w:b/>
          <w:sz w:val="28"/>
          <w:szCs w:val="28"/>
        </w:rPr>
        <w:t>- диагностические методики.</w:t>
      </w:r>
      <w:r>
        <w:rPr>
          <w:sz w:val="28"/>
          <w:szCs w:val="28"/>
        </w:rPr>
        <w:t xml:space="preserve"> Например, «Программа анализа воспитанности детей в семье» -12. 02.08; профориентационная анкета для родителей – 15.01.10;  анкета «Как вести себя в конфликте с ребёнком? (Если Вы слушаете его? Если Вы говорите?)- 26.04.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ВТОРОЙ БЛОК. </w:t>
      </w:r>
      <w:r>
        <w:rPr>
          <w:color w:val="FF0000"/>
          <w:sz w:val="28"/>
          <w:szCs w:val="28"/>
        </w:rPr>
        <w:t>Духовное и физическое здоровье школьника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родительские собрания.</w:t>
      </w:r>
      <w:r>
        <w:rPr>
          <w:sz w:val="28"/>
          <w:szCs w:val="28"/>
        </w:rPr>
        <w:t xml:space="preserve"> Например, классное родительское собрание на тему  «Воспитание добротой» - 23.10.07; совместное родительское собрание учащихся и родителей 6-9 классов на тему «Вредные привычки: как их предупредить?» -18.02.09; совместное родительское собрание родителей учащихся 5-11 классов на тему «Безопасность жизни и здоровья детей» -15.12.10; совместное родительское собрание учащихся и родителей на тему «Школа семейного здоровья»- 26.02.10; научно-практическая конференция для родителей учащихся 5-9 классов на тему « Актуальные проблемы воспитания»- 21.03.11; классное родительское собрание на тему «Значение полноценного питания»- 23.10.1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беседы для родителей.</w:t>
      </w:r>
      <w:r>
        <w:rPr>
          <w:sz w:val="28"/>
          <w:szCs w:val="28"/>
        </w:rPr>
        <w:t xml:space="preserve"> Например, «Микроклимат в семье» - 23.11.07; «Подростковые неврозы и противоречия» -20.11.09; беседа для родителей на тему «Организация свободного времени школьника»- 15.12.10; интерактивная беседа на тему «Ставим условие: долой сквернословие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диагностические методики.</w:t>
      </w:r>
      <w:r>
        <w:rPr>
          <w:sz w:val="28"/>
          <w:szCs w:val="28"/>
        </w:rPr>
        <w:t xml:space="preserve"> Например, тест для родителей о том, какому риску подвержен их ребёнок в связи с алкогольными и наркотическими проблемами -23.02.09;  памятка-рекомендация «Родительские «нельзя» при соблюдении режима дня» -17.09.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3. ТРЕТИЙ БЛОК</w:t>
      </w:r>
      <w:r>
        <w:rPr>
          <w:color w:val="FF0000"/>
          <w:sz w:val="28"/>
          <w:szCs w:val="28"/>
        </w:rPr>
        <w:t>. Учебная работа школьника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родительские собрания.</w:t>
      </w:r>
      <w:r>
        <w:rPr>
          <w:sz w:val="28"/>
          <w:szCs w:val="28"/>
        </w:rPr>
        <w:t xml:space="preserve"> Например, « Хочу и должен» -28.10.07;   « Как развивать познавательный интерес?» -14.03.08;  классное  родительское собрание на тему «Анализ учебных возможностей ребят, причины их  неуспеваемости» -26.10.10; совместное родительское собрание учащихся 9 класса и их родителей на тему « Как научиться сдавать выпускные экзамены»-28.04.11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беседы для родителей.</w:t>
      </w:r>
      <w:r>
        <w:rPr>
          <w:sz w:val="28"/>
          <w:szCs w:val="28"/>
        </w:rPr>
        <w:t xml:space="preserve"> Например, «Коротко о портфолио достижений учащихся», «Что такое предпрофильная подготовка» - 01.15.0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диагностические методики.</w:t>
      </w:r>
      <w:r>
        <w:rPr>
          <w:sz w:val="28"/>
          <w:szCs w:val="28"/>
        </w:rPr>
        <w:t xml:space="preserve"> Например, анкета «Что читают наши дети?» -12.02.08; «параллельные» анкеты для родителей и учащихся по вопросам учебной деятельности -22.01.11; тест - анкета для родителей «Зеркало»   -08.12.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ЧЕТВЕРТЫЙ БЛОК. </w:t>
      </w:r>
      <w:r>
        <w:rPr>
          <w:color w:val="FF0000"/>
          <w:sz w:val="28"/>
          <w:szCs w:val="28"/>
        </w:rPr>
        <w:t xml:space="preserve">Коллективные праздники учащихся и их родителей: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нь Знаний. Например, «Приглашаю в путешествие» -01.09.06; познавательная игра «Хочу всё знать»-01.09.09; игротека в День Знаний на тему «Турнир знатоков права» -01.09.10; интерактивная беседа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Cs/>
          <w:sz w:val="28"/>
          <w:szCs w:val="28"/>
        </w:rPr>
        <w:t xml:space="preserve">От цифирной школы  к цифровой» -01.09.11;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День Здоровья. День семьи» -17.04.09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ткрытый классный час в рамках Недели русского языка и литературы с приглашением родителей - 25.11.09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тический классный час на тему «Загляните в мамины глаза» - 03.12.1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ние детей является серьёзной и важной обязанностью родителей, которые, как правило, к нему не готовы, поскольку их никто  никогда этому не учил. Поэтому так необходима работа с родител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47:00Z</dcterms:created>
  <dc:creator>user</dc:creator>
  <dc:description/>
  <cp:keywords/>
  <dc:language>en-US</dc:language>
  <cp:lastModifiedBy>user</cp:lastModifiedBy>
  <dcterms:modified xsi:type="dcterms:W3CDTF">2011-12-12T18:06:00Z</dcterms:modified>
  <cp:revision>14</cp:revision>
  <dc:subject/>
  <dc:title>Система работы с родителями классного руководителя Малининой Нины Владимировны</dc:title>
</cp:coreProperties>
</file>