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ендарно - тематическое планирование по русскому языку в 3 классе</w:t>
      </w:r>
    </w:p>
    <w:tbl>
      <w:tblPr>
        <w:tblW w:w="316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6"/>
        <w:gridCol w:w="935"/>
        <w:gridCol w:w="859"/>
        <w:gridCol w:w="529"/>
        <w:gridCol w:w="164"/>
        <w:gridCol w:w="1080"/>
        <w:gridCol w:w="439"/>
        <w:gridCol w:w="1794"/>
        <w:gridCol w:w="1244"/>
        <w:gridCol w:w="1244"/>
        <w:gridCol w:w="673"/>
        <w:gridCol w:w="1119"/>
        <w:gridCol w:w="95"/>
        <w:gridCol w:w="1286"/>
        <w:gridCol w:w="96"/>
        <w:gridCol w:w="1381"/>
        <w:gridCol w:w="224"/>
        <w:gridCol w:w="1476"/>
        <w:gridCol w:w="225"/>
        <w:gridCol w:w="370"/>
        <w:gridCol w:w="1331"/>
        <w:gridCol w:w="1701"/>
        <w:gridCol w:w="732"/>
        <w:gridCol w:w="3764"/>
        <w:gridCol w:w="3764"/>
        <w:gridCol w:w="376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i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ма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л-во час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ип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i/>
                <w:color w:val="000000"/>
                <w:sz w:val="22"/>
                <w:szCs w:val="22"/>
              </w:rPr>
              <w:t>Цели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одержание уро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амостоятельная деятельность уч-ся и формы с/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ниверсальные учебные дейст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роектная и исследовательская деятельность уч-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КТ, ТСО, нагляд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ормы оценки деят-ти уч-ся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9" w:firstLine="1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2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9" w:firstLine="10"/>
              <w:rPr/>
            </w:pPr>
            <w:r>
              <w:rPr>
                <w:spacing w:val="-1"/>
                <w:sz w:val="22"/>
                <w:szCs w:val="22"/>
              </w:rPr>
              <w:t>Вводный урок. Зна</w:t>
              <w:softHyphen/>
            </w:r>
            <w:r>
              <w:rPr>
                <w:spacing w:val="-2"/>
                <w:sz w:val="22"/>
                <w:szCs w:val="22"/>
              </w:rPr>
              <w:t xml:space="preserve">комство с новым учебником «Русский </w:t>
            </w:r>
            <w:r>
              <w:rPr>
                <w:sz w:val="22"/>
                <w:szCs w:val="22"/>
              </w:rPr>
              <w:t>язык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2"/>
                <w:szCs w:val="22"/>
              </w:rPr>
              <w:t>Урок повторе</w:t>
              <w:softHyphen/>
            </w:r>
            <w:r>
              <w:rPr>
                <w:spacing w:val="-3"/>
                <w:sz w:val="22"/>
                <w:szCs w:val="22"/>
              </w:rPr>
              <w:t xml:space="preserve">ния, обобщения </w:t>
            </w:r>
            <w:r>
              <w:rPr>
                <w:sz w:val="22"/>
                <w:szCs w:val="22"/>
              </w:rPr>
              <w:t>и систематиза</w:t>
              <w:softHyphen/>
            </w:r>
            <w:r>
              <w:rPr>
                <w:spacing w:val="-1"/>
                <w:sz w:val="22"/>
                <w:szCs w:val="22"/>
              </w:rPr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2"/>
                <w:szCs w:val="22"/>
              </w:rPr>
              <w:t xml:space="preserve">Ознакомление с </w:t>
            </w:r>
            <w:r>
              <w:rPr>
                <w:spacing w:val="-3"/>
                <w:sz w:val="22"/>
                <w:szCs w:val="22"/>
              </w:rPr>
              <w:t xml:space="preserve">разделами, темами, </w:t>
            </w:r>
            <w:r>
              <w:rPr>
                <w:spacing w:val="-2"/>
                <w:sz w:val="22"/>
                <w:szCs w:val="22"/>
              </w:rPr>
              <w:t>содержанием учеб</w:t>
              <w:softHyphen/>
            </w:r>
            <w:r>
              <w:rPr>
                <w:spacing w:val="-1"/>
                <w:sz w:val="22"/>
                <w:szCs w:val="22"/>
              </w:rPr>
              <w:t>ника русского язы</w:t>
              <w:softHyphen/>
            </w:r>
            <w:r>
              <w:rPr>
                <w:sz w:val="22"/>
                <w:szCs w:val="22"/>
              </w:rPr>
              <w:t>ка для 3 класс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/>
            </w:pPr>
            <w:r>
              <w:rPr/>
              <w:t>Учебник, стр.3-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3" w:hanging="0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/>
            </w:pPr>
            <w:r>
              <w:rPr>
                <w:sz w:val="22"/>
                <w:szCs w:val="22"/>
              </w:rPr>
              <w:t>Уметь читать и по</w:t>
              <w:softHyphen/>
            </w:r>
            <w:r>
              <w:rPr>
                <w:spacing w:val="-3"/>
                <w:sz w:val="22"/>
                <w:szCs w:val="22"/>
              </w:rPr>
              <w:t>нимать учебные тек</w:t>
              <w:softHyphen/>
            </w:r>
            <w:r>
              <w:rPr>
                <w:sz w:val="22"/>
                <w:szCs w:val="22"/>
              </w:rPr>
              <w:t>сты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spacing w:val="-3"/>
                <w:sz w:val="22"/>
                <w:szCs w:val="22"/>
              </w:rPr>
              <w:t xml:space="preserve">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овторение(11 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696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слов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2"/>
                <w:szCs w:val="22"/>
              </w:rPr>
              <w:t>Урок повторе</w:t>
              <w:softHyphen/>
            </w:r>
            <w:r>
              <w:rPr>
                <w:spacing w:val="-3"/>
                <w:sz w:val="22"/>
                <w:szCs w:val="22"/>
              </w:rPr>
              <w:t xml:space="preserve">ния, обобщения </w:t>
            </w:r>
            <w:r>
              <w:rPr>
                <w:spacing w:val="-1"/>
                <w:sz w:val="22"/>
                <w:szCs w:val="22"/>
              </w:rPr>
              <w:t>и систематиза</w:t>
              <w:softHyphen/>
            </w:r>
            <w:r>
              <w:rPr>
                <w:sz w:val="22"/>
                <w:szCs w:val="22"/>
              </w:rPr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97" w:hanging="0"/>
              <w:rPr/>
            </w:pPr>
            <w:r>
              <w:rPr>
                <w:spacing w:val="-2"/>
                <w:sz w:val="22"/>
                <w:szCs w:val="22"/>
              </w:rPr>
              <w:t>Закрепление зна</w:t>
              <w:softHyphen/>
            </w:r>
            <w:r>
              <w:rPr>
                <w:sz w:val="22"/>
                <w:szCs w:val="22"/>
              </w:rPr>
              <w:t>ний о слов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16" w:hanging="0"/>
              <w:rPr>
                <w:bCs/>
                <w:spacing w:val="-3"/>
              </w:rPr>
            </w:pPr>
            <w:r>
              <w:rPr/>
              <w:t>Учебник, стр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16" w:hanging="0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16" w:hanging="0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работать со </w:t>
            </w:r>
            <w:r>
              <w:rPr>
                <w:sz w:val="22"/>
                <w:szCs w:val="22"/>
              </w:rPr>
              <w:t>словарем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Сделать презентац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>Словарь Ожего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ы знаем о слове , текст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зна</w:t>
              <w:softHyphen/>
              <w:t>ний о различении предложения и тек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итать художест</w:t>
              <w:softHyphen/>
              <w:t>венные тексты учеб</w:t>
              <w:softHyphen/>
              <w:t>ника, осмысливая их до чтения, во время чтения и посл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лить текст на части с опорой на абзацы, озаглавли</w:t>
              <w:softHyphen/>
              <w:t>вать части текс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простой 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№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ы знаем о слове, предложе</w:t>
              <w:softHyphen/>
              <w:t>нии, текст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зна</w:t>
              <w:softHyphen/>
              <w:t>ний о различении предложения и тек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8-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6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словарные слова на карточка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блица №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каким признакам можно обнаружить орфограммы в словах и между слов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зна</w:t>
              <w:softHyphen/>
              <w:t>ний о правописа</w:t>
              <w:softHyphen/>
              <w:t>нии безударных 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10-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9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оварные слова на карточках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2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яем изучен</w:t>
              <w:softHyphen/>
              <w:t>ные орфограммы и их графическое обо</w:t>
              <w:softHyphen/>
              <w:t>значение. Контроль</w:t>
              <w:softHyphen/>
              <w:t>ное списывани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знаний о правописании безударных глас</w:t>
              <w:softHyphen/>
              <w:t>ных. Развитие уме</w:t>
              <w:softHyphen/>
              <w:t>ния списывать тек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14-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исовать рису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 списывание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</w:t>
              <w:softHyphen/>
              <w:t>сать слова с изучен</w:t>
              <w:softHyphen/>
              <w:t>ными орфограммами, графически обозна</w:t>
              <w:softHyphen/>
              <w:t>чать орфограммы. Работа над ошибк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8-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2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еть в словах изу</w:t>
              <w:softHyphen/>
              <w:t>ченные орфограммы и другие «опасные» для написания мес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фически обо</w:t>
              <w:softHyphen/>
              <w:t>значать выбор тех или иных написан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ать слова с изу</w:t>
              <w:softHyphen/>
              <w:t>ченными непроверя</w:t>
              <w:softHyphen/>
              <w:t>емыми написани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ать текст под диктовк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списы</w:t>
              <w:softHyphen/>
              <w:t>вать текст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у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</w:t>
              <w:softHyphen/>
              <w:t>сать заглавную букву в словах. Словар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навыка употребления про</w:t>
              <w:softHyphen/>
              <w:t>писной буквы в начале предложе</w:t>
              <w:softHyphen/>
              <w:t>ния, в именах соб</w:t>
              <w:softHyphen/>
              <w:t>ствен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21-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презентац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ова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-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-16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оль</w:t>
              <w:softHyphen/>
              <w:t>шой буквы в словах. Повторение алфавит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навыка употребления про</w:t>
              <w:softHyphen/>
              <w:t>писной буквы в начале предложе</w:t>
              <w:softHyphen/>
              <w:t>ния, в именах соб</w:t>
              <w:softHyphen/>
              <w:t>ствен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23-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3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Контрольный  дик</w:t>
              <w:softHyphen/>
              <w:t>тант  по теме» Изученные орфограммы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для проверочных и к/р,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Части слова. Корень. Чередование согласных звуков (3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20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вторение поняти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рень слова, однокоренные слова. </w:t>
            </w:r>
            <w:r>
              <w:rPr>
                <w:color w:val="000000"/>
                <w:sz w:val="22"/>
                <w:szCs w:val="22"/>
              </w:rPr>
              <w:t>По</w:t>
              <w:softHyphen/>
              <w:t>нятие о чередовании согласных звуков в корне слов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ходить и исправ</w:t>
              <w:softHyphen/>
              <w:t>лять ошибки; вы</w:t>
              <w:softHyphen/>
              <w:t>деление значимых частей слова (ко</w:t>
              <w:softHyphen/>
              <w:t>рен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30-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4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нимать, </w:t>
            </w:r>
            <w:r>
              <w:rPr>
                <w:color w:val="000000"/>
                <w:sz w:val="22"/>
                <w:szCs w:val="22"/>
              </w:rPr>
              <w:t>что для правильного написа</w:t>
              <w:softHyphen/>
              <w:t>ния слов целесооб</w:t>
              <w:softHyphen/>
              <w:t>разно подбирать однокоренные слова, в том числе в словах с чередующимися со</w:t>
              <w:softHyphen/>
              <w:t>гласными в корн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коренные слова с чередующимися согласными звуками в корн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орфо</w:t>
              <w:softHyphen/>
              <w:t>граммы, алгоритма действий при вы</w:t>
              <w:softHyphen/>
              <w:t>боре способа про</w:t>
              <w:softHyphen/>
              <w:t>верки и правиль</w:t>
              <w:softHyphen/>
              <w:t>ном написании слов с чередующи</w:t>
              <w:softHyphen/>
              <w:t>мися согласными звуками в корн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33-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44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напи</w:t>
              <w:softHyphen/>
              <w:t>сания парных звон</w:t>
              <w:softHyphen/>
              <w:t>ких и глухих Соглас</w:t>
              <w:softHyphen/>
              <w:t>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одбирать однокоренные слова, в том числе с чере</w:t>
              <w:softHyphen/>
              <w:t>дующимися соглас</w:t>
              <w:softHyphen/>
              <w:t>ными в корн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ind w:right="104" w:hanging="0"/>
              <w:jc w:val="center"/>
              <w:rPr/>
            </w:pPr>
            <w:r>
              <w:rPr/>
              <w:t>Создание проблемной ситу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Словар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22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звитие речи. </w:t>
            </w:r>
            <w:r>
              <w:rPr>
                <w:color w:val="000000"/>
                <w:sz w:val="22"/>
                <w:szCs w:val="22"/>
              </w:rPr>
              <w:t>Твор</w:t>
              <w:softHyphen/>
              <w:t>ческ.работа. Состав</w:t>
              <w:softHyphen/>
              <w:t>ление связного тек</w:t>
              <w:softHyphen/>
              <w:t>ста из деформ-ных предложе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навыка работы с деформи</w:t>
              <w:softHyphen/>
              <w:t>рованными пред</w:t>
              <w:softHyphen/>
              <w:t>ложени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исьменно пересказывать текст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Иллюстр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Правописание проверяемых согласных букв в корне слова. Удвоенные согласные в корне слова (11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й этап.</w:t>
            </w:r>
          </w:p>
          <w:p>
            <w:pPr>
              <w:pStyle w:val="Normal"/>
              <w:ind w:right="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 xml:space="preserve">Морфология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про</w:t>
              <w:softHyphen/>
              <w:t>веряемых согласных букв в корне слов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я и навы</w:t>
              <w:softHyphen/>
              <w:t>ков; практику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пар</w:t>
              <w:softHyphen/>
              <w:t>ных звонких и глу</w:t>
              <w:softHyphen/>
              <w:t>хих со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35-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исать слова с проверяемы</w:t>
              <w:softHyphen/>
              <w:t>ми согласны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ладеть способами провер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исать слова с удвоенными согласными буквами в кор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ьменно переска</w:t>
              <w:softHyphen/>
              <w:t>зывать текс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ать подробное изложение доступно</w:t>
              <w:softHyphen/>
              <w:t>го текст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Схемы предлож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ви</w:t>
              <w:softHyphen/>
              <w:t>деть изучаемую ор</w:t>
              <w:softHyphen/>
              <w:t>фограмму в словах, правильно писать слова и графически обозначать орфо</w:t>
              <w:softHyphen/>
              <w:t>грамм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я и навы</w:t>
              <w:softHyphen/>
              <w:t>ков; практику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гласных, парных звонких и глухих со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38-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Выставка кни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оль по орфографическому словарю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ви</w:t>
              <w:softHyphen/>
              <w:t>деть изучаемую ор</w:t>
              <w:softHyphen/>
              <w:t>фограмму в словах, правильно писать слова и графически обозначать орфо</w:t>
              <w:softHyphen/>
              <w:t>грамм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я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гласных, парных звонких и глухих со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 40-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54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Схемы предлож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  по теме «Части слова. Корень. Пра</w:t>
              <w:softHyphen/>
              <w:t>вописание проверяе</w:t>
              <w:softHyphen/>
              <w:t>мых согласных букв в слове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наний, умений и навы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Тетрадь для проверочных и к/р,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самостоя</w:t>
              <w:softHyphen/>
              <w:t>тельно анализиро</w:t>
              <w:softHyphen/>
              <w:t>вать изученные язы</w:t>
              <w:softHyphen/>
              <w:t>ковые явления и вы</w:t>
              <w:softHyphen/>
              <w:t>полнять провероч</w:t>
              <w:softHyphen/>
              <w:t>ную работу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25" w:hanging="0"/>
              <w:rPr>
                <w:lang w:val="en-US"/>
              </w:rPr>
            </w:pPr>
            <w:r>
              <w:rPr>
                <w:lang w:val="en-US"/>
              </w:rPr>
              <w:t>29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25" w:hanging="0"/>
              <w:rPr/>
            </w:pPr>
            <w:r>
              <w:rPr>
                <w:sz w:val="22"/>
                <w:szCs w:val="22"/>
              </w:rPr>
              <w:t xml:space="preserve">Анализ ошибок </w:t>
            </w:r>
            <w:r>
              <w:rPr>
                <w:spacing w:val="-2"/>
                <w:sz w:val="22"/>
                <w:szCs w:val="22"/>
              </w:rPr>
              <w:t>и коррекция зна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Урок повторе</w:t>
              <w:softHyphen/>
            </w:r>
            <w:r>
              <w:rPr>
                <w:spacing w:val="-3"/>
                <w:sz w:val="22"/>
                <w:szCs w:val="22"/>
              </w:rPr>
              <w:t xml:space="preserve">ния, обобщения </w:t>
            </w:r>
            <w:r>
              <w:rPr>
                <w:spacing w:val="-1"/>
                <w:sz w:val="22"/>
                <w:szCs w:val="22"/>
              </w:rPr>
              <w:t>и систематиза</w:t>
              <w:softHyphen/>
            </w:r>
            <w:r>
              <w:rPr>
                <w:sz w:val="22"/>
                <w:szCs w:val="22"/>
              </w:rPr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88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зные способы </w:t>
            </w:r>
            <w:r>
              <w:rPr>
                <w:sz w:val="22"/>
                <w:szCs w:val="22"/>
              </w:rPr>
              <w:t>проверки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 xml:space="preserve"> </w:t>
            </w:r>
            <w:r>
              <w:rPr/>
              <w:t xml:space="preserve">Учебник, стр.44-45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равлять написанно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 </w:t>
            </w:r>
            <w:r>
              <w:rPr/>
              <w:t>Презентация №3</w:t>
            </w:r>
          </w:p>
          <w:p>
            <w:pPr>
              <w:pStyle w:val="Normal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б удвоен</w:t>
              <w:softHyphen/>
              <w:t>ных согласных бук</w:t>
              <w:softHyphen/>
              <w:t>ва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уд</w:t>
              <w:softHyphen/>
              <w:t>военных со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46-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упр.5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напи</w:t>
              <w:softHyphen/>
              <w:t>сания удвоенных со</w:t>
              <w:softHyphen/>
              <w:t>гласных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б удвоенных согласных буква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удвоенных со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46-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5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аботать со словарем, применять теоретические знания в практической  деятельност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блица №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лов с удвоенными согласными буквами в корн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писание удвоенных согласных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48-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6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аботать со словарем, применять теоретические знания в практической  деятель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2"/>
                <w:sz w:val="22"/>
                <w:szCs w:val="22"/>
              </w:rPr>
              <w:t>Упражнения в напи</w:t>
              <w:softHyphen/>
            </w:r>
            <w:r>
              <w:rPr>
                <w:spacing w:val="-1"/>
                <w:sz w:val="22"/>
                <w:szCs w:val="22"/>
              </w:rPr>
              <w:t>сании слов с удво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2"/>
                <w:sz w:val="22"/>
                <w:szCs w:val="22"/>
              </w:rPr>
              <w:t>ной согласной бу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вой в корн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Урок повторе</w:t>
              <w:softHyphen/>
            </w:r>
            <w:r>
              <w:rPr>
                <w:spacing w:val="-3"/>
                <w:sz w:val="22"/>
                <w:szCs w:val="22"/>
              </w:rPr>
              <w:t>ния, обобщ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2"/>
                <w:sz w:val="22"/>
                <w:szCs w:val="22"/>
              </w:rPr>
              <w:t>и системати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pacing w:val="-2"/>
                <w:sz w:val="22"/>
                <w:szCs w:val="22"/>
              </w:rPr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Правописание уд</w:t>
              <w:softHyphen/>
            </w:r>
            <w:r>
              <w:rPr>
                <w:spacing w:val="-1"/>
                <w:sz w:val="22"/>
                <w:szCs w:val="22"/>
              </w:rPr>
              <w:t>военных со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51-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6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 речи .Творческая работ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развития связной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традь по развитию ре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/р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Модель тек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ворческ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firstLine="10"/>
              <w:rPr>
                <w:lang w:val="en-US"/>
              </w:rPr>
            </w:pPr>
            <w:r>
              <w:rPr>
                <w:lang w:val="en-US"/>
              </w:rPr>
              <w:t>7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firstLine="10"/>
              <w:rPr/>
            </w:pPr>
            <w:r>
              <w:rPr>
                <w:sz w:val="22"/>
                <w:szCs w:val="22"/>
              </w:rPr>
              <w:t>Проверочная работа № 2 по теме «Удво</w:t>
              <w:softHyphen/>
            </w:r>
            <w:r>
              <w:rPr>
                <w:spacing w:val="-1"/>
                <w:sz w:val="22"/>
                <w:szCs w:val="22"/>
              </w:rPr>
              <w:t>енная согласная бук</w:t>
              <w:softHyphen/>
              <w:t>ва в корне слова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 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 xml:space="preserve">Урок контроля знаний умений </w:t>
            </w: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традь для проверочных и к/р,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Непроизносимые согласные в корне слова.(9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очный этап. Определение темы</w:t>
            </w:r>
          </w:p>
        </w:tc>
        <w:tc>
          <w:tcPr>
            <w:tcW w:w="120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сло</w:t>
              <w:softHyphen/>
              <w:t>вами с непроизноси</w:t>
              <w:softHyphen/>
              <w:t>мым согласным зву</w:t>
              <w:softHyphen/>
              <w:t>ком в корн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е</w:t>
              <w:softHyphen/>
              <w:t>произносимых со</w:t>
              <w:softHyphen/>
              <w:t>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58-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7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напи</w:t>
              <w:softHyphen/>
              <w:t xml:space="preserve">сания проверяемых согласных в корне слов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однокоренные слов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значать на письме непроизно</w:t>
              <w:softHyphen/>
              <w:t>симые согласные зву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Планирование проекта: </w:t>
            </w:r>
            <w:r>
              <w:rPr>
                <w:b/>
              </w:rPr>
              <w:t>«Тайны русских слов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написания букв, обозначающих непроизносимые со</w:t>
              <w:softHyphen/>
              <w:t>гласные звуки в кор</w:t>
              <w:softHyphen/>
              <w:t>не слов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е</w:t>
              <w:softHyphen/>
              <w:t>произносимых со</w:t>
              <w:softHyphen/>
              <w:t>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тр.61-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№80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Формирование рабочих груп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Таблица №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лов с непроизносимыми согласными в корн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е</w:t>
              <w:softHyphen/>
              <w:t>произносимых со</w:t>
              <w:softHyphen/>
              <w:t>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Учебник, стр.64-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8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напи</w:t>
              <w:softHyphen/>
              <w:t>сания слов с непро</w:t>
              <w:softHyphen/>
              <w:t>износимыми соглас</w:t>
              <w:softHyphen/>
              <w:t xml:space="preserve">ными звуками. </w:t>
            </w: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авильно писать слова с не</w:t>
              <w:softHyphen/>
              <w:t>произносимыми со</w:t>
              <w:softHyphen/>
              <w:t>гласными в корн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Формирование рабочих груп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в которых нет непроизносимого согласного звук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е</w:t>
              <w:softHyphen/>
              <w:t>произносимых со</w:t>
              <w:softHyphen/>
              <w:t>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тр.66-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Формирование рабочих груп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№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оль по орфографическому словарю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ние обобщенного прави</w:t>
              <w:softHyphen/>
              <w:t>ла «Правописание проверяемых соглас</w:t>
              <w:softHyphen/>
              <w:t>ных в корне слова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способы проверки правопи</w:t>
              <w:softHyphen/>
              <w:t>сания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тр.67-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93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авописание про</w:t>
              <w:softHyphen/>
              <w:t xml:space="preserve">веряемых согласных в корне слов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витие речи. </w:t>
            </w:r>
            <w:r>
              <w:rPr>
                <w:color w:val="000000"/>
                <w:sz w:val="22"/>
                <w:szCs w:val="22"/>
              </w:rPr>
              <w:t>Творческая работ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е</w:t>
              <w:softHyphen/>
              <w:t>произносимых со</w:t>
              <w:softHyphen/>
              <w:t>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70-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упр.9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ать под диктов</w:t>
              <w:softHyphen/>
              <w:t>ку текс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и исправ</w:t>
              <w:softHyphen/>
              <w:t>лять ошиб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дель тек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ворческ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lang w:val="en-US"/>
              </w:rPr>
            </w:pPr>
            <w:r>
              <w:rPr>
                <w:lang w:val="en-US"/>
              </w:rPr>
              <w:t>18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Проверочная работа </w:t>
            </w:r>
            <w:r>
              <w:rPr>
                <w:spacing w:val="-2"/>
                <w:sz w:val="22"/>
                <w:szCs w:val="22"/>
              </w:rPr>
              <w:t>№ 3 по теме «Непро</w:t>
              <w:softHyphen/>
            </w:r>
            <w:r>
              <w:rPr>
                <w:sz w:val="22"/>
                <w:szCs w:val="22"/>
              </w:rPr>
              <w:t>износимые соглас</w:t>
              <w:softHyphen/>
              <w:t>ные в корне слова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spacing w:val="-4"/>
                <w:sz w:val="22"/>
                <w:szCs w:val="22"/>
              </w:rPr>
              <w:t xml:space="preserve">Урок контроля </w:t>
            </w: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spacing w:val="-1"/>
                <w:sz w:val="22"/>
                <w:szCs w:val="22"/>
              </w:rPr>
              <w:t>Правописание не</w:t>
              <w:softHyphen/>
              <w:t>произносимых со</w:t>
              <w:softHyphen/>
            </w:r>
            <w:r>
              <w:rPr>
                <w:sz w:val="22"/>
                <w:szCs w:val="22"/>
              </w:rPr>
              <w:t>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Тетрадь для проверочных и к/р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9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Контрольный дик</w:t>
              <w:softHyphen/>
              <w:t>тант  «Непро</w:t>
              <w:softHyphen/>
              <w:t>износимые соглас</w:t>
              <w:softHyphen/>
              <w:t>ные в корне слова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ние под диктовку тек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для проверочных и к/р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25" w:hanging="0"/>
              <w:rPr>
                <w:lang w:val="en-US"/>
              </w:rPr>
            </w:pPr>
            <w:r>
              <w:rPr>
                <w:lang w:val="en-US"/>
              </w:rPr>
              <w:t>20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25" w:hanging="0"/>
              <w:rPr/>
            </w:pPr>
            <w:r>
              <w:rPr>
                <w:sz w:val="22"/>
                <w:szCs w:val="22"/>
              </w:rPr>
              <w:t xml:space="preserve">Анализ ошибок </w:t>
            </w:r>
            <w:r>
              <w:rPr>
                <w:spacing w:val="-2"/>
                <w:sz w:val="22"/>
                <w:szCs w:val="22"/>
              </w:rPr>
              <w:t>и коррекция зна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2"/>
                <w:szCs w:val="22"/>
              </w:rPr>
              <w:t>Урок повторе</w:t>
              <w:softHyphen/>
            </w:r>
            <w:r>
              <w:rPr>
                <w:spacing w:val="-3"/>
                <w:sz w:val="22"/>
                <w:szCs w:val="22"/>
              </w:rPr>
              <w:t xml:space="preserve">ния, обобщения </w:t>
            </w:r>
            <w:r>
              <w:rPr>
                <w:spacing w:val="-2"/>
                <w:sz w:val="22"/>
                <w:szCs w:val="22"/>
              </w:rPr>
              <w:t>и систематиза</w:t>
              <w:softHyphen/>
            </w:r>
            <w:r>
              <w:rPr>
                <w:spacing w:val="-1"/>
                <w:sz w:val="22"/>
                <w:szCs w:val="22"/>
              </w:rPr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88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зные способы </w:t>
            </w:r>
            <w:r>
              <w:rPr>
                <w:sz w:val="22"/>
                <w:szCs w:val="22"/>
              </w:rPr>
              <w:t>проверки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дактический материал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Безударные гласные в корне слова(8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над проектом</w:t>
            </w:r>
          </w:p>
        </w:tc>
        <w:tc>
          <w:tcPr>
            <w:tcW w:w="120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гласных в корне слова. Подбор проверочных слов к словам с двумя безударными глас</w:t>
              <w:softHyphen/>
              <w:t>ными в корн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гласных в корне слова. Раз</w:t>
              <w:softHyphen/>
              <w:t>ные способы про</w:t>
              <w:softHyphen/>
              <w:t>вер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75-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10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корень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исать слова с безударными гласными в корн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одбирать прове</w:t>
              <w:softHyphen/>
              <w:t xml:space="preserve">рочные слова. </w:t>
            </w: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а напи</w:t>
              <w:softHyphen/>
              <w:t>сания безударных глас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ви</w:t>
              <w:softHyphen/>
              <w:t>деть в словах орфо</w:t>
              <w:softHyphen/>
              <w:t>граммы - безударные гласны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гласных в корне слова. Раз</w:t>
              <w:softHyphen/>
              <w:t>ные способы про</w:t>
              <w:softHyphen/>
              <w:t>вер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77-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ы сл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оль по орфографическому словарю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-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-26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ра</w:t>
              <w:softHyphen/>
              <w:t>вописании слов с безударными гласными в корн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гласных в корне слова. Раз</w:t>
              <w:softHyphen/>
              <w:t>ные способы про</w:t>
              <w:softHyphen/>
              <w:t>вер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80-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1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ллюстра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ра</w:t>
              <w:softHyphen/>
              <w:t>вописании слов с безударными гласными в корн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82-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1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простой план, пересказывать текст по план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ать текст под диктовку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и исправ</w:t>
              <w:softHyphen/>
              <w:t>лять ошиб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Контрольно-коррекционный эта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исун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28.1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звитие речи. </w:t>
            </w:r>
            <w:r>
              <w:rPr>
                <w:color w:val="000000"/>
                <w:sz w:val="22"/>
                <w:szCs w:val="22"/>
              </w:rPr>
              <w:t>Обу</w:t>
              <w:softHyphen/>
              <w:t>чающее сочинение по наблюдения+-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 развития связной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ложение текста (повеств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Тетрадь по развитию ре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Контрольно-коррекционный эта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дель тек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сочинение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42-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72" w:firstLine="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0-1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72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 №4</w:t>
            </w:r>
          </w:p>
          <w:p>
            <w:pPr>
              <w:pStyle w:val="Normal"/>
              <w:shd w:fill="FFFFFF" w:val="clear"/>
              <w:spacing w:lineRule="exact" w:line="259"/>
              <w:ind w:right="72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тант №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color w:val="000000"/>
                <w:sz w:val="22"/>
                <w:szCs w:val="22"/>
              </w:rPr>
              <w:t>Уроки контроля 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верка умений находить изученные орфограм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писание под диктовку тек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Контрольно-коррекционный эта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. Сложные слова и их правописание (7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оня</w:t>
              <w:softHyphen/>
              <w:t>тием «Сложные сло</w:t>
              <w:softHyphen/>
              <w:t>ва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87-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12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делять два корня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напи</w:t>
              <w:softHyphen/>
              <w:t>сания сложных слов с соединительной гласной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единительные гласны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 </w:t>
            </w:r>
            <w:r>
              <w:rPr>
                <w:color w:val="000000"/>
                <w:sz w:val="22"/>
                <w:szCs w:val="22"/>
              </w:rPr>
              <w:t>и е в сложных слова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89-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12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слож</w:t>
              <w:softHyphen/>
              <w:t>ных слов. Словар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91-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3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исать сложные слова с со</w:t>
              <w:softHyphen/>
              <w:t>единительными гласны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познавать суще</w:t>
              <w:softHyphen/>
              <w:t>ствительные и при</w:t>
              <w:softHyphen/>
              <w:t>лагательны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итать художест</w:t>
              <w:softHyphen/>
              <w:t>венные тексты учеб</w:t>
              <w:softHyphen/>
              <w:t>ника, осмысливая их до чтения, во время чтения и пос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находить и исправ</w:t>
              <w:softHyphen/>
              <w:t>лять ошиб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Заключительный этап. Защита проек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слова -имена существитель</w:t>
              <w:softHyphen/>
              <w:t>ные и имена прила</w:t>
              <w:softHyphen/>
              <w:t>гательные, их ис</w:t>
              <w:softHyphen/>
              <w:t>пользование в речи для характеристики люде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</w:t>
              <w:softHyphen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94-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Заключительный этап. Защита проек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потребление в речи и правописание сложных слов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витие речи. </w:t>
            </w:r>
            <w:r>
              <w:rPr>
                <w:color w:val="000000"/>
                <w:sz w:val="22"/>
                <w:szCs w:val="22"/>
              </w:rPr>
              <w:t>Сво</w:t>
              <w:softHyphen/>
              <w:t>бод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</w:t>
              <w:softHyphen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95-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14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Заключительный этап. Защита проек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ы сл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 по теме «Слож</w:t>
              <w:softHyphen/>
              <w:t>ные слова и их напи</w:t>
              <w:softHyphen/>
              <w:t>сание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для проверочных и к/р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sz w:val="22"/>
                <w:szCs w:val="22"/>
              </w:rPr>
              <w:t xml:space="preserve">Анализ ошибок </w:t>
            </w:r>
            <w:r>
              <w:rPr>
                <w:spacing w:val="-3"/>
                <w:sz w:val="22"/>
                <w:szCs w:val="22"/>
              </w:rPr>
              <w:t>и коррекция зна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Урок повторе</w:t>
              <w:softHyphen/>
            </w:r>
            <w:r>
              <w:rPr>
                <w:spacing w:val="-2"/>
                <w:sz w:val="22"/>
                <w:szCs w:val="22"/>
              </w:rPr>
              <w:t xml:space="preserve">ния, обобщения </w:t>
            </w:r>
            <w:r>
              <w:rPr>
                <w:sz w:val="22"/>
                <w:szCs w:val="22"/>
              </w:rPr>
              <w:t>и систематиза</w:t>
              <w:softHyphen/>
              <w:t>ции материал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98" w:hanging="0"/>
              <w:rPr/>
            </w:pPr>
            <w:r>
              <w:rPr>
                <w:spacing w:val="-3"/>
                <w:sz w:val="22"/>
                <w:szCs w:val="22"/>
              </w:rPr>
              <w:t xml:space="preserve">Разные способы </w:t>
            </w:r>
            <w:r>
              <w:rPr>
                <w:sz w:val="22"/>
                <w:szCs w:val="22"/>
              </w:rPr>
              <w:t>проверки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дактический материал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презентац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оль по орфографическому словарю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. Части слова . Приставка (1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а, ее роль в слове (повторение) Развитие умения на</w:t>
              <w:softHyphen/>
              <w:t>ходить в словах при</w:t>
              <w:softHyphen/>
              <w:t>ставк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</w:t>
              <w:softHyphen/>
              <w:t>мых частей слова (корен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01-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14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исправ</w:t>
              <w:softHyphen/>
              <w:t>лять ошиб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в слове пристав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8. Безударные гласные в приставках( 5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приставка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тр.103-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148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- правило написания приставок с безударной глас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о написания разделительного Ь и 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в слове приста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ереносить слова с удвоенной согласной: на стыке приставки и корня; в кор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исать слова с разделительным Ь, 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находить окончание и основу в сло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збирать по составу доступны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ть под диктовку текст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приставка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104-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схему сл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 ПРО- ПРА-,ПО-, ПА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иста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106-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15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рису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ы разбора сл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появляется удвоенная согласная на стыке приставки и корня?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удвоенных со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1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у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и правописание слов с удвоенной согласной буквой в корне слова и на стыке приставки и кор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удвоенных соглас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108-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ы сл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. Разделительные твердые и мягкие знаки(6 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вук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й  </w:t>
            </w:r>
            <w:r>
              <w:rPr>
                <w:color w:val="000000"/>
                <w:sz w:val="22"/>
                <w:szCs w:val="22"/>
              </w:rPr>
              <w:t>и его обозна</w:t>
              <w:softHyphen/>
              <w:t>чение на письме. Правописание слов с разделительным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ЪИ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отребление раз</w:t>
              <w:softHyphen/>
              <w:t xml:space="preserve">делительных </w:t>
            </w:r>
            <w:r>
              <w:rPr>
                <w:i/>
                <w:iCs/>
                <w:color w:val="000000"/>
                <w:sz w:val="22"/>
                <w:szCs w:val="22"/>
              </w:rPr>
              <w:t>ЬИЪ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12-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16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менять на практике изученные правил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лов с разделительным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ЪИ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ражнения в употреблении орфограммы «Раз</w:t>
              <w:softHyphen/>
              <w:t xml:space="preserve">делительны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Ъ </w:t>
            </w:r>
            <w:r>
              <w:rPr>
                <w:color w:val="000000"/>
                <w:sz w:val="22"/>
                <w:szCs w:val="22"/>
              </w:rPr>
              <w:t>И Ь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114-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16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исать под диктовку текст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блица №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11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ра</w:t>
              <w:softHyphen/>
              <w:t>вописании слов с разделительным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Ъ И 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7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амостоя</w:t>
              <w:softHyphen/>
              <w:t>тельно анализиро- вать изученные язы</w:t>
              <w:softHyphen/>
              <w:t>ковые факты и явл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блица №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Контрольный дик</w:t>
              <w:softHyphen/>
              <w:t>тант № 4 по теме «Части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слова. Приставк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Безударные гласные в приставках. Удво</w:t>
              <w:softHyphen/>
              <w:t>енные согласные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на стыке приставки и корня. Раздели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тельны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ъ </w:t>
            </w:r>
            <w:r>
              <w:rPr>
                <w:i/>
                <w:color w:val="000000"/>
                <w:sz w:val="22"/>
                <w:szCs w:val="22"/>
              </w:rPr>
              <w:t>и ь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ние текста под диктов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традь для проверочных и к/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82" w:firstLine="5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8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роверочная работа </w:t>
            </w:r>
            <w:r>
              <w:rPr>
                <w:sz w:val="22"/>
                <w:szCs w:val="22"/>
              </w:rPr>
              <w:t>№ 6 по теме «Части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лова. Приставка.</w:t>
            </w:r>
          </w:p>
          <w:p>
            <w:pPr>
              <w:pStyle w:val="Normal"/>
              <w:shd w:fill="FFFFFF" w:val="clear"/>
              <w:spacing w:lineRule="exact" w:line="254"/>
              <w:ind w:right="77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Безударные гласные </w:t>
            </w:r>
            <w:r>
              <w:rPr>
                <w:spacing w:val="-1"/>
                <w:sz w:val="22"/>
                <w:szCs w:val="22"/>
              </w:rPr>
              <w:t>в приставках. Удво</w:t>
              <w:softHyphen/>
              <w:t>енные согласные</w:t>
            </w:r>
          </w:p>
          <w:p>
            <w:pPr>
              <w:pStyle w:val="Normal"/>
              <w:shd w:fill="FFFFFF" w:val="clear"/>
              <w:spacing w:lineRule="exact" w:line="259"/>
              <w:ind w:right="158" w:hanging="0"/>
              <w:rPr/>
            </w:pPr>
            <w:r>
              <w:rPr>
                <w:spacing w:val="-3"/>
                <w:sz w:val="22"/>
                <w:szCs w:val="22"/>
              </w:rPr>
              <w:t xml:space="preserve">на стыке приставки </w:t>
            </w:r>
            <w:r>
              <w:rPr>
                <w:spacing w:val="-1"/>
                <w:sz w:val="22"/>
                <w:szCs w:val="22"/>
              </w:rPr>
              <w:t>и корня. Раздел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тельные </w:t>
            </w:r>
            <w:r>
              <w:rPr>
                <w:i/>
                <w:iCs/>
                <w:sz w:val="22"/>
                <w:szCs w:val="22"/>
              </w:rPr>
              <w:t xml:space="preserve">ъ </w:t>
            </w:r>
            <w:r>
              <w:rPr>
                <w:sz w:val="22"/>
                <w:szCs w:val="22"/>
              </w:rPr>
              <w:t>и ь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53" w:hanging="0"/>
              <w:rPr/>
            </w:pPr>
            <w:r>
              <w:rPr>
                <w:spacing w:val="-3"/>
                <w:sz w:val="22"/>
                <w:szCs w:val="22"/>
              </w:rPr>
              <w:t xml:space="preserve">Урок контроля </w:t>
            </w: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>Развитие и провер</w:t>
              <w:softHyphen/>
            </w:r>
            <w:r>
              <w:rPr>
                <w:sz w:val="22"/>
                <w:szCs w:val="22"/>
              </w:rPr>
              <w:t>ка умений и навы-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в самостоятель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14" w:firstLine="5"/>
              <w:rPr/>
            </w:pPr>
            <w:r>
              <w:rPr>
                <w:sz w:val="22"/>
                <w:szCs w:val="22"/>
              </w:rPr>
              <w:t xml:space="preserve">ного выполнения </w:t>
            </w:r>
            <w:r>
              <w:rPr>
                <w:spacing w:val="-2"/>
                <w:sz w:val="22"/>
                <w:szCs w:val="22"/>
              </w:rPr>
              <w:t>заданий по изучен</w:t>
              <w:softHyphen/>
            </w:r>
            <w:r>
              <w:rPr>
                <w:sz w:val="22"/>
                <w:szCs w:val="22"/>
              </w:rPr>
              <w:t>ной тем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традь для проверочных и к/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словар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нализ ошибок и коррекция зна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рок обобщ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ия, повтор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ные способ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и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дактический материа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исправлять ошиб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оль по орфографическому словарю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. Части слова. Основа и окончание слова ( 4 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нятие об оконч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и и основе слов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х частей слова (окончание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21-1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17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оконча</w:t>
              <w:softHyphen/>
              <w:t>ние и основу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бирать по составу доступные слов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витие умения на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ить в слове око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й и на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х частей с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окончание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25-1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8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ы сл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найти в сло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у?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х частей слова (основ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27-1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18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разовывать слова с помощью суффикс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</w:t>
              <w:softHyphen/>
              <w:t>ходить в слове окон</w:t>
              <w:softHyphen/>
              <w:t>чание и основ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29-1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9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збирать по составу доступные слов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хемы сл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. Части слова. Суффикс(2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фикс и его ро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ов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х частей слова (суффикс). Значе</w:t>
              <w:softHyphen/>
              <w:t>ние суффикс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31-1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19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збирать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у доступные сл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ить в слове суф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кс. Обобщение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зна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й и на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х частей с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ффикс). Зна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суффикс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33-1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19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я №7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2. Разбор слова по составу(3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 по схемам. Порядок разбора слова по состав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обще ния, повторения и систематиза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значимых частей слова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тр.135-1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200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ирать по составу доступны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ать слова с непроверяемыми написаниям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схемы сл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хемы сл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разбо</w:t>
              <w:softHyphen/>
              <w:t>ре слов по составу. Словар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обще</w:t>
              <w:softHyphen/>
              <w:t>ния, повторе</w:t>
              <w:softHyphen/>
              <w:t>ния и система</w:t>
              <w:softHyphen/>
              <w:t>тизации мате</w:t>
              <w:softHyphen/>
              <w:t>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</w:t>
              <w:softHyphen/>
              <w:t>мых частей сл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20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зовывать слова с помощью суффик</w:t>
              <w:softHyphen/>
              <w:t>с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списы</w:t>
              <w:softHyphen/>
              <w:t>вать текст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ы разбора слов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3. Части речи в русском языке.(1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4. Имена существительные как часть речи. (3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 в русском язык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существитель</w:t>
              <w:softHyphen/>
              <w:t>ное, его значение и употребл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3-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20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пределение имени существи</w:t>
              <w:softHyphen/>
              <w:t>тельного. 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итать художест</w:t>
              <w:softHyphen/>
              <w:t>венные текст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бразовывать слова с помощью суффик</w:t>
              <w:softHyphen/>
              <w:t>сов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Таблица № 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пределение имени существительного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7-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1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фока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имен существи</w:t>
              <w:softHyphen/>
              <w:t>тельных в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личение имен существительных, отвечающих на во</w:t>
              <w:softHyphen/>
              <w:t xml:space="preserve">прос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то?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>что?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0-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1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. Одушевленные и неодушевленные имена существительные(3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б одушев</w:t>
              <w:softHyphen/>
              <w:t>ленных и неодушев</w:t>
              <w:softHyphen/>
              <w:t>ленных именах су</w:t>
              <w:softHyphen/>
              <w:t>ществительны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имен существительных одушевленных и неодушевлен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11-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21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познавать имена существительные в реч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итать художест</w:t>
              <w:softHyphen/>
              <w:t>венные тексты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презентац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а существи</w:t>
              <w:softHyphen/>
              <w:t>тельные в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и его значе</w:t>
              <w:softHyphen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13-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2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обобщение. Что мы знаем об именах существи</w:t>
              <w:softHyphen/>
              <w:t>тельны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14-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иллюст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фокар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. Род имен существительных(4 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имен существительны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имен существительных мужского, женско</w:t>
              <w:softHyphen/>
              <w:t>го и среднего ро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19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34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пределение имени существи</w:t>
              <w:softHyphen/>
              <w:t>тельного. 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р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 существительны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и выде</w:t>
              <w:softHyphen/>
              <w:t>лять окончание в слов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рису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лю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 - постоян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 имен сущ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ительны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и и на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22-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23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у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имен с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ствительных му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го, среднег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ского род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й и на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24-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24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7. Число имен существительных.(4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имен су</w:t>
              <w:softHyphen/>
              <w:t>ществительных по числа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сущест</w:t>
              <w:softHyphen/>
              <w:t>вительных по чис</w:t>
              <w:softHyphen/>
              <w:t>л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29-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25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и выде</w:t>
              <w:softHyphen/>
              <w:t>лять окончание в с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ать слова с непроверяемыми написани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ать небольш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я по кар</w:t>
              <w:softHyphen/>
              <w:t>тинкам и опорным словам;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 №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множ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енного чис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н существитель</w:t>
              <w:softHyphen/>
              <w:t>ных. Словарный диктант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й и на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суще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ельных по ч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а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имен су</w:t>
              <w:softHyphen/>
              <w:t>ществительных в единственном и множественном числ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сущест</w:t>
              <w:softHyphen/>
              <w:t>вительных по чис</w:t>
              <w:softHyphen/>
              <w:t>л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чебник, стр.33-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полнять морфологический разбор имени суще</w:t>
              <w:softHyphen/>
              <w:t>ствительного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имени суще</w:t>
              <w:softHyphen/>
              <w:t>ствительного как части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35-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исовать рисун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ы  разбор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8. Словообразование имен существительных(9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мен существительных с уменьшительно-ласкательным значе</w:t>
              <w:softHyphen/>
              <w:t>ние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суффик</w:t>
              <w:softHyphen/>
              <w:t>сов и их примене</w:t>
              <w:softHyphen/>
              <w:t>ние в ре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38-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6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зовывать име</w:t>
              <w:softHyphen/>
              <w:t>на существительные с помощью суффик</w:t>
              <w:softHyphen/>
              <w:t>с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ьменно переска</w:t>
              <w:softHyphen/>
              <w:t>зывать текст, состав</w:t>
              <w:softHyphen/>
              <w:t>лять план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в слове его ч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лить текст на части, озаглавливать части, пересказывать текст по план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ать подробное изложение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познавать имена существительные в реч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ind w:right="104" w:hanging="0"/>
              <w:jc w:val="center"/>
              <w:rPr/>
            </w:pPr>
            <w:r>
              <w:rPr/>
              <w:t>Создание проблемной ситу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у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ительно-ласкательные формы мужских и женских имен в русском язы</w:t>
              <w:softHyphen/>
              <w:t>к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суффик</w:t>
              <w:softHyphen/>
              <w:t>сов и их употреб</w:t>
              <w:softHyphen/>
              <w:t>ление в именах людей и кличках живот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40-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2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точ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89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мен существительных от основ существитель</w:t>
              <w:softHyphen/>
              <w:t>ных и глаголов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об</w:t>
              <w:softHyphen/>
              <w:t>разова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42-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звитие речи. </w:t>
            </w:r>
            <w:r>
              <w:rPr>
                <w:color w:val="000000"/>
                <w:sz w:val="22"/>
                <w:szCs w:val="22"/>
              </w:rPr>
              <w:t>Со</w:t>
              <w:softHyphen/>
              <w:t>чинение сказки по серии картинок с ис</w:t>
              <w:softHyphen/>
              <w:t>пользование имен существительных с разными суффикс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связной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сочине</w:t>
              <w:softHyphen/>
              <w:t>нием: устное опи</w:t>
              <w:softHyphen/>
              <w:t>сание картинок, создание вымыш</w:t>
              <w:softHyphen/>
              <w:t>ленных историй, сказ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ь по развитию ре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одготовительный этап.</w:t>
            </w:r>
          </w:p>
          <w:p>
            <w:pPr>
              <w:pStyle w:val="Normal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дели тект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имен сущест</w:t>
              <w:softHyphen/>
              <w:t>вительных по соста</w:t>
              <w:softHyphen/>
              <w:t>в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</w:t>
              <w:softHyphen/>
              <w:t>мых частей сл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46-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28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морфологический разбор имени суще</w:t>
              <w:softHyphen/>
              <w:t>ствительного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26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Развитие речи. </w:t>
            </w:r>
            <w:r>
              <w:rPr>
                <w:spacing w:val="-2"/>
                <w:sz w:val="22"/>
                <w:szCs w:val="22"/>
              </w:rPr>
              <w:t>Творческая работ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pacing w:val="-3"/>
                <w:sz w:val="22"/>
                <w:szCs w:val="22"/>
              </w:rPr>
              <w:t xml:space="preserve">Урок развития </w:t>
            </w:r>
            <w:r>
              <w:rPr>
                <w:spacing w:val="-1"/>
                <w:sz w:val="22"/>
                <w:szCs w:val="22"/>
              </w:rPr>
              <w:t>связной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/>
              <w:t>Тетрадь по развитию ре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ая работ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z w:val="22"/>
                <w:szCs w:val="22"/>
              </w:rPr>
              <w:t xml:space="preserve">Уметь четко, ясно, </w:t>
            </w:r>
            <w:r>
              <w:rPr>
                <w:spacing w:val="-1"/>
                <w:sz w:val="22"/>
                <w:szCs w:val="22"/>
              </w:rPr>
              <w:t>последовательно из</w:t>
              <w:softHyphen/>
            </w:r>
            <w:r>
              <w:rPr>
                <w:sz w:val="22"/>
                <w:szCs w:val="22"/>
              </w:rPr>
              <w:t xml:space="preserve">лагать свои мысли в </w:t>
            </w:r>
            <w:r>
              <w:rPr>
                <w:spacing w:val="-2"/>
                <w:sz w:val="22"/>
                <w:szCs w:val="22"/>
              </w:rPr>
              <w:t xml:space="preserve">устной и письменной </w:t>
            </w:r>
            <w:r>
              <w:rPr>
                <w:sz w:val="22"/>
                <w:szCs w:val="22"/>
              </w:rPr>
              <w:t>форме при написа</w:t>
              <w:softHyphen/>
            </w:r>
            <w:r>
              <w:rPr>
                <w:spacing w:val="-1"/>
                <w:sz w:val="22"/>
                <w:szCs w:val="22"/>
              </w:rPr>
              <w:t>нии небольшого тек</w:t>
              <w:softHyphen/>
            </w:r>
            <w:r>
              <w:rPr>
                <w:sz w:val="22"/>
                <w:szCs w:val="22"/>
              </w:rPr>
              <w:t>ста, излож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дели тект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имен сущест</w:t>
              <w:softHyphen/>
              <w:t>вительных по соста</w:t>
              <w:softHyphen/>
              <w:t>в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с/р – упр.284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учающее изложение «Мурлыка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связной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ложение текста (повествование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дели тект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 по теме «Имя существительное как часть речи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контроль и самоанализ при выполнении пись</w:t>
              <w:softHyphen/>
              <w:t>менной раб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 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менить ЗУН по тем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оектировочный этап. Определение те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9. Местоимение как часть речи. (8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 местоиме</w:t>
              <w:softHyphen/>
              <w:t>нии. Личные место</w:t>
              <w:softHyphen/>
              <w:t>имени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е; зна</w:t>
              <w:softHyphen/>
              <w:t>чение, употребле</w:t>
              <w:softHyphen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54-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29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спознавать личные местоим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Планирование проекта: </w:t>
            </w:r>
            <w:r>
              <w:rPr>
                <w:b/>
              </w:rPr>
              <w:t>«Секрет текст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я 1,2, 3-го лица. Правопи</w:t>
              <w:softHyphen/>
              <w:t>сание предлогов с местоимения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е; зна</w:t>
              <w:softHyphen/>
              <w:t>чение, употребле</w:t>
              <w:softHyphen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58-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29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пределение местоим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ланирование про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местоимения как части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е; зна</w:t>
              <w:softHyphen/>
              <w:t>чение, употребле</w:t>
              <w:softHyphen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60-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/р – упр.30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ланирование про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а разбора местоим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репление знаний о местоимений. Разбор местоимения как часть речи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е; зна</w:t>
              <w:softHyphen/>
              <w:t>чение, употребле</w:t>
              <w:softHyphen/>
              <w:t>ние; наблюдение за местоимениями в ре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/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/р – списывание с доск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спознавать личные местоим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Формирование рабочих груп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firstLine="5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firstLine="5"/>
              <w:rPr/>
            </w:pPr>
            <w:r>
              <w:rPr/>
              <w:t>Закрепление знаний о местоимени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/>
            </w:pPr>
            <w:r>
              <w:rPr>
                <w:spacing w:val="-2"/>
                <w:sz w:val="22"/>
                <w:szCs w:val="22"/>
              </w:rPr>
              <w:t>Составление пред</w:t>
              <w:softHyphen/>
              <w:t>ложений с исполь</w:t>
              <w:softHyphen/>
            </w:r>
            <w:r>
              <w:rPr>
                <w:sz w:val="22"/>
                <w:szCs w:val="22"/>
              </w:rPr>
              <w:t>зованием место</w:t>
              <w:softHyphen/>
              <w:t>им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63" w:firstLine="10"/>
              <w:rPr>
                <w:bCs/>
                <w:spacing w:val="-1"/>
              </w:rPr>
            </w:pPr>
            <w:r>
              <w:rPr/>
              <w:t>Д/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63" w:firstLine="10"/>
              <w:rPr>
                <w:bCs/>
                <w:spacing w:val="-1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63" w:firstLine="10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применять </w:t>
            </w:r>
            <w:r>
              <w:rPr>
                <w:spacing w:val="-2"/>
                <w:sz w:val="22"/>
                <w:szCs w:val="22"/>
              </w:rPr>
              <w:t>местоимения в уст</w:t>
              <w:softHyphen/>
            </w:r>
            <w:r>
              <w:rPr>
                <w:sz w:val="22"/>
                <w:szCs w:val="22"/>
              </w:rPr>
              <w:t>ной и письменной реч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Формирование рабочих груп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 №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личных место</w:t>
              <w:softHyphen/>
              <w:t>имений в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pacing w:val="-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>
                <w:spacing w:val="-2"/>
              </w:rPr>
            </w:pPr>
            <w:r>
              <w:rPr>
                <w:color w:val="000000"/>
                <w:sz w:val="22"/>
                <w:szCs w:val="22"/>
              </w:rPr>
              <w:t>Местоимение; зна</w:t>
              <w:softHyphen/>
              <w:t>чение, употребле</w:t>
              <w:softHyphen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63" w:firstLine="10"/>
              <w:rPr>
                <w:bCs/>
                <w:spacing w:val="-1"/>
              </w:rPr>
            </w:pPr>
            <w:r>
              <w:rPr/>
              <w:t>Учебник, стр.61-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01</w:t>
            </w:r>
          </w:p>
          <w:p>
            <w:pPr>
              <w:pStyle w:val="Normal"/>
              <w:shd w:fill="FFFFFF" w:val="clear"/>
              <w:spacing w:lineRule="exact" w:line="254"/>
              <w:ind w:right="163" w:firstLine="10"/>
              <w:rPr>
                <w:bCs/>
                <w:spacing w:val="-1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63" w:firstLine="1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Формирование рабочих груп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  по теме «Место</w:t>
              <w:softHyphen/>
              <w:t>имение как часть ре</w:t>
              <w:softHyphen/>
              <w:t>чи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ед</w:t>
              <w:softHyphen/>
              <w:t>ложений с исполь</w:t>
              <w:softHyphen/>
              <w:t>зованием место</w:t>
              <w:softHyphen/>
              <w:t>им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традь для проверочных и к/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3-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знаний о местоимении. Роль личных место</w:t>
              <w:softHyphen/>
              <w:t>имений в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е; зна</w:t>
              <w:softHyphen/>
              <w:t>чение, употребле</w:t>
              <w:softHyphen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им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ходить место</w:t>
              <w:softHyphen/>
              <w:t>имения в текст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равлять дефор</w:t>
              <w:softHyphen/>
              <w:t>мированные тексты с неправильным употреблением ме</w:t>
              <w:softHyphen/>
              <w:t>стоимен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0. Имя прилагательное как часть речи(4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над проектом</w:t>
            </w:r>
          </w:p>
        </w:tc>
        <w:tc>
          <w:tcPr>
            <w:tcW w:w="120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имени прилагательного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прилагатель</w:t>
              <w:softHyphen/>
              <w:t>ное; значение, употребл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67-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ение имени прилагательного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авило написания безударных оконча</w:t>
              <w:softHyphen/>
              <w:t>ний прилагательных. Уметь проверять безударные оконча</w:t>
              <w:softHyphen/>
              <w:t>ния прилагательных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блица №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ль имен прилага</w:t>
              <w:softHyphen/>
              <w:t>тельных в речи. Связь имен прилага</w:t>
              <w:softHyphen/>
              <w:t>тельных с именами существитель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прилагатель</w:t>
              <w:softHyphen/>
              <w:t>ное; значение, употребл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70-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1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имен прилага</w:t>
              <w:softHyphen/>
              <w:t>тельных в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прилагатель</w:t>
              <w:softHyphen/>
              <w:t>ное; значение, употребл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72-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31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феру упот</w:t>
              <w:softHyphen/>
              <w:t>ребления прилага</w:t>
              <w:softHyphen/>
              <w:t>тельных. 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гласовывать им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Контрольно-коррекционный эта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1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имени при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тельного как ча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, обобщ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х частей сл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74-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3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ое и и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ительное; - доказать и под</w:t>
              <w:softHyphen/>
              <w:t>твердить примерами значение прилага</w:t>
              <w:softHyphen/>
              <w:t>тельных в речи; выполнять морфоло</w:t>
              <w:softHyphen/>
              <w:t>гический разбор при</w:t>
              <w:softHyphen/>
              <w:t>лагательных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Контрольно-коррекционный эта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а разбора прилагательно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1. Правописание безударных гласных в окончаниях(4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имен при</w:t>
              <w:softHyphen/>
              <w:t>лагательных в муж</w:t>
              <w:softHyphen/>
              <w:t>ском, женском, сред</w:t>
              <w:softHyphen/>
              <w:t>нем роде и во множе</w:t>
              <w:softHyphen/>
              <w:t>ственном числ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прилагатель</w:t>
              <w:softHyphen/>
              <w:t>ное; значение, употребл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75-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с/р – упр.30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уществлять проверку прилага</w:t>
              <w:softHyphen/>
              <w:t>тельных с безудар</w:t>
              <w:softHyphen/>
              <w:t>ными окончания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исовать рису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проверить пра</w:t>
              <w:softHyphen/>
              <w:t>вописание безудар</w:t>
              <w:softHyphen/>
              <w:t>ных гласных в окон</w:t>
              <w:softHyphen/>
              <w:t>чаниях имен прила</w:t>
              <w:softHyphen/>
              <w:t>гательны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окончаний прилагатель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77-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32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исун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</w:t>
              <w:softHyphen/>
              <w:t>сать безудар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в оконча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х имен прилага</w:t>
              <w:softHyphen/>
              <w:t>тельных. Знакомство антонимами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истемати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 материал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оконча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агатель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80-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2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презентац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право</w:t>
              <w:softHyphen/>
              <w:t>писания слов с изу</w:t>
              <w:softHyphen/>
              <w:t>ченными орфограм</w:t>
              <w:softHyphen/>
              <w:t>м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без</w:t>
              <w:softHyphen/>
              <w:t>ударных окончаний прилагатель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82-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изученные языковые явл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 №1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2. Разбор имен прилагательных по составу. (6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образование имен прилагательных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суффик</w:t>
              <w:softHyphen/>
              <w:t>сов и приставок имен прилагатель</w:t>
              <w:softHyphen/>
              <w:t>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84-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33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определять значение суффиксов -«-,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-еньк-, -оват-, -еват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Заключительный этап. Защита проек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4-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имен прила</w:t>
              <w:softHyphen/>
              <w:t>гательных по составу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начи</w:t>
              <w:softHyphen/>
              <w:t>мых частей сл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86-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/р – упр.34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делять зна</w:t>
              <w:softHyphen/>
              <w:t>чимые части слов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72" w:firstLine="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72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Проверочная работа </w:t>
            </w:r>
            <w:r>
              <w:rPr>
                <w:spacing w:val="-1"/>
                <w:sz w:val="22"/>
                <w:szCs w:val="22"/>
              </w:rPr>
              <w:t xml:space="preserve">№ 10 по теме «Имя прилагательное как </w:t>
            </w:r>
            <w:r>
              <w:rPr>
                <w:sz w:val="22"/>
                <w:szCs w:val="22"/>
              </w:rPr>
              <w:t>часть речи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рок контроля </w:t>
            </w: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bCs/>
              </w:rPr>
            </w:pPr>
            <w:r>
              <w:rPr/>
              <w:t xml:space="preserve">Тетрадь для проверочных и к/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именять </w:t>
            </w:r>
            <w:r>
              <w:rPr>
                <w:spacing w:val="-2"/>
                <w:sz w:val="22"/>
                <w:szCs w:val="22"/>
              </w:rPr>
              <w:t xml:space="preserve">ЗУН при выполнении </w:t>
            </w:r>
            <w:r>
              <w:rPr>
                <w:sz w:val="22"/>
                <w:szCs w:val="22"/>
              </w:rPr>
              <w:t>проверочной работы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Заключительный этап. Защита проек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Контрольный диктант  № 5 по теме «Имя прилагатель</w:t>
              <w:softHyphen/>
              <w:t>ное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Тетрадь для проверочных и к/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исать текст под диктовку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4" w:hanging="0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44" w:hanging="0"/>
              <w:rPr/>
            </w:pPr>
            <w:r>
              <w:rPr>
                <w:sz w:val="22"/>
                <w:szCs w:val="22"/>
              </w:rPr>
              <w:t xml:space="preserve">Анализ ошибок </w:t>
            </w:r>
            <w:r>
              <w:rPr>
                <w:spacing w:val="-3"/>
                <w:sz w:val="22"/>
                <w:szCs w:val="22"/>
              </w:rPr>
              <w:t>и коррекция зна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07" w:hanging="0"/>
              <w:rPr/>
            </w:pPr>
            <w:r>
              <w:rPr>
                <w:spacing w:val="-3"/>
                <w:sz w:val="22"/>
                <w:szCs w:val="22"/>
              </w:rPr>
              <w:t xml:space="preserve">Разные способы </w:t>
            </w:r>
            <w:r>
              <w:rPr>
                <w:sz w:val="22"/>
                <w:szCs w:val="22"/>
              </w:rPr>
              <w:t>проверки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73" w:hanging="0"/>
              <w:rPr>
                <w:bCs/>
              </w:rPr>
            </w:pPr>
            <w:r>
              <w:rPr/>
              <w:t xml:space="preserve">Дидактический материа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73" w:hanging="0"/>
              <w:rPr>
                <w:bCs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73" w:hanging="0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находить и </w:t>
            </w:r>
            <w:r>
              <w:rPr>
                <w:spacing w:val="-2"/>
                <w:sz w:val="22"/>
                <w:szCs w:val="22"/>
              </w:rPr>
              <w:t>исправлять ошиб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3. Глагол как часть речи. (4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глагола как части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, значение и употребл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91-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преде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го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познавать гла</w:t>
              <w:softHyphen/>
              <w:t>голы и выполнять их морфологический разбо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менять глаголы по временам, родам, числам (прошедшее время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1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глагола по времена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глагола по времен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94-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фикс -л- в глаго</w:t>
              <w:softHyphen/>
              <w:t>лах прошедшего времени. Изменение глаголов прошедше</w:t>
              <w:softHyphen/>
              <w:t>го времени по рода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глаго</w:t>
              <w:softHyphen/>
              <w:t>лов по родам и числам в прошед</w:t>
              <w:softHyphen/>
              <w:t>шем време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96-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5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глаголов по числа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глаго</w:t>
              <w:softHyphen/>
              <w:t>лов по числ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98-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35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блица 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4. Правописание частицы не с глаголами(3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отребление части</w:t>
              <w:softHyphen/>
              <w:t xml:space="preserve">ц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 xml:space="preserve">с глаголами. Правило написания частиц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с глаго</w:t>
              <w:softHyphen/>
              <w:t>л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авописа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с глагол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100-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6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напи</w:t>
              <w:softHyphen/>
              <w:t xml:space="preserve">са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 xml:space="preserve">с глаголами. </w:t>
            </w: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писа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с глаголами раздельно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иллюст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1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умения пи</w:t>
              <w:softHyphen/>
              <w:t xml:space="preserve">сать частиц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с глагол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авописа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с глагол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02-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с/р – упр.366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ллюстра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звитие речи. </w:t>
            </w:r>
            <w:r>
              <w:rPr>
                <w:color w:val="000000"/>
                <w:sz w:val="22"/>
                <w:szCs w:val="22"/>
              </w:rPr>
              <w:t>Сво</w:t>
              <w:softHyphen/>
              <w:t>бод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дели тект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5. Неопределенная форма глагола(8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 неопреде</w:t>
              <w:softHyphen/>
              <w:t>ленной форме глаго</w:t>
              <w:softHyphen/>
              <w:t>л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пределенная форма глаго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07-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7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пределение неопределенной формы глагола. Уме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писа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ь </w:t>
            </w:r>
            <w:r>
              <w:rPr>
                <w:color w:val="000000"/>
                <w:sz w:val="22"/>
                <w:szCs w:val="22"/>
              </w:rPr>
              <w:t>на конце глаголов в неопреде</w:t>
              <w:softHyphen/>
              <w:t>ленной форме после шипящи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зовывать гла</w:t>
              <w:softHyphen/>
              <w:t>голы настоящего, прошедшего и буду</w:t>
              <w:softHyphen/>
              <w:t>щего времен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определенная форма глагола. Пра</w:t>
              <w:softHyphen/>
              <w:t xml:space="preserve">вописа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ь </w:t>
            </w:r>
            <w:r>
              <w:rPr>
                <w:color w:val="000000"/>
                <w:sz w:val="22"/>
                <w:szCs w:val="22"/>
              </w:rPr>
              <w:t>в глаго</w:t>
              <w:softHyphen/>
              <w:t>лах неопределенной формы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потребле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ь </w:t>
            </w:r>
            <w:r>
              <w:rPr>
                <w:color w:val="000000"/>
                <w:sz w:val="22"/>
                <w:szCs w:val="22"/>
              </w:rPr>
              <w:t>после шипящих на конце глаго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08-1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37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форм времени от неопре</w:t>
              <w:softHyphen/>
              <w:t>деленной формы гла</w:t>
              <w:softHyphen/>
              <w:t>гол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глаго</w:t>
              <w:softHyphen/>
              <w:t>лов по времен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10-1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с/р – упр.37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глагола как части реч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11-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38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а разбора глаго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2"/>
                <w:szCs w:val="22"/>
              </w:rPr>
              <w:t xml:space="preserve">Проверочная работа </w:t>
            </w:r>
            <w:r>
              <w:rPr>
                <w:spacing w:val="-1"/>
                <w:sz w:val="22"/>
                <w:szCs w:val="22"/>
              </w:rPr>
              <w:t>№ 11 по теме «Гла</w:t>
              <w:softHyphen/>
              <w:t xml:space="preserve">гол как часть речи. </w:t>
            </w:r>
            <w:r>
              <w:rPr>
                <w:spacing w:val="-3"/>
                <w:sz w:val="22"/>
                <w:szCs w:val="22"/>
              </w:rPr>
              <w:t>Правописание части</w:t>
              <w:softHyphen/>
            </w:r>
            <w:r>
              <w:rPr>
                <w:sz w:val="22"/>
                <w:szCs w:val="22"/>
              </w:rPr>
              <w:t xml:space="preserve">цы </w:t>
            </w:r>
            <w:r>
              <w:rPr>
                <w:i/>
                <w:iCs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с глаголом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8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рок контроля </w:t>
            </w: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традь для проверочных и к/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25" w:hanging="0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25" w:hanging="0"/>
              <w:rPr/>
            </w:pPr>
            <w:r>
              <w:rPr>
                <w:sz w:val="22"/>
                <w:szCs w:val="22"/>
              </w:rPr>
              <w:t xml:space="preserve">Анализ ошибок </w:t>
            </w:r>
            <w:r>
              <w:rPr>
                <w:spacing w:val="-2"/>
                <w:sz w:val="22"/>
                <w:szCs w:val="22"/>
              </w:rPr>
              <w:t>и коррекция зна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2"/>
                <w:szCs w:val="22"/>
              </w:rPr>
              <w:t>Урок повторе</w:t>
              <w:softHyphen/>
            </w:r>
            <w:r>
              <w:rPr>
                <w:spacing w:val="-2"/>
                <w:sz w:val="22"/>
                <w:szCs w:val="22"/>
              </w:rPr>
              <w:t xml:space="preserve">ния, обобщения </w:t>
            </w:r>
            <w:r>
              <w:rPr>
                <w:spacing w:val="-1"/>
                <w:sz w:val="22"/>
                <w:szCs w:val="22"/>
              </w:rPr>
              <w:t>и систематиза</w:t>
              <w:softHyphen/>
            </w:r>
            <w:r>
              <w:rPr>
                <w:sz w:val="22"/>
                <w:szCs w:val="22"/>
              </w:rPr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98" w:hanging="0"/>
              <w:rPr/>
            </w:pPr>
            <w:r>
              <w:rPr>
                <w:spacing w:val="-2"/>
                <w:sz w:val="22"/>
                <w:szCs w:val="22"/>
              </w:rPr>
              <w:t xml:space="preserve">Разные способы </w:t>
            </w:r>
            <w:r>
              <w:rPr>
                <w:sz w:val="22"/>
                <w:szCs w:val="22"/>
              </w:rPr>
              <w:t>проверки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44" w:hanging="0"/>
              <w:rPr>
                <w:bCs/>
              </w:rPr>
            </w:pPr>
            <w:r>
              <w:rPr/>
              <w:t xml:space="preserve">Дидактический материа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44" w:hanging="0"/>
              <w:rPr>
                <w:bCs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44" w:hanging="0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находить и </w:t>
            </w:r>
            <w:r>
              <w:rPr>
                <w:spacing w:val="-2"/>
                <w:sz w:val="22"/>
                <w:szCs w:val="22"/>
              </w:rPr>
              <w:t>исправлять ошиб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дик</w:t>
              <w:softHyphen/>
              <w:t>тант № 6 по теме «Глагол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У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ние текста под диктов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Тетрадь для проверочных и к/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контролиро</w:t>
              <w:softHyphen/>
              <w:t>вать и анализировать собственное написа</w:t>
              <w:softHyphen/>
              <w:t>ние диктант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звитие речи. </w:t>
            </w:r>
            <w:r>
              <w:rPr>
                <w:color w:val="000000"/>
                <w:sz w:val="22"/>
                <w:szCs w:val="22"/>
              </w:rPr>
              <w:t>Кон</w:t>
              <w:softHyphen/>
              <w:t>трольное изложени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ложение текста (повествование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злагать текст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дели тектс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изложение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здел 26. Предложение. Виды предложений по цели высказывания(3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предложений по цели высказыва</w:t>
              <w:softHyphen/>
              <w:t>ни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видности предложений по цели высказы</w:t>
              <w:softHyphen/>
              <w:t>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18-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8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вид предложения по цели высказыва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1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онация в предло</w:t>
              <w:softHyphen/>
              <w:t>жениях, различных по цели высказыва</w:t>
              <w:softHyphen/>
              <w:t>ния. Логическое уда</w:t>
              <w:softHyphen/>
              <w:t>рени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в конце предложе</w:t>
              <w:softHyphen/>
              <w:t>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21-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с/р – упр.39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роиз</w:t>
              <w:softHyphen/>
              <w:t>носить предложения с восклицательной и невосклицательной интонаци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пределять вид предложения по ин</w:t>
              <w:softHyphen/>
              <w:t>тона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лицательные и невосклицательные предложени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вид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эмоциона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22-1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39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7. Главные и второстепенные члены предложения.(6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атическая ос</w:t>
              <w:softHyphen/>
              <w:t>нова предложения. Подлежащее и ска</w:t>
              <w:softHyphen/>
              <w:t>зуемо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и второ</w:t>
              <w:softHyphen/>
              <w:t>степенные члены пред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125-1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азвания и определение членов предложения: глав</w:t>
              <w:softHyphen/>
              <w:t>ных (подлежащее и сказуемое) и второ</w:t>
              <w:softHyphen/>
              <w:t>степенных (без диф</w:t>
              <w:softHyphen/>
              <w:t>ференциации). 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бирать предло</w:t>
              <w:softHyphen/>
              <w:t>жения по члена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подле</w:t>
              <w:softHyphen/>
              <w:t>жащее и сказуемо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сочетания слов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1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</w:t>
              <w:softHyphen/>
              <w:t>ходить в предложе</w:t>
              <w:softHyphen/>
              <w:t>нии подлежащее и сказуемо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и второ</w:t>
              <w:softHyphen/>
              <w:t>степенные члены пред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чебник, стр.127-1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40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тавить во</w:t>
              <w:softHyphen/>
              <w:t>просы к второсте</w:t>
              <w:softHyphen/>
              <w:t>пенным членам, оп</w:t>
              <w:softHyphen/>
              <w:t>ределять, какие отно</w:t>
              <w:softHyphen/>
              <w:t>сятся к подлежащему и какие к сказуемому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а разбора предлож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 второсте</w:t>
              <w:softHyphen/>
              <w:t>пенных членах пред</w:t>
              <w:softHyphen/>
              <w:t>ложени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и второ</w:t>
              <w:softHyphen/>
              <w:t>степенные члены пред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28-1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/р – упр.404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хем предложения и пред</w:t>
              <w:softHyphen/>
              <w:t>ложений по схема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и второ</w:t>
              <w:softHyphen/>
              <w:t>степенные члены пред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30-1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40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я рас</w:t>
              <w:softHyphen/>
              <w:t xml:space="preserve">пространенные и не </w:t>
              <w:softHyphen/>
              <w:t>распространенны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ое распро</w:t>
              <w:softHyphen/>
              <w:t>страненное и не</w:t>
              <w:softHyphen/>
              <w:t>распространенное предлож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31-1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4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ы предлож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предложений. Контрольный сло</w:t>
              <w:softHyphen/>
              <w:t>вар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рок контроля ЗУ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33-1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а разбора предлож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8. Предложения с однородными членами(7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родные подле</w:t>
              <w:softHyphen/>
              <w:t>жащие и сказуемы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родные члены пред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137-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41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 произ</w:t>
              <w:softHyphen/>
              <w:t>носить предложения с интонацией пере</w:t>
              <w:softHyphen/>
              <w:t>чис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еть в предложе</w:t>
              <w:softHyphen/>
              <w:t>нии однородные чле</w:t>
              <w:softHyphen/>
              <w:t>ны, ставить запятую в предложениях с одно</w:t>
              <w:softHyphen/>
              <w:t>родными членами (без союзов и с одиноч</w:t>
              <w:softHyphen/>
              <w:t>ным союзом «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ознавать роль знаков препинания в письменном обще</w:t>
              <w:softHyphen/>
              <w:t>н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предло</w:t>
              <w:softHyphen/>
              <w:t>жения с однородны</w:t>
              <w:softHyphen/>
              <w:t>ми членами, упот</w:t>
              <w:softHyphen/>
              <w:t>реблять их в реч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1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в нахо</w:t>
              <w:softHyphen/>
              <w:t>ждении однородных членов предложений и их графическом обозначени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</w:t>
              <w:softHyphen/>
              <w:t>ния, обобщения 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ятая в предло</w:t>
              <w:softHyphen/>
              <w:t>жениях с однород</w:t>
              <w:softHyphen/>
              <w:t>ными член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42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знаков препи</w:t>
              <w:softHyphen/>
              <w:t>нания в письменной речи. Запятая в пред</w:t>
              <w:softHyphen/>
              <w:t>ложениях с однород</w:t>
              <w:softHyphen/>
              <w:t>ными член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ятая в предло</w:t>
              <w:softHyphen/>
              <w:t>жениях с однород</w:t>
              <w:softHyphen/>
              <w:t>ными член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41-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42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ы предлож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ста</w:t>
              <w:softHyphen/>
              <w:t>вить запятую в пред</w:t>
              <w:softHyphen/>
              <w:t>ложениях с однород</w:t>
              <w:softHyphen/>
              <w:t>ными член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ятая в предло</w:t>
              <w:softHyphen/>
              <w:t>жениях с однород</w:t>
              <w:softHyphen/>
              <w:t>ными член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42-1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 42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групп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у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и второсте</w:t>
              <w:softHyphen/>
              <w:t>пенные однородные члены предложения Определение одно</w:t>
              <w:softHyphen/>
              <w:t>родных членов пред</w:t>
              <w:softHyphen/>
              <w:t>ложени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развития умений и навы</w:t>
              <w:softHyphen/>
              <w:t>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родные члены пред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ебник, стр.143-1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с/р – упр.43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 №1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ятая в предложе</w:t>
              <w:softHyphen/>
              <w:t>ниях с однородными членам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ъясне</w:t>
              <w:softHyphen/>
              <w:t>ния нового ма</w:t>
              <w:softHyphen/>
              <w:t>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ятая в предло</w:t>
              <w:softHyphen/>
              <w:t>жениях с однород</w:t>
              <w:softHyphen/>
              <w:t>ными член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Учебник, стр.145-1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43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излагать текст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8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Развитие речи. </w:t>
            </w:r>
            <w:r>
              <w:rPr>
                <w:spacing w:val="-2"/>
                <w:sz w:val="22"/>
                <w:szCs w:val="22"/>
              </w:rPr>
              <w:t>Сво</w:t>
              <w:softHyphen/>
            </w:r>
            <w:r>
              <w:rPr>
                <w:sz w:val="22"/>
                <w:szCs w:val="22"/>
              </w:rPr>
              <w:t>бод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рок развития </w:t>
            </w:r>
            <w:r>
              <w:rPr>
                <w:sz w:val="22"/>
                <w:szCs w:val="22"/>
              </w:rPr>
              <w:t>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6" w:hanging="0"/>
              <w:rPr/>
            </w:pPr>
            <w:r>
              <w:rPr>
                <w:spacing w:val="-1"/>
                <w:sz w:val="22"/>
                <w:szCs w:val="22"/>
              </w:rPr>
              <w:t xml:space="preserve">Изложение текста </w:t>
            </w:r>
            <w:r>
              <w:rPr>
                <w:sz w:val="22"/>
                <w:szCs w:val="22"/>
              </w:rPr>
              <w:t>(повествование)</w:t>
            </w:r>
          </w:p>
          <w:p>
            <w:pPr>
              <w:pStyle w:val="Normal"/>
              <w:shd w:fill="FFFFFF" w:val="clear"/>
              <w:spacing w:lineRule="exact" w:line="259"/>
              <w:ind w:right="106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традь по развитию ре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дели тект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9. Простые и сложные предложения(8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нятие о простом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 сложном предл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объясне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нового м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е и второ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епенные члены</w:t>
            </w:r>
          </w:p>
          <w:p>
            <w:pPr>
              <w:pStyle w:val="Normal"/>
              <w:shd w:fill="FFFFFF" w:val="clear"/>
              <w:spacing w:lineRule="exact" w:line="254"/>
              <w:ind w:right="110" w:firstLine="5"/>
              <w:rPr/>
            </w:pPr>
            <w:r>
              <w:rPr>
                <w:spacing w:val="-2"/>
                <w:sz w:val="22"/>
                <w:szCs w:val="22"/>
              </w:rPr>
              <w:t>предложения. Од</w:t>
              <w:softHyphen/>
            </w:r>
            <w:r>
              <w:rPr>
                <w:sz w:val="22"/>
                <w:szCs w:val="22"/>
              </w:rPr>
              <w:t>нородные члены пред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чебник, стр.150-1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 и понимать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3"/>
                <w:sz w:val="22"/>
                <w:szCs w:val="22"/>
              </w:rPr>
              <w:t>учебно-научные тек</w:t>
              <w:softHyphen/>
            </w:r>
            <w:r>
              <w:rPr>
                <w:sz w:val="22"/>
                <w:szCs w:val="22"/>
              </w:rPr>
              <w:t>сты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2"/>
                <w:szCs w:val="22"/>
              </w:rPr>
              <w:t>- письменно переска</w:t>
              <w:softHyphen/>
            </w:r>
            <w:r>
              <w:rPr>
                <w:sz w:val="22"/>
                <w:szCs w:val="22"/>
              </w:rPr>
              <w:t>зывать текст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вить запят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ложен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днородными членам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9"/>
              <w:ind w:right="12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125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пятая в сложном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ложении без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юзов. Схема слож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ого предложени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объясне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я нового м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ебник, стр.153-1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44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звитие умения раз-</w:t>
            </w:r>
          </w:p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чать сложные пред-</w:t>
            </w:r>
          </w:p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ожения и простые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ложения с одно-</w:t>
            </w:r>
          </w:p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дными членами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тавить в них запяты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развития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мении и навы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е и второ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епенные члены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ложения. Од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одные член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ебник, стр.155-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/р – упр.44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 предлож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пятая в прос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3"/>
                <w:sz w:val="22"/>
                <w:szCs w:val="22"/>
              </w:rPr>
              <w:t>предложении с однородными членами и в сложном предложени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повтор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я, обобщ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ик, стр.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9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86" w:hanging="0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20" w:firstLine="14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0" w:firstLine="14"/>
              <w:rPr/>
            </w:pPr>
            <w:r>
              <w:rPr>
                <w:sz w:val="22"/>
                <w:szCs w:val="22"/>
              </w:rPr>
              <w:t xml:space="preserve">Разбор простого </w:t>
            </w:r>
            <w:r>
              <w:rPr>
                <w:spacing w:val="-3"/>
                <w:sz w:val="22"/>
                <w:szCs w:val="22"/>
              </w:rPr>
              <w:t>и сложного предло</w:t>
              <w:softHyphen/>
            </w:r>
            <w:r>
              <w:rPr>
                <w:sz w:val="22"/>
                <w:szCs w:val="22"/>
              </w:rPr>
              <w:t>же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Урок повторе</w:t>
              <w:softHyphen/>
            </w:r>
            <w:r>
              <w:rPr>
                <w:spacing w:val="-2"/>
                <w:sz w:val="22"/>
                <w:szCs w:val="22"/>
              </w:rPr>
              <w:t xml:space="preserve">ния, обобщения </w:t>
            </w:r>
            <w:r>
              <w:rPr>
                <w:sz w:val="22"/>
                <w:szCs w:val="22"/>
              </w:rPr>
              <w:t>и систематиза</w:t>
              <w:softHyphen/>
              <w:t>ции материал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0" w:firstLine="5"/>
              <w:rPr/>
            </w:pPr>
            <w:r>
              <w:rPr>
                <w:spacing w:val="-1"/>
                <w:sz w:val="22"/>
                <w:szCs w:val="22"/>
              </w:rPr>
              <w:t>Главные и второ</w:t>
              <w:softHyphen/>
              <w:t xml:space="preserve">степенные члены </w:t>
            </w:r>
            <w:r>
              <w:rPr>
                <w:spacing w:val="-3"/>
                <w:sz w:val="22"/>
                <w:szCs w:val="22"/>
              </w:rPr>
              <w:t>предложения. Од</w:t>
              <w:softHyphen/>
            </w:r>
            <w:r>
              <w:rPr>
                <w:spacing w:val="-2"/>
                <w:sz w:val="22"/>
                <w:szCs w:val="22"/>
              </w:rPr>
              <w:t xml:space="preserve">нородные члены </w:t>
            </w: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"/>
              <w:shd w:fill="FFFFFF" w:val="clear"/>
              <w:spacing w:lineRule="exact" w:line="245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53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/>
              <w:t>Учебник, стр.158-1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 №451</w:t>
            </w:r>
          </w:p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излагать текст</w:t>
            </w:r>
          </w:p>
          <w:p>
            <w:pPr>
              <w:pStyle w:val="Normal"/>
              <w:shd w:fill="FFFFFF" w:val="clear"/>
              <w:spacing w:lineRule="exact" w:line="245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53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хема разбора предложен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58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58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Развитие речи. </w:t>
            </w:r>
            <w:r>
              <w:rPr>
                <w:spacing w:val="-2"/>
                <w:sz w:val="22"/>
                <w:szCs w:val="22"/>
              </w:rPr>
              <w:t>Сво</w:t>
              <w:softHyphen/>
            </w:r>
            <w:r>
              <w:rPr>
                <w:sz w:val="22"/>
                <w:szCs w:val="22"/>
              </w:rPr>
              <w:t>бод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77" w:hanging="0"/>
              <w:rPr/>
            </w:pPr>
            <w:r>
              <w:rPr>
                <w:spacing w:val="-1"/>
                <w:sz w:val="22"/>
                <w:szCs w:val="22"/>
              </w:rPr>
              <w:t xml:space="preserve">Урок развития </w:t>
            </w:r>
            <w:r>
              <w:rPr>
                <w:sz w:val="22"/>
                <w:szCs w:val="22"/>
              </w:rPr>
              <w:t>речи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 тект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" w:firstLine="5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4" w:firstLine="5"/>
              <w:rPr/>
            </w:pPr>
            <w:r>
              <w:rPr>
                <w:sz w:val="22"/>
                <w:szCs w:val="22"/>
              </w:rPr>
              <w:t xml:space="preserve">Проверочная работа </w:t>
            </w:r>
            <w:r>
              <w:rPr>
                <w:spacing w:val="-2"/>
                <w:sz w:val="22"/>
                <w:szCs w:val="22"/>
              </w:rPr>
              <w:t>№ 12 по теме «Пред</w:t>
              <w:softHyphen/>
            </w:r>
            <w:r>
              <w:rPr>
                <w:sz w:val="22"/>
                <w:szCs w:val="22"/>
              </w:rPr>
              <w:t>ложение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3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рок контроля </w:t>
            </w: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3" w:firstLine="5"/>
              <w:rPr/>
            </w:pPr>
            <w:r>
              <w:rPr/>
              <w:t xml:space="preserve">Тетрадь для проверочных и к/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3" w:firstLine="5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20" w:hanging="0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0" w:hanging="0"/>
              <w:rPr/>
            </w:pPr>
            <w:r>
              <w:rPr>
                <w:sz w:val="22"/>
                <w:szCs w:val="22"/>
              </w:rPr>
              <w:t xml:space="preserve">Анализ ошибок </w:t>
            </w:r>
            <w:r>
              <w:rPr>
                <w:spacing w:val="-2"/>
                <w:sz w:val="22"/>
                <w:szCs w:val="22"/>
              </w:rPr>
              <w:t>и коррекция зна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Урок повторе</w:t>
              <w:softHyphen/>
            </w:r>
            <w:r>
              <w:rPr>
                <w:spacing w:val="-1"/>
                <w:sz w:val="22"/>
                <w:szCs w:val="22"/>
              </w:rPr>
              <w:t xml:space="preserve">ния, обобщения </w:t>
            </w:r>
            <w:r>
              <w:rPr>
                <w:sz w:val="22"/>
                <w:szCs w:val="22"/>
              </w:rPr>
              <w:t>и систематиза</w:t>
              <w:softHyphen/>
              <w:t>ции матери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93" w:hanging="0"/>
              <w:rPr/>
            </w:pPr>
            <w:r>
              <w:rPr>
                <w:spacing w:val="-3"/>
                <w:sz w:val="22"/>
                <w:szCs w:val="22"/>
              </w:rPr>
              <w:t xml:space="preserve">Разные способы </w:t>
            </w:r>
            <w:r>
              <w:rPr>
                <w:sz w:val="22"/>
                <w:szCs w:val="22"/>
              </w:rPr>
              <w:t>проверки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39" w:hanging="0"/>
              <w:rPr>
                <w:bCs/>
              </w:rPr>
            </w:pPr>
            <w:r>
              <w:rPr/>
              <w:t xml:space="preserve">Дидактический материа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39" w:hanging="0"/>
              <w:rPr>
                <w:bCs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39" w:hanging="0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находить и </w:t>
            </w:r>
            <w:r>
              <w:rPr>
                <w:spacing w:val="-2"/>
                <w:sz w:val="22"/>
                <w:szCs w:val="22"/>
              </w:rPr>
              <w:t>исправлять ошиб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20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20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Словари</w:t>
            </w:r>
          </w:p>
          <w:p>
            <w:pPr>
              <w:pStyle w:val="Normal"/>
              <w:shd w:fill="FFFFFF" w:val="clear"/>
              <w:spacing w:lineRule="exact" w:line="245"/>
              <w:ind w:right="120" w:firstLine="1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30. Повторение (13 ч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firstLine="5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/>
            </w:pPr>
            <w:r>
              <w:rPr>
                <w:sz w:val="22"/>
                <w:szCs w:val="22"/>
              </w:rPr>
              <w:t xml:space="preserve">Повторение знаний </w:t>
            </w:r>
            <w:r>
              <w:rPr>
                <w:spacing w:val="-1"/>
                <w:sz w:val="22"/>
                <w:szCs w:val="22"/>
              </w:rPr>
              <w:t>о предложении, тек</w:t>
              <w:softHyphen/>
            </w:r>
            <w:r>
              <w:rPr>
                <w:sz w:val="22"/>
                <w:szCs w:val="22"/>
              </w:rPr>
              <w:t>сте, частях речи. Контрольный сло</w:t>
              <w:softHyphen/>
              <w:t>варный диктан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Урок повторе</w:t>
              <w:softHyphen/>
            </w:r>
            <w:r>
              <w:rPr>
                <w:spacing w:val="-1"/>
                <w:sz w:val="22"/>
                <w:szCs w:val="22"/>
              </w:rPr>
              <w:t xml:space="preserve">ния, обобщения </w:t>
            </w:r>
            <w:r>
              <w:rPr>
                <w:sz w:val="22"/>
                <w:szCs w:val="22"/>
              </w:rPr>
              <w:t>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>Различение пред</w:t>
              <w:softHyphen/>
              <w:t xml:space="preserve">ложения и текста. </w:t>
            </w:r>
            <w:r>
              <w:rPr>
                <w:spacing w:val="-5"/>
                <w:sz w:val="22"/>
                <w:szCs w:val="22"/>
              </w:rPr>
              <w:t>Значение и упот</w:t>
              <w:softHyphen/>
            </w:r>
            <w:r>
              <w:rPr>
                <w:spacing w:val="-4"/>
                <w:sz w:val="22"/>
                <w:szCs w:val="22"/>
              </w:rPr>
              <w:t>ребление знамена</w:t>
              <w:softHyphen/>
            </w:r>
            <w:r>
              <w:rPr>
                <w:spacing w:val="-5"/>
                <w:sz w:val="22"/>
                <w:szCs w:val="22"/>
              </w:rPr>
              <w:t>тельных частей ре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ик, стр.162-1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40" w:hanging="0"/>
              <w:rPr/>
            </w:pPr>
            <w:r>
              <w:rPr/>
              <w:t>Упр №455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 в парах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зентация №2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25" w:hanging="0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25" w:hanging="0"/>
              <w:rPr/>
            </w:pPr>
            <w:r>
              <w:rPr>
                <w:sz w:val="22"/>
                <w:szCs w:val="22"/>
              </w:rPr>
              <w:t xml:space="preserve">Анализ ошибок </w:t>
            </w:r>
            <w:r>
              <w:rPr>
                <w:spacing w:val="-2"/>
                <w:sz w:val="22"/>
                <w:szCs w:val="22"/>
              </w:rPr>
              <w:t>и коррекция знаний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</w:rPr>
              <w:t>Урок повторе</w:t>
              <w:softHyphen/>
            </w:r>
            <w:r>
              <w:rPr>
                <w:spacing w:val="-1"/>
                <w:sz w:val="22"/>
                <w:szCs w:val="22"/>
              </w:rPr>
              <w:t xml:space="preserve">ния, обобщения </w:t>
            </w:r>
            <w:r>
              <w:rPr>
                <w:sz w:val="22"/>
                <w:szCs w:val="22"/>
              </w:rPr>
              <w:t>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98" w:hanging="0"/>
              <w:rPr/>
            </w:pPr>
            <w:r>
              <w:rPr>
                <w:spacing w:val="-3"/>
                <w:sz w:val="22"/>
                <w:szCs w:val="22"/>
              </w:rPr>
              <w:t xml:space="preserve">Разные способы </w:t>
            </w:r>
            <w:r>
              <w:rPr>
                <w:sz w:val="22"/>
                <w:szCs w:val="22"/>
              </w:rPr>
              <w:t>проверки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39" w:hanging="0"/>
              <w:rPr>
                <w:bCs/>
              </w:rPr>
            </w:pPr>
            <w:r>
              <w:rPr/>
              <w:t xml:space="preserve">Дидактический материа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39" w:hanging="0"/>
              <w:rPr>
                <w:bCs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39" w:hanging="0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находить и </w:t>
            </w:r>
            <w:r>
              <w:rPr>
                <w:spacing w:val="-2"/>
                <w:sz w:val="22"/>
                <w:szCs w:val="22"/>
              </w:rPr>
              <w:t>исправлять ошибк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ар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06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106" w:hanging="0"/>
              <w:rPr/>
            </w:pPr>
            <w:r>
              <w:rPr>
                <w:spacing w:val="-2"/>
                <w:sz w:val="22"/>
                <w:szCs w:val="22"/>
              </w:rPr>
              <w:t>Повторение изучен</w:t>
              <w:softHyphen/>
            </w:r>
            <w:r>
              <w:rPr>
                <w:sz w:val="22"/>
                <w:szCs w:val="22"/>
              </w:rPr>
              <w:t>ных орфограмм и состава слов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</w:rPr>
              <w:t>Урок повторе</w:t>
              <w:softHyphen/>
            </w:r>
            <w:r>
              <w:rPr>
                <w:spacing w:val="-1"/>
                <w:sz w:val="22"/>
                <w:szCs w:val="22"/>
              </w:rPr>
              <w:t xml:space="preserve">ния, обобщения </w:t>
            </w:r>
            <w:r>
              <w:rPr>
                <w:sz w:val="22"/>
                <w:szCs w:val="22"/>
              </w:rPr>
              <w:t>и систематиза</w:t>
              <w:softHyphen/>
              <w:t>ции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9" w:firstLine="10"/>
              <w:rPr/>
            </w:pPr>
            <w:r>
              <w:rPr>
                <w:spacing w:val="-4"/>
                <w:sz w:val="22"/>
                <w:szCs w:val="22"/>
              </w:rPr>
              <w:t xml:space="preserve">Правописание слов </w:t>
            </w:r>
            <w:r>
              <w:rPr>
                <w:spacing w:val="-3"/>
                <w:sz w:val="22"/>
                <w:szCs w:val="22"/>
              </w:rPr>
              <w:t>с изученными ор</w:t>
              <w:softHyphen/>
            </w:r>
            <w:r>
              <w:rPr>
                <w:spacing w:val="-2"/>
                <w:sz w:val="22"/>
                <w:szCs w:val="22"/>
              </w:rPr>
              <w:t>фограммами. Вы</w:t>
              <w:softHyphen/>
              <w:t xml:space="preserve">деление значимых </w:t>
            </w:r>
            <w:r>
              <w:rPr>
                <w:sz w:val="22"/>
                <w:szCs w:val="22"/>
              </w:rPr>
              <w:t>частей сл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4" w:hanging="0"/>
              <w:rPr>
                <w:bCs/>
              </w:rPr>
            </w:pPr>
            <w:r>
              <w:rPr/>
              <w:t>Учебник, стр.165-1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/р – упр.458</w:t>
            </w:r>
          </w:p>
          <w:p>
            <w:pPr>
              <w:pStyle w:val="Normal"/>
              <w:shd w:fill="FFFFFF" w:val="clear"/>
              <w:spacing w:lineRule="exact" w:line="245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4" w:hanging="0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идеть в сло</w:t>
              <w:softHyphen/>
            </w:r>
            <w:r>
              <w:rPr>
                <w:spacing w:val="-3"/>
                <w:sz w:val="22"/>
                <w:szCs w:val="22"/>
              </w:rPr>
              <w:t>вах изученные орфо</w:t>
              <w:softHyphen/>
            </w:r>
            <w:r>
              <w:rPr>
                <w:sz w:val="22"/>
                <w:szCs w:val="22"/>
              </w:rPr>
              <w:t>граммы; правильно писать слова с ним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рточ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-17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>Резервные урок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/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6:38:00Z</dcterms:created>
  <dc:creator>Admin</dc:creator>
  <dc:description/>
  <cp:keywords/>
  <dc:language>en-US</dc:language>
  <cp:lastModifiedBy>Admin</cp:lastModifiedBy>
  <dcterms:modified xsi:type="dcterms:W3CDTF">2011-09-12T16:54:00Z</dcterms:modified>
  <cp:revision>12</cp:revision>
  <dc:subject/>
  <dc:title/>
</cp:coreProperties>
</file>