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«Да – нет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сказу В.Г.Распутина «Уроки французского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ятый класс герой пошел в 49 год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й герой был самый старший, а всего в семье было трое дет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 французским у главного героя не ладилось, так как он не мог запомнить слова и были трудности с переводо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гда мальчик начал играть в чику, выиграл в первый же раз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альчик не дружил с одноклассниками не от робости, молчаливости, а от дикой тоски по дом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адик мстил главному герою и не давал играть, потому что мальчик часто выигрыва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лассным руководителем была учительница русского языка – Лидия Ивановн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Чтобы купить мальчику сапоги кирзовые, мать продала швейную машинку – единственную ценность в дом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Голод заставил мальчика отправиться в холмы и начать опять играть на деньг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Мальчик отрицал Лидии Михайловне, что играет на деньги даже после того, как его сдал Тишкин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Мальчика снова избили на четвертый день, когда он выиграл 1 рубль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2. Однажды мальчику в школу принесли посылку – коробку, полную печенья и конфе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Эта посылка была от Лидии Михайловн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Лидия Михайловна научила играть мальчика в «пристенок» или «замеряшки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Заняться французским языком  на дому не дали результат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Лидия Михайловна уехала через три недели, после того, как директор узнал про игру на деньг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Лидия Михайловна уехала на Кубан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осле январских каникул мальчику пришла по почте посылка с макаронами и тремя яблока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Эта посылка была от матер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Рассказ назван «Уроки французского», потому что в нем идет речь о том, как главный герой изучал французский язык и как нелегко он ему давалс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е согласны, то самостоятельно объясните, почему так назван рассказ и какова его основная мысль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33:00Z</dcterms:created>
  <dc:creator>алексей</dc:creator>
  <dc:description/>
  <dc:language>en-US</dc:language>
  <cp:lastModifiedBy>алексей</cp:lastModifiedBy>
  <dcterms:modified xsi:type="dcterms:W3CDTF">2011-09-07T17:33:00Z</dcterms:modified>
  <cp:revision>2</cp:revision>
  <dc:subject/>
  <dc:title/>
</cp:coreProperties>
</file>