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русского языка в 4 классе по те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клонение личных местоимений единственного и множественного чис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Цели урока: </w:t>
      </w:r>
      <w:r>
        <w:rPr>
          <w:sz w:val="32"/>
          <w:szCs w:val="32"/>
        </w:rPr>
        <w:t>отработать навык определения падежа личных местоимений единственного и множественного числа; развивать умение правильно употреблять местоимения в речи; воспитывать интерес к изучению русского язык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Ход урока: 1. Орг. момен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-ка, проверь, дру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готов начать ур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ль на мес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ль в поряд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чка, книжка и тетрад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ли правильно сид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ль внимательно глядя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хочет получ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лишь оценку «5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я этого надо потруди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смотрим, как вы трудились дома. Проверим д/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роверка д/з  (с. 41 упр. 27), воспроизведение и коррекция опорных знаний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кройте свои тетр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ем стихотворные стро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ам было приятно читать эти строки? Почему?  (Да. Ведь скоро наступит этот день. Мы ждём его, готовимся к нему. Собираемся подарить подарки своим мамам, сказать как мы их любим и цени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ый большой подарок для мам – это когда у вас всё хорошо. Вы не болеете, стараетесь хорошо учиться, не огорчаете е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личных местоимений подчеркнули? (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колько из них стоит в И.п.? (5) Почему? (Местоимения: он, мы являются в предложениях подлежащим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учится к (кому?) к нам – Д 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арим (для кого?) для неё – Р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оём (с кем?) с ней – Т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трет (кого?) её – Р. п. (заменим слово «её» сущ. 1 скл. мам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что означает данная схе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542665" cy="11449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144800"/>
                          <a:chOff x="0" y="0"/>
                          <a:chExt cx="3542760" cy="114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114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3760"/>
                            <a:ext cx="342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3423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3423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341640"/>
                            <a:ext cx="230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913680"/>
                            <a:ext cx="113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913680"/>
                            <a:ext cx="1148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416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342360"/>
                            <a:ext cx="5716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343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90.15pt" coordorigin="0,0" coordsize="5579,1803">
                <v:rect id="shape_0" stroked="f" o:allowincell="f" style="position:absolute;left:0;top:0;width:5578;height:18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899" to="251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0;top:179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539;width:53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19,539" to="3778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38" to="2880,7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39" to="3057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1439" to="3418,180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79;top:5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539" to="4679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359;width:5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Местоимение указывает на предмет, но не называет его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 каких местоимениях идет речь?   (о личных местоимениях)</w:t>
        <w:br/>
        <w:t>- Ещё как они называются?     (местоимения-существительные)   Почему?    (в речи они употребляются вместо имени существительног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ообщение темы и цели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годня мы продолжим работу над  местоимениями. Будем совершенствовать наши знания по теме «Склонение личных местоимений единственного и множественного числ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понимаете слово «склонение»? (изменение по падеж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Актуализация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пишите личные местоимения</w:t>
      </w:r>
    </w:p>
    <w:p>
      <w:pPr>
        <w:pStyle w:val="Normal"/>
        <w:rPr/>
      </w:pPr>
      <w:r>
        <w:rPr>
          <w:sz w:val="32"/>
          <w:szCs w:val="32"/>
        </w:rPr>
        <w:t xml:space="preserve">Да, ну, </w:t>
      </w:r>
      <w:r>
        <w:rPr>
          <w:sz w:val="32"/>
          <w:szCs w:val="32"/>
          <w:u w:val="single"/>
        </w:rPr>
        <w:t>он</w:t>
      </w:r>
      <w:r>
        <w:rPr>
          <w:sz w:val="32"/>
          <w:szCs w:val="32"/>
        </w:rPr>
        <w:t xml:space="preserve">, но, </w:t>
      </w:r>
      <w:r>
        <w:rPr>
          <w:sz w:val="32"/>
          <w:szCs w:val="32"/>
          <w:u w:val="single"/>
        </w:rPr>
        <w:t>вы</w:t>
      </w:r>
      <w:r>
        <w:rPr>
          <w:sz w:val="32"/>
          <w:szCs w:val="32"/>
        </w:rPr>
        <w:t xml:space="preserve">, со, ух, </w:t>
      </w:r>
      <w:r>
        <w:rPr>
          <w:sz w:val="32"/>
          <w:szCs w:val="32"/>
          <w:u w:val="single"/>
        </w:rPr>
        <w:t>я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u w:val="single"/>
        </w:rPr>
        <w:t>ты</w:t>
      </w:r>
      <w:r>
        <w:rPr>
          <w:sz w:val="32"/>
          <w:szCs w:val="32"/>
        </w:rPr>
        <w:t xml:space="preserve">, при, </w:t>
      </w:r>
      <w:r>
        <w:rPr>
          <w:sz w:val="32"/>
          <w:szCs w:val="32"/>
          <w:u w:val="single"/>
        </w:rPr>
        <w:t>оно</w:t>
      </w:r>
      <w:r>
        <w:rPr>
          <w:sz w:val="32"/>
          <w:szCs w:val="32"/>
        </w:rPr>
        <w:t xml:space="preserve">, обо, </w:t>
      </w:r>
      <w:r>
        <w:rPr>
          <w:sz w:val="32"/>
          <w:szCs w:val="32"/>
          <w:u w:val="single"/>
        </w:rPr>
        <w:t>они</w:t>
      </w:r>
      <w:r>
        <w:rPr>
          <w:sz w:val="32"/>
          <w:szCs w:val="32"/>
        </w:rPr>
        <w:t xml:space="preserve">, без, </w:t>
      </w:r>
      <w:r>
        <w:rPr>
          <w:sz w:val="32"/>
          <w:szCs w:val="32"/>
          <w:u w:val="single"/>
        </w:rPr>
        <w:t>м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го местоимения не хватает? Допишите. (о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та с таблиц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можете сказать об этой таблице? (Здесь есть ошиб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Ед.ч.                 Мн.ч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е л.         я                       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е л.         вы                    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е л.        он                     о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справьте ошибки в таблице</w:t>
      </w:r>
    </w:p>
    <w:p>
      <w:pPr>
        <w:pStyle w:val="Normal"/>
        <w:rPr/>
      </w:pPr>
      <w:r>
        <w:rPr>
          <w:sz w:val="32"/>
          <w:szCs w:val="32"/>
        </w:rPr>
        <w:t>5. Воспроизведение учащимися знаний (применение учащимися приобретённых знаний, пробных упражнен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клоняйте местоимение вы (мн.ч., 2-е л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.п. (кто?) 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.п. (кого?)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п. (кому?) в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п. (кого?)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.п. (кем?) 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.п. (о ком?) о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 по табл. с. 4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два местоимения мешают автотранспорту?  (я-м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колько букв и звуков в этом слов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мы – 3б., 4 з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ервый слог – личное местоимение, второй произносит лягу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 – растение, бахчевая культура. (ты-кв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цепочке на доске записать словосочетания, определить падеж местоим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граю с ним (Т.п.), думаю о ней (П.п.), приходил к нему (Д.п.), на груди у него (Д.п.), горжусь ею (Т.п.), отвечаю тебе (Д.п.), встречался у них (Р.п.), рассказал о вас (Т.п.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записали словосочетания  ? + ме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Выполнение упражнений реконструктивного ти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по учебнику (с. 43 упр. 3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ние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спомним какие местоимения относятся ко 2-му и 3-му лицу (ты, вы, он, оно, она, они)</w:t>
      </w:r>
    </w:p>
    <w:p>
      <w:pPr>
        <w:pStyle w:val="Normal"/>
        <w:rPr/>
      </w:pPr>
      <w:r>
        <w:rPr>
          <w:sz w:val="32"/>
          <w:szCs w:val="32"/>
        </w:rPr>
        <w:t xml:space="preserve">- Эти местоимения будут встречаться в такой форме в данных предложениях? (нет) Почему? (т.к. это форма И.п., а в данных предложениях они стоят в форме Д.,Т.,П. падеж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начит мы должны их склонять? 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должны употребить их в нужной падежной фор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в парах.</w:t>
      </w:r>
    </w:p>
    <w:p>
      <w:pPr>
        <w:pStyle w:val="Normal"/>
        <w:rPr/>
      </w:pPr>
      <w:r>
        <w:rPr>
          <w:sz w:val="32"/>
          <w:szCs w:val="32"/>
        </w:rPr>
        <w:t>- Посовещавшись между собой, попробуйте определить какое местоимение мы должны записать вместо скобок в каждом из предложений?  Эти местоимения запишите на листок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стоятельно доделайте упражнение согласно зад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равилась ли (кому?) вам экскурс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доволен (кем?) им (е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вой друг спрашивает (о ком?) о тебе.</w:t>
      </w:r>
    </w:p>
    <w:p>
      <w:pPr>
        <w:pStyle w:val="Normal"/>
        <w:rPr/>
      </w:pPr>
      <w:r>
        <w:rPr>
          <w:sz w:val="32"/>
          <w:szCs w:val="32"/>
        </w:rPr>
        <w:t>К (кому?) ним приехал поэ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Решение задач творческого тип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на карточках.</w:t>
      </w:r>
    </w:p>
    <w:p>
      <w:pPr>
        <w:pStyle w:val="Normal"/>
        <w:rPr/>
      </w:pPr>
      <w:r>
        <w:rPr>
          <w:sz w:val="32"/>
          <w:szCs w:val="32"/>
        </w:rPr>
        <w:t xml:space="preserve">- Отредактируйте текст. Используйте  вместо повторяющегося существительного </w:t>
      </w:r>
      <w:r>
        <w:rPr>
          <w:b/>
          <w:sz w:val="32"/>
          <w:szCs w:val="32"/>
        </w:rPr>
        <w:t>мама</w:t>
      </w:r>
      <w:r>
        <w:rPr>
          <w:sz w:val="32"/>
          <w:szCs w:val="32"/>
        </w:rPr>
        <w:t xml:space="preserve"> личные местоимения. Подчеркните личные местоимения, определите их падеж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ам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ама! Мама ласковая и добрая. С  мамой всегда легко и весело. Спасибо маме за тепло. Будь внимателен к маме, заботься о   маме, береги маму . Мама  заслужила э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ама </w:t>
      </w:r>
    </w:p>
    <w:p>
      <w:pPr>
        <w:pStyle w:val="Normal"/>
        <w:rPr/>
      </w:pPr>
      <w:r>
        <w:rPr>
          <w:sz w:val="32"/>
          <w:szCs w:val="32"/>
        </w:rPr>
        <w:tab/>
        <w:t>Мама!    …   ласковая и добрая. С     …    всегда легко и вес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асибо     ….     за тепло. Будь внимателен к маме, заботься о   … 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еги   …   .    ….   заслужила э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ма</w:t>
      </w:r>
    </w:p>
    <w:p>
      <w:pPr>
        <w:pStyle w:val="Normal"/>
        <w:rPr/>
      </w:pPr>
      <w:r>
        <w:rPr>
          <w:sz w:val="32"/>
          <w:szCs w:val="32"/>
        </w:rPr>
        <w:tab/>
        <w:t>Мама! Она (И.п.) ласковая и добрая. С нею (Т.п.) всегда легко и весело. Спасибо ей (Д.п.) за тепло. Будь внимателен к маме, заботься о ней (П.п.), береги её (В.п.). Она (И.п.) заслужила э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Контроль усвоения, обсуждение допущенных ошибок и их коррек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 отредактированного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Анализ и оценка итогов работы.</w:t>
      </w:r>
    </w:p>
    <w:p>
      <w:pPr>
        <w:pStyle w:val="Normal"/>
        <w:rPr/>
      </w:pPr>
      <w:r>
        <w:rPr>
          <w:sz w:val="32"/>
          <w:szCs w:val="32"/>
        </w:rPr>
        <w:t>Игра «Или нет, или да, а не знаешь – беда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стоимение – часть речи? (Д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ичные местоимения ед.ч. склоняются?  (Д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чные местоимения мн. ч. склоняются?   (Д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длоги с местоимениями пишутся слитно?  (Нет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ы, вы, они – это местоимения ед.ч.  (Нет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русском языке шесть  падежей (Да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лышим скоро мы звонок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ра заканчивать урок (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Оценка зна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Д/з с.46.упр. 35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читайт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дайте интересующие вопро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04:00Z</dcterms:created>
  <dc:creator>User</dc:creator>
  <dc:description/>
  <cp:keywords/>
  <dc:language>en-US</dc:language>
  <cp:lastModifiedBy>admin</cp:lastModifiedBy>
  <cp:lastPrinted>2011-02-05T14:23:00Z</cp:lastPrinted>
  <dcterms:modified xsi:type="dcterms:W3CDTF">2011-12-12T19:15:00Z</dcterms:modified>
  <cp:revision>4</cp:revision>
  <dc:subject/>
  <dc:title>Урок русского языка в 4 классе по теме</dc:title>
</cp:coreProperties>
</file>