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Урок Старение фотограф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На этом уроке мы научимся придавать фотографии «старый вид». Вот тако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1438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Откройте исходное изображение, примените к полученному изображении эффект «Сепия» (</w:t>
            </w:r>
            <w:r>
              <w:rPr>
                <w:rStyle w:val="Emphasis"/>
              </w:rPr>
              <w:t>Коррекция → Сепия</w:t>
            </w:r>
            <w:r>
              <w:rPr/>
              <w:t xml:space="preserve"> или </w:t>
            </w:r>
            <w:r>
              <w:rPr>
                <w:rStyle w:val="Emphasis"/>
              </w:rPr>
              <w:t>Ctrl-Shift-E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9005" cy="1401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08050" cy="1416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26" r="-4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того, чтобы фотография немного пожелтела, измените параметры 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Коррекция →Оттенок и насыщенность→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Оттенок→Осветлённость </w:t>
            </w:r>
            <w:r>
              <w:rPr>
                <w:rStyle w:val="Emphasis"/>
                <w:i w:val="false"/>
              </w:rPr>
              <w:t>по своему усмотр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0275" cy="1404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Дублируйте слой (</w:t>
            </w:r>
            <w:r>
              <w:rPr>
                <w:rStyle w:val="Emphasis"/>
              </w:rPr>
              <w:t>Слои → Создать копию слоя</w:t>
            </w:r>
            <w:r>
              <w:rPr/>
              <w:t xml:space="preserve"> или </w:t>
            </w:r>
            <w:r>
              <w:rPr>
                <w:rStyle w:val="Emphasis"/>
              </w:rPr>
              <w:t>Ctrl-Shift-D</w:t>
            </w:r>
            <w:r>
              <w:rPr/>
              <w:t>) и примените к верхнему эффект размытия (</w:t>
            </w:r>
            <w:r>
              <w:rPr>
                <w:rStyle w:val="Emphasis"/>
              </w:rPr>
              <w:t>Эффекты → Размытие → Несфокусированность…</w:t>
            </w:r>
            <w:r>
              <w:rPr/>
              <w:t>). Радиус расфокусировки установите на 2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1377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Теперь нужно применить прозрачный круговой градиент. Выберите инструмент «Градиент» (1) и установите на панели инструментов «Круговой» (2). Убедитесь также, что выбран прозрачный метод наложения (3):</w:t>
            </w:r>
          </w:p>
          <w:p>
            <w:pPr>
              <w:pStyle w:val="Style14"/>
              <w:rPr/>
            </w:pPr>
            <w:r>
              <w:rPr/>
              <w:t>Кликните правой (именно ПРАВОЙ) кнопкой мышки по обрабатываемому изображению и перетаскивая градиент установите зону фокусировки. Область применения градиента удобно наблюдать в окне «Слои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6050" cy="9004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7515" cy="1841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ва создайте копию первого слоя и переместите его вверх. Добавьте шума (</w:t>
            </w:r>
            <w:r>
              <w:rPr>
                <w:rStyle w:val="Emphasis"/>
              </w:rPr>
              <w:t>Эффекты → Шум → Добавление шума…</w:t>
            </w:r>
            <w:r>
              <w:rPr/>
              <w:t>) по вашему усмотрению. Откройте свойства слоя (</w:t>
            </w:r>
            <w:r>
              <w:rPr>
                <w:rStyle w:val="Emphasis"/>
              </w:rPr>
              <w:t>Слой → Свойства слоя…</w:t>
            </w:r>
            <w:r>
              <w:rPr/>
              <w:t xml:space="preserve"> или </w:t>
            </w:r>
            <w:r>
              <w:rPr>
                <w:rStyle w:val="Emphasis"/>
              </w:rPr>
              <w:t>F4</w:t>
            </w:r>
            <w:r>
              <w:rPr/>
              <w:t>) и отрегулируйте его прозрачность. После всех этих операций фотография и слои должны выглядеть так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9075" cy="1598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Теперь создадим для постаревшей фотографии достойное ее оформление. Объедините все слои изображения (</w:t>
            </w:r>
            <w:r>
              <w:rPr>
                <w:rStyle w:val="Emphasis"/>
              </w:rPr>
              <w:t xml:space="preserve">Изображение → Объединить все слои </w:t>
            </w:r>
            <w:r>
              <w:rPr/>
              <w:t xml:space="preserve">или </w:t>
            </w:r>
            <w:r>
              <w:rPr>
                <w:rStyle w:val="Emphasis"/>
              </w:rPr>
              <w:t>Ctrl-Shift-F</w:t>
            </w:r>
            <w:r>
              <w:rPr/>
              <w:t>). Затем добавьте новый слой (</w:t>
            </w:r>
            <w:r>
              <w:rPr>
                <w:rStyle w:val="Emphasis"/>
              </w:rPr>
              <w:t>Слои → Добавить новый слой</w:t>
            </w:r>
            <w:r>
              <w:rPr/>
              <w:t xml:space="preserve"> или </w:t>
            </w:r>
            <w:r>
              <w:rPr>
                <w:rStyle w:val="Emphasis"/>
              </w:rPr>
              <w:t>Ctrl-Shift-N</w:t>
            </w:r>
            <w:r>
              <w:rPr/>
              <w:t>)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Возьмите «Кисть» и установите ее толщину в 20. Обведите черным цветом края изображ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5075" cy="1859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Примените к этому слою эффект «Гауссово размытие» (</w:t>
            </w:r>
            <w:r>
              <w:rPr>
                <w:rStyle w:val="Emphasis"/>
              </w:rPr>
              <w:t>Эффекты → Размытие → Гауссовое размытие…</w:t>
            </w:r>
            <w:r>
              <w:rPr/>
              <w:t>). Отрегулируйте величину размытия по своему усмотрению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7585" cy="15043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24" r="-3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Добавим к нашей фотографии царапин. Для этого добавьте еще один слой и выбрав «Кисть» толщиной 1 нанесите на него несколько линий. Можно выбрать и толщину 2, тогда ваши линии будут казаться более широкими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Затем зайдите в свойства слоя и увеличьте его прозрачность, так чтобы нанесенные линии казались «настоящими» царапинам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1095" cy="1717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21" r="-3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ло время отрегулировать контрастность. Снова объедините все слои и откройте окно «Яркость и контрастность…» (</w:t>
            </w:r>
            <w:r>
              <w:rPr>
                <w:rStyle w:val="Emphasis"/>
              </w:rPr>
              <w:t>Коррекция → Яркость и контрастность…</w:t>
            </w:r>
            <w:r>
              <w:rPr/>
              <w:t xml:space="preserve"> или </w:t>
            </w:r>
            <w:r>
              <w:rPr>
                <w:rStyle w:val="Emphasis"/>
              </w:rPr>
              <w:t>Ctrl-Shift-C</w:t>
            </w:r>
            <w:r>
              <w:rPr/>
              <w:t>). Контрастность в зависимости от Вашего желания можно как увеличить так и уменьшить. В данном случае она увелич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685" cy="1746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74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20:00Z</dcterms:created>
  <dc:creator>Luchkina</dc:creator>
  <dc:description/>
  <cp:keywords/>
  <dc:language>en-US</dc:language>
  <cp:lastModifiedBy>Luchkina</cp:lastModifiedBy>
  <dcterms:modified xsi:type="dcterms:W3CDTF">2011-12-12T07:43:00Z</dcterms:modified>
  <cp:revision>2</cp:revision>
  <dc:subject/>
  <dc:title>Урок Старение фотографии</dc:title>
</cp:coreProperties>
</file>