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:Юлда булсаң, уяу бул!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нче сыйныфта (татар төркемендә) үткәрелгән дәрес планы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ат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Балаларның юл йөрү кагыйдәләрен ничек үзләштерүләрен, светофор төсләренә карап ничек хәрәкәт итүләрен ачыклау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Күзәтүчәнлелекне, игътибарлылыкны арттыру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 Урамда, юлларда үзеңне дөрес тоту культурасын формалаштыру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Җиһазлау:</w:t>
      </w:r>
      <w:r>
        <w:rPr>
          <w:rFonts w:cs="Times New Roman" w:ascii="Times New Roman" w:hAnsi="Times New Roman"/>
          <w:sz w:val="28"/>
          <w:szCs w:val="28"/>
          <w:lang w:val="tt-RU"/>
        </w:rPr>
        <w:t>светофор макеты,электрон дәреслек, компьютер, слайдлар, проектор, экран, табышмаклар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Дәрес барышы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Оештыру өлеш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Исәнләшү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Укучыларның игътибарын дәрескә туплау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Актуальләштерү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Фонетик күнегү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Экранда  шәһәр, һәйкәл, мәктәп,  башкала, йорт, биек, шифаханә, ашханә  сүзләре күрсәтелә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Укучылар [ш] авазы кергән сүзләрне генә укып чыгыгыз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аерым-аерым әйтәләр, бергәләп кабатлыйлар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Бу  сүзләрне кулланып җөмләләр төзеп әйтегез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Ишетеп аңлау күнегү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Татар телле заман” электрон дәреслеге, № 28 ( транспорт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Сүзләрне тыңлагыз, кабатлагыз һәм тәрҗемә итегез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 Яңа тема белән таныштыру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Укучылар алдына максат кую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Балалар, без бүген дәрестә нәрсә турында сөйләшербез?( Шәһәр, транспорт турында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Без  дәрестә юл йөрү сабаклары турында сөйләшербез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</w:t>
      </w:r>
      <w:r>
        <w:rPr>
          <w:rFonts w:cs="Times New Roman" w:ascii="Times New Roman" w:hAnsi="Times New Roman"/>
          <w:sz w:val="28"/>
          <w:szCs w:val="28"/>
        </w:rPr>
        <w:t>Укучылар, хәзер юлларда транспорт күп. Шуңа күрә юлда йөрү кагыйдәләрен төгәл үтәү турында сезнең белән тагын искә төшереп кити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нең илдә 1994 нче елдан халыкара юл хәрәкәте кагыйдәләре кертелгән. Барлык машина йөртүчеләр аларны өйрәнә һәм куллана. Бу кагыйдәләр үтәлмәгән очракта төрле юл һәлакәтләре була, машиналар ватыла, иң аянычы: кешеләр имгәнә, үлә.</w:t>
      </w:r>
    </w:p>
    <w:p>
      <w:pPr>
        <w:pStyle w:val="Style17"/>
        <w:rPr>
          <w:rFonts w:ascii="Arial CYR" w:hAnsi="Arial CYR" w:cs="Arial CY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Юл хәрәкәте кагыйдәләрен  машина йөртүче генә түгел, җәяүле дә яхшы белергә тиеш, чөнки еш кына алар гаебе белән юлларда төрле фаҗигаләр була. Күбесенчә балалар зыян күрә. Бу- бик кызганыч, авыр хәл. Кечкенәләрнең күбесе машинаның җилдертеп килүен күрсә дә , юлны аркылы чыгарга ашыга. Шәп йөгерәм, өлгерәм дип уйлый. Ләкин нихәтле генә яхшы чапсаң да , машина  барыбер тизрәк  йөри. Андый чакта шофер да машинаны туктатып өлгерә алмый</w:t>
      </w:r>
      <w:r>
        <w:rPr/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Табышмакларның  җавапларын табарга кирәк. Дөрес җавап бирсәк рәсем ачылырга тиеш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14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eastAsia="Arial CYR" w:cs="Arial CYR" w:ascii="Arial CYR" w:hAnsi="Arial CYR"/>
          <w:b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1бирем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-Алмаш-тилмәш өч күз яна: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Яшел, сары һәм кызыл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Урамда исән йөрергә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Булыша ул көн һәм төн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-Светофор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Экранда светофор рәсеме һәм “ Моны белү кызыклы” дигән слайд ачыла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drawing>
          <wp:inline distT="0" distB="0" distL="0" distR="0">
            <wp:extent cx="2853055" cy="26885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оны белү кызыкл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914 ел  5 август- 2 төсле светофор эшли башлый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918 ел- беренче өч күзле светофор Нью-Йорк шәһәрендә куел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Россиядә иң беренче светофор- Ленинград шәһәрендә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930 елның  15 гыйнварендә , 30 декабрьдә- Мәскәүдә куела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Сез мәктәпкә ничек киләсез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Сезнең юлыгызда светофор очрыймы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Светофордагы утлар нәрсәне аңлата?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  <w:t>Р.Бәшәр “ Светофор” шигырен уку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Бу шигырь нәрсәләрне күз алдына китерә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Машиналар туктавына кызыл колак сәбәпчеме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Кызыл ут нәрсә турында хәбәр бирә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Димәк, укучылар , юлда йөргәндә игътибарлы булырга һәм бары тик светофор сигналларына карап кына чыгарга кирәк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2 бирем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ин иң кирәкле билге,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Җәяүле белә мине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Күрсәтәм урам юлның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Аркылы чыгу урынын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-Җәяүлеләр юлы, зебр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Экранда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“ Боларны белү һәркемгә кирәк!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дигән боерык.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drawing>
          <wp:inline distT="0" distB="0" distL="0" distR="0">
            <wp:extent cx="3568700" cy="2209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12377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282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оларны белү һәркемгә кирәк!”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1. Юлның уң ягыннан гына йөр,</w:t>
            </w:r>
          </w:p>
          <w:p>
            <w:pPr>
              <w:pStyle w:val="Style17"/>
              <w:ind w:left="3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Бары тик тротуардан гына йөр.</w:t>
            </w:r>
          </w:p>
          <w:p>
            <w:pPr>
              <w:pStyle w:val="Style17"/>
              <w:ind w:left="3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Велосипедта йөргәндә тротуар кырыеннан бар!</w:t>
            </w:r>
          </w:p>
          <w:p>
            <w:pPr>
              <w:pStyle w:val="Style17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Тротуар булмаган урыннарда,сул яктан, каршы килүче тр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портка карап  бар.</w:t>
            </w:r>
          </w:p>
          <w:p>
            <w:pPr>
              <w:pStyle w:val="Style17"/>
              <w:ind w:left="3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 Урамны тиешле урыннарда гына аркылы чык.</w:t>
            </w:r>
          </w:p>
          <w:p>
            <w:pPr>
              <w:pStyle w:val="Style17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 Машина юлынан йөрү, машина артына асылынып бару, транспорт юлында уеннар оештыру закон ниге</w:t>
              <w:softHyphen/>
              <w:t>зендә тыел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Һәр боерык буенча фикер алышу үткәрелә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 Ял минуты “ Светофор” уены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3 бирем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Ике көпчәкле арба, атсыз да алга бара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Велосипед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Велосипедта йөргәндә кагыйдәләрне  үтәргә кирәкме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Ничә яшьтән  зур юлларда велосипедта  йөрергә ярый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Экранда велосипед рәсеме һәм язу (кызыл төстә)чыг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drawing>
          <wp:inline distT="0" distB="0" distL="0" distR="0">
            <wp:extent cx="2972435" cy="29724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Велосипедта 14 яшьтән ( олы юлларда) йөрергә ярый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Ни өчен кызыл белән язылган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Әйе, балалар, күпләрегез велосипедта, роликларда, скейтларда  зур юлларда йөрергә ярата.  Ләкин бу бик куркыныч.  Сезнең бу эшегез өчен әти-әниләрегезгә штраф түләргә туры килүе дә бик мөмкин. Машиналар йөри торган юллар  мондый  уеннар урыны түгел.Төрле күңелсезлекләр килеп чыкмасын өчен бик игътибарлы булырга кирәк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  <w:t>К.Низамиеваның  “Велосипедыңа өйрәт” шигырен уку, фикер алышу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4 бирем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Сорау миннән, җавап сездән .”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Җәяү йөрүче кем дип атала? </w:t>
      </w:r>
      <w:r>
        <w:rPr>
          <w:rFonts w:cs="Times New Roman" w:ascii="Times New Roman" w:hAnsi="Times New Roman"/>
          <w:sz w:val="28"/>
          <w:szCs w:val="28"/>
        </w:rPr>
        <w:t>(җәяүле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тофорның ничә төсе бар? (3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- Машина юлы аша ничек чыгарга?( зебра  аша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 Җәяүлеләр өчен яшел ут янса, машиналар өчен нинди төс янар?( кызыл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 Җәяүле юлы( тротуар)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 Ничә яшьтән юлда велосипедта йөрергә ярый?( </w:t>
      </w:r>
      <w:r>
        <w:rPr>
          <w:rFonts w:cs="Times New Roman" w:ascii="Times New Roman" w:hAnsi="Times New Roman"/>
          <w:sz w:val="28"/>
          <w:szCs w:val="28"/>
        </w:rPr>
        <w:t>14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бра ничә төсле? (2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- Светофорда кызыл сигнал кайда урнашкан?(иң өстә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Светофор ни өчен кирәк?( юлдагы хәрәкәтне көйләр өчен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 Алган белемнәрне ныгыту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ветофор макеты, идәндә зебра рәсем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Светофорның төсләре нәрсә ди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ызыл төс-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ры төс-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шел төс-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84625</wp:posOffset>
            </wp:positionH>
            <wp:positionV relativeFrom="paragraph">
              <wp:posOffset>36830</wp:posOffset>
            </wp:positionV>
            <wp:extent cx="2105025" cy="2837815"/>
            <wp:effectExtent l="0" t="0" r="0" b="0"/>
            <wp:wrapTight wrapText="bothSides">
              <wp:wrapPolygon edited="0">
                <wp:start x="-79" y="0"/>
                <wp:lineTo x="-79" y="21538"/>
                <wp:lineTo x="21600" y="21538"/>
                <wp:lineTo x="21600" y="0"/>
                <wp:lineTo x="-7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tt-RU"/>
        </w:rPr>
        <w:t>(һәр укучы үз фикерен әйтә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.Галиевның   “Светофорның өч сүзе”  шигыреннән өзек өйрәнү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-Кузгалма!- ди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ызыл күз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Сабыр!- ди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ры күз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Ярый!- ди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Яшел  күз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Бу өзектәге сүзләрне һәм светофор күзләрен  бик җиңел истә калдырып була.Алар нинди хәрефтән башлана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Юлда йөрү кагыйдәләрен иптәшләрегезгә дә сөйләгез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VI.Йомгаклау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“ Боларны белү һәркемгә кирәк!” дигән боерыкны сез үзегез белән алыгыз, өйдә әти-әниләрегез белән кабатлап чыгыгыз, истә калдырырга тырышыгыз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Һәр укучыга “ боерык” бирелә)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Менә  бергә кагыйдәләрне кабатлап, искә төшердек. Киләчәктә дә аларны  үтәгез. “Светофорны хөрмәт итегез!”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 Шуның белән дәресебез тәмам.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ел- гел уңсын юлыгыз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әла- каза булмасын!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Өйрәнегез ныгытып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Юл йөрү әлифбасын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469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tt-RU"/>
              </w:rPr>
              <w:t xml:space="preserve">Заявк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а участие в Республиканском творческом конкурсе 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месте за безопасно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 на дорогах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7"/>
              <w:ind w:left="23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,возраст участника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смагилова Гузалия Ильтзаровна ,</w:t>
            </w:r>
          </w:p>
          <w:p>
            <w:pPr>
              <w:pStyle w:val="Style17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(район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Тетюши</w:t>
            </w:r>
          </w:p>
          <w:p>
            <w:pPr>
              <w:pStyle w:val="Style17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есто рабо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: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МБОУ “ Тетюшская средняя общеобразовательная школа №1 имени Героя Советского Союза Ханжина П.С.”</w:t>
            </w:r>
          </w:p>
          <w:p>
            <w:pPr>
              <w:pStyle w:val="Style17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очтовый  адрес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РТ  г. Тетюши,  ул. Октябрьская, дом 22</w:t>
            </w:r>
          </w:p>
          <w:p>
            <w:pPr>
              <w:pStyle w:val="Style17"/>
              <w:ind w:left="231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онтактные телефоны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89274130798</w:t>
            </w:r>
          </w:p>
          <w:p>
            <w:pPr>
              <w:pStyle w:val="Style17"/>
              <w:ind w:left="231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омин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  <w:t>“Балаларда имин яшәү сәләте тәрбияләү” буенча  дәрес эшкәртмәсе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</w:rPr>
  </w:style>
  <w:style w:type="character" w:styleId="Style16">
    <w:name w:val="Нижний колонтитул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58:00Z</dcterms:created>
  <dc:creator>Исмагилова</dc:creator>
  <dc:description/>
  <cp:keywords/>
  <dc:language>en-US</dc:language>
  <cp:lastModifiedBy>Admin</cp:lastModifiedBy>
  <cp:lastPrinted>2011-04-15T14:48:00Z</cp:lastPrinted>
  <dcterms:modified xsi:type="dcterms:W3CDTF">2011-04-15T10:48:00Z</dcterms:modified>
  <cp:revision>10</cp:revision>
  <dc:subject/>
  <dc:title/>
</cp:coreProperties>
</file>