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Здоровье сберегающие технологии на уроках информатик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читель информатики Гаврилова Татьяна Борисовна,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почетный работник образовани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ниципальное образовательное учреждени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редняя общеобразовательная школа №2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летарского района города Твер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пражнения выполняются сидя или стоя, отвернувшись от экрана, при ритмичном дыхании с максимальной амплитудой движения глаз.</w:t>
      </w:r>
    </w:p>
    <w:p>
      <w:pPr>
        <w:pStyle w:val="Heading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ариант 1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крыть глаза, сильно напрягая глазные мышцы, на счет 1—4, затем раскрыть глаза, расслабив мышцы глаз, посмотреть вдаль на счет 1—6. Повторить 4—5 раз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мотреть на переносицу и задержать взор на счет 1—4. До усталости глаза не доводить. Затем открыть глаза, посмотреть вдаль на счет 1—6. Повторить 4—5 раз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поворачивая головы, посмотреть направо и зафиксировать взгляд на счет 1—4, затем посмотреть вдаль прямо на счет 1—6. Аналогичным образом проводятся упражнения, но с фиксацией взгляда влево, вверх и вниз. Повторить 3—4 раза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евести взгляд быстро по диагонали: направо вверх—налево вниз, потом прямо вдаль на счет 1 -6; затем налево вверх направо вниз и посмотреть вдаль на счет 1—6. Повторить 4—5 раз.</w:t>
      </w:r>
    </w:p>
    <w:p>
      <w:pPr>
        <w:pStyle w:val="Heading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ариант 2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крыть глаза, не напрягая глазные мышцы, на счет 1—4, широко раскрыть глаза и посмотреть вдаль на счет 1—6. Повторить 4—5 раз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мотреть на кончик носа, на счет 1—4, а потом перевести взгляд вдаль на счет 1—6. Повторить 4—5 раз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поворачивая головы (голова прямо), делать медленно круговые движения глазами вверх—вправо- вниз—влево и в обратную сторону: вверх—влево -вниз—вправо. Затем посмотреть вдаль на счет 1—6. Повторить 4—5 раз.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неподвижной голове перевести взор с фиксацией его на счет 1—4 вверх, на счет 1—6 прямо; после чего аналогичным образом вниз—прямо, вправо—прямо, влево—прямо. Проделать движение по диагонали в одну и другую стороны с переводом глаз прямо на счет 1—6. Повторить 3—4 раза.</w:t>
      </w:r>
    </w:p>
    <w:p>
      <w:pPr>
        <w:pStyle w:val="Heading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ариант 3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лову держать прямо. Поморгать, не напрягая глазные мышцы, на счет 10—15. Не поворачивая головы (голова прямо) с закрытыми глазами, посмотреть направо на счет 1—4, затем налево на счет 1—4 и прямо на счет 1—6. Поднять глаза вверх на счет 1—4, опустить вниз на счет 1—4 и перевести взгляд прямо на счет 1—6. Повторить 4—5 раз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мотреть на указательный палец, удаленный от глаз на расстояние 25—30 см, на счет 1—4, потом перевести взор вдаль на счет 1—6. Повторить 4—5 раз.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реднем темпе проделать 3—4 круговых движения в правую сторону, столько же в левую сторону и, расслабив глазные мышцы, посмотреть вдаль на счет 1—6. Повторить 1—2 раз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7:36:00Z</dcterms:created>
  <dc:creator>Школа</dc:creator>
  <dc:description/>
  <cp:keywords/>
  <dc:language>en-US</dc:language>
  <cp:lastModifiedBy>user23-1</cp:lastModifiedBy>
  <dcterms:modified xsi:type="dcterms:W3CDTF">2011-12-12T08:13:00Z</dcterms:modified>
  <cp:revision>5</cp:revision>
  <dc:subject/>
  <dc:title>Здоровье сберегающие технологии на уроках информатики</dc:title>
</cp:coreProperties>
</file>