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4"/>
          <w:szCs w:val="44"/>
        </w:rPr>
      </w:pPr>
      <w:r>
        <w:rPr>
          <w:lang w:val="en-US"/>
        </w:rPr>
        <w:t xml:space="preserve">                                     </w:t>
      </w:r>
      <w:r>
        <w:rPr>
          <w:sz w:val="44"/>
          <w:szCs w:val="4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82.55pt;width:353.2pt;height:82.45pt;mso-wrap-style:none;v-text-anchor:middle;mso-position-vertical:top" type="_x0000_t136">
            <v:path textpathok="t"/>
            <v:textpath on="t" fitshape="t" string="      Добрая зима&#10;для пернатых Алтая.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ма: Зимующие птицы Алта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оект: Добрая зима для пернатых Алта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Цель проек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нять загадочную жизнь птиц Алтайского кра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учиться распознавать их в природе по внешнему виду или по 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лос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исследовать самые ценные наблюдения за поведением птиц в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ремя суровой зимы, где жизнь пернатых зависит от челове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ивлечь общественность к работе проек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отив выбора темы проекта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</w:t>
      </w:r>
      <w:r>
        <w:rPr>
          <w:sz w:val="32"/>
          <w:szCs w:val="32"/>
        </w:rPr>
        <w:t>Меня всегда интересовали птицы, своим обликом, голосом, подвижностью, выносливостью и любовью к своей Родине.</w:t>
      </w:r>
    </w:p>
    <w:p>
      <w:pPr>
        <w:pStyle w:val="Normal"/>
        <w:rPr/>
      </w:pPr>
      <w:r>
        <w:rPr>
          <w:sz w:val="32"/>
          <w:szCs w:val="32"/>
        </w:rPr>
        <w:t>Они такие яркие, очень быстро летают, у каждой птицы свои повадки, свой стиль в полёте. У них необычно острое зрение, с огромной высоты видят добычу. А как птицы поют! Я живу в деревне и с самого раннего возраста наслаждаюсь пением пернатых. Утром они будят меня, щебечут бодро - поднимают меня на зарядку, а вечером поют спокойно, будто моя мама, убаюкив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Я очень много читал о птицах, смотрел научные фильмы и решил заняться исследовательской работой. Натолкнула меня на это суровая зима. Я видел, как изменилась жизнь птиц с приходом холодов. Они уже не выглядели счастливыми, их было очень жалко. Они сидели на голых деревьях и ждали тепла, заботливого солнышка, а может, моей помощи. А когда выпал снег, бедняжкам стало совсем, сложно выжить в суровых условиях Сиби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 решил помочь им выжить и встретить весну, тёплое солнышко, о котором они так мечтали. Но птиц так много в нашем селе! Понял, что одному просто не справиться. Решил привлечь к этой работе своих родственников, соседей, друзей и однокласс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лан проекта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учение литературы о зимующих птицах Алта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блюдение за птицами с целью распознания их по внешнему облику и голос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блюдение за жизнью птиц с приходом зимы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где ночуют, куда прячутся во время буранов, какой и где ищут корм, есть ли у них враги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здание дневника наблюдени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здание эскизов и изготовление удобных кормушек для птиц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бор семян растений и трав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ведение ярмарки, которая предлагает «покупателям» кормушки для птиц, изготовленные учениками нашего класс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Кормушки «продаём» за жетоны. Победитель тот, кто имеет более 4 жетонов.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гулярная работа «птичьей столовой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.  Операция «Хлебные крошки».</w:t>
      </w:r>
    </w:p>
    <w:p>
      <w:pPr>
        <w:pStyle w:val="Normal"/>
        <w:rPr>
          <w:lang w:val="en-US"/>
        </w:rPr>
      </w:pPr>
      <w:r>
        <w:rPr/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pict>
          <v:shape id="shape_0" fillcolor="#336699" stroked="f" o:allowincell="f" style="position:absolute;margin-left:0pt;margin-top:-70.9pt;width:467.65pt;height:70.8pt;mso-wrap-style:none;v-text-anchor:middle;mso-position-vertical:top" type="_x0000_t136">
            <v:path textpathok="t"/>
            <v:textpath on="t" fitshape="t" string="        Проект&#10;&quot;Добрая зима для пернатых Алтая.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 w:val="52"/>
          <w:szCs w:val="52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а Алтае зарегистрировано более 200 видов зимующих птиц. Я наблюдал за воробьями, снегирями, сороками, сорокопутом, синицами, прилетала стайка свиристелей. Когда я встречал птицу, которую не знаю, запоминал её внешний вид и бежал в библиотеку. Потом родители мне подарили замечательную книгу «Птицы Алтая», автор А. П. Кучин. Сколько там интересного о пернатых, которые живут рядом с нами. Я решил вести дневник наблюдений за птицами и записывал туда, с кем и где повстречался, кто и как себя вёл, записывал температуру, измерял глубину снега.                                                                                             Однажды встретил дубоноса. Он расположился на стоге сена. А когда дул буран, он забирался глубоко в стог и от  туда наблюдал за погодой. Ему моя помощь не нужна. Он сыт и в тепле. Очень был удивлён, когда увидел дятла в своей яркой шапочке. Ведь летом слышен только стук, а сама птица теряется среди зелени деревьев. Зимой, когда деревья голые, мне удалось его рассмотреть. Я в этот же день нарисовал его в своём дневнике. А на другой день я снова встретил вчерашнего гостя. Он лечил в нашем саду старую яблоню, доставая своим длинным языком насекомых. Решил его отблагодарить, ведь вся наша семья любит яблоки. Я повесил на яблоню новенькую кормуш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а следующий день гостей было больше: воробьи, воровито оглядываясь, хватали зерно и улетали, а синицы громко свистели, созывая своих подруг. Но к вечеру прилетели сороки и прогнали их. Как же быть? Ведь сороки съедают всё, а улетать не спешат. Тогда я решил повесить ещё одну кормушку, но с маленькой «дверкой», теперь сороки не смогут  там поместиться, а воробьи юркали туда и обратно. Проблема была решен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Стал наблюдать за воробьями. Они так привыкли, что уже не боялись меня, считали своим другом. Я заметил, что с приходом зимы, воробьи стали более сердитыми. Они раздуваются, как шарики, сердятся друг на друга и даже дерутся из-за корма. Один воробушек был очень мелким, его обижали больше всех. Таков закон природы - побеждает сильный. Я подкармливал его отдельно, но сороки стали ещё нахальнее. Они не боятся человека, воруют еду даже у собак. А стрекочут ещё громче, чем раньше- сообщают новости, наверно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идно птицам совсем плохо живётся зимой, раз они подлетают к человеку, дерутся между собой, обижают слабых. Думаю, это происходит из-за погодных услов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греть птиц я не смогу, а вот накормить их, помочь, чтоб не умерли от голода, это в моих силах. В энциклопедии я прочитал, что голод опаснее для пернатых, чем холод. Если птица пообедала, у неё будут силы бороться со стихи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Я устроил целую «столовую» в нашем саду. На каждом дереве висели кормушки. Птиц заметно добави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инички почти не улетали совсем. Они прятались на ночь под крышей сарая, а утром уже сами лапками разгребали снег в кормушках, не дожидаясь моей помощ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днажды я делал уроки и услышал слабый стук в ок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одвинул тюль, а это синичка, она вызывала меня. Сколько у меня было радости! Я об этом случае рассказывал всем соседям и друзьям. Думаю, что птицы меня приняли за своего! Здоров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Многочисленными гостями на дикой яблоне были свиристели. Стая была около 50 штук. Питались они преимущественно дикими яблоками, ягодами рябины, а несколько птиц клевали почки растений и семена сухой травы. Потом они так же быстро улетели, как и появили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льше я их не видел рядом со своим дом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 этом году зима была в начале мягкой, но в феврале наступили сильные морозы. 12 февраля температура понизилась до -40 градусов. В эти сроки находили погибших свиристелей и мелких птиц. Значит, не хватило птицам корма! Голодной птице страшен холо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Я понял, что не смогу накормить всех голодных птиц и решил привлечь ребят из моего класса. Рассказал им много интересного, показал фотографии, рисунки, объяснил все горести пернатых зимой. Мы вместе изучали литературу о птицах и открыли «столовую» в школе. Открытие «столовой» было торжественным, пришли все, кто заинтересовался. Стали с удовольствием ухаживать за кормушками, носить корм, дежурить. Многие ребята приходили на час раньше в школу, чтоб наблюдать за птицами. Они тоже стали везти дневни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о хотелось, чтоб такие «столовые» появились по всему нашему селу. Мы решили создать эскизы кормушек, при помощи взрослых смастерили много красочных кормушек и раздать их людям, чтоб они могли их тоже развесить у себя во дворе. А вместе с кормушкой они получали инструкцию – какой корм нужен птицам. Одна добрая женщина нам посоветовала устроить ярмарку кормушек. Мы принялись за работу. Сделали ещё больше кормушек, а получались они всё интереснее и удобнее для птиц. На ярмарке были родители, старшеклассники, учителя. Они «покупали» кормушки за жетоны. 8 учеников нашего класса набрали по 5 жетонов и стали победител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блюдая за птицами, мы поняли, что больше всего они любят хлебные крошки. У нас в школе все бережно относятся к хлебу, но после обеда много остаётся кроше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шили собирать крошки для птиц, сушить их. За неделю набрали 1кг 350г. Мы были очень удивлены! Так мног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птицы были очень рады. Теперь, им корма хватит и холод не страшен. Особенно радовались снегири, раздувая свои яркие грудки, выбирали кусочки самые крупные.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2 марта в школьной «столовой» был новый гость. Чувствовал он себя хозяином, разогнав воробьёв и синиц, с жадностью клевал крошки. Наверное, он не бывал в такой «столовой», не знает, что корма всем хватит, что не надо жадничать. А знаете, кто это был? Серый сорокопут. Прилетает он с появлением первых проталин. Значит, весна пришла! Значит, мы спасли птиц от смерти, скоро их согреет ласковое солнышко! Конечно, будут ещё морозы, метели, но весна уже идёт. Снег стал серым и в проталинах птицы могут найти кор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о наши «столовые» будут работать до самого тепла. Летом мы запасём ещё больше корма для будущей зимы. А весной птицы спасут наши сады и огоро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Мы всегда будем в ответе за тех, кого приручил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дорово, что эта зима была доброй для всех птиц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езультаты моих исследований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>Я увидел, как трудно зимующим птицам на Алтае пережить долгую суровую зиму. Но если рядом с ними человек, который заботится о них, готовит для них «столовые», готовит корм, то зима уже не так страшна. Но, нужно судить не по словам, а по поступкам. Ученики нашего класса Алтайской средней школы №1 имени П. К. Коршунова справились с поставленной задач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, мы навсегда в ответе за тех, кого приручили. Мы будем каждую зиму делать «доброй» для птиц. Когда станем взрослыми, научим этому своих детей и вну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к хорошо, что на Алтае так много птиц! Мы слушаем их песни и радуемся жизни вместе с ним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19:00Z</dcterms:created>
  <dc:creator>Admin</dc:creator>
  <dc:description/>
  <cp:keywords/>
  <dc:language>en-US</dc:language>
  <cp:lastModifiedBy>Admin</cp:lastModifiedBy>
  <dcterms:modified xsi:type="dcterms:W3CDTF">2008-11-25T13:19:00Z</dcterms:modified>
  <cp:revision>2</cp:revision>
  <dc:subject/>
  <dc:title>                             </dc:title>
</cp:coreProperties>
</file>