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ПОСОБЫ ПЕРЕДВИЖЕНИЯ ЖИВОТНЫХ. ПОЛОСТИ ТЕЛ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кончи пред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руглые черви могут только изгибаться, так как их мускулатура образова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ускулатура плоских и кольчатых червей состоит из … слоёв мыш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ля многоклеточных животных характерно передвижение с помощь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У членистоногих пучки мышц крепятся к 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скольку мышцы способны развивать силу только при сокращении, для полноценных движений необходимы две мышцы. Такие пары мышц называют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Способ передвижения всего организма с одного места на другое называется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У всех высших многоклеточных животных формируется полость тела, которая называется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Впервые полость тела появляется у 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Полость тела кольчатых червей заполнена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Для одноклеточных животных характерно……. дви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ПОСОБЫ ПЕРЕДВИЖЕНИЯ ЖИВОТНЫХ. ПОЛОСТИ ТЕЛ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кончи пред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руглые черви могут только изгибаться, так как их мускулатура образова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ускулатура плоских и кольчатых червей состоит из … слоёв мыш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ля многоклеточных животных характерно передвижение с помощь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У членистоногих пучки мышц крепятся к 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скольку мышцы способны развивать силу только при сокращении, для полноценных движений необходимы две мышцы. Такие пары мышц называют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Способ передвижения всего организма с одного места на другое называется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У всех высших многоклеточных животных формируется полость тела, которая называется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Впервые полость тела появляется у 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Полость тела кольчатых червей заполнена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Для одноклеточных животных характерно……. дви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ОРГАНЫ ДЫХАНИЯ И ГАЗООБМЕ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ончи предложения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ип дыхания, характерный для птиц, когда воздух, проходит через лёгкие дважды называется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Большинство земноводных дышат при помощи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земные моллюски дышат кислородом воздуха. Функции органа дыхания у них выполняет лёгкое, которое представляет собой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аукообразные дышат при помощи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пециализированный орган дыхания насекомых, представляющий собой систему воздухоносных хитинизированных трубочек, пронизывающих тело животного назы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У морских кольчатых червей появляются специальные органы дыхания, которые образуются из выростов кожи по обеим сторонам тела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Есть организмы, которые могут существовать как в анаэробных условиях, так и в присутствии кислорода. (примеры)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Тип дыхания, для которого требуется кислород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Тип дыхания, для которого не требуется кислород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Процессы поглощения кислорода из окружающей среды и выделения углекислого газа называется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Процесс, при котором окисление органических веществ ведёт к выделению химической реакции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Процесс выравнивания концентрации кислорода внутри клетки и за её пределами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Особая плоская мышца, отделяющая грудную полость от брюшной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У млекопитающих вдох происходит за счёт сокращения и 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Выделительная система - …</w:t>
      </w:r>
    </w:p>
    <w:p>
      <w:pPr>
        <w:pStyle w:val="Normal"/>
        <w:rPr/>
      </w:pPr>
      <w:r>
        <w:rPr>
          <w:sz w:val="28"/>
          <w:szCs w:val="28"/>
        </w:rPr>
        <w:t>а) совокупность органов, выводящих из организма во внешнюю среду избыток воды и конечные продукты обмена;</w:t>
      </w:r>
    </w:p>
    <w:p>
      <w:pPr>
        <w:pStyle w:val="Normal"/>
        <w:rPr/>
      </w:pPr>
      <w:r>
        <w:rPr>
          <w:sz w:val="28"/>
          <w:szCs w:val="28"/>
        </w:rPr>
        <w:t>б) совокупность органов, обеспечивающих поступление питательных веществ в организм;</w:t>
      </w:r>
    </w:p>
    <w:p>
      <w:pPr>
        <w:pStyle w:val="Normal"/>
        <w:rPr/>
      </w:pPr>
      <w:r>
        <w:rPr>
          <w:sz w:val="28"/>
          <w:szCs w:val="28"/>
        </w:rPr>
        <w:t>в) обеспечивает выведение из организма газообразных продуктов обмена веществ;</w:t>
      </w:r>
    </w:p>
    <w:p>
      <w:pPr>
        <w:pStyle w:val="Normal"/>
        <w:rPr/>
      </w:pPr>
      <w:r>
        <w:rPr>
          <w:sz w:val="28"/>
          <w:szCs w:val="28"/>
        </w:rPr>
        <w:t>г) выводит из организма непереваренные остатки пищи.</w:t>
      </w:r>
    </w:p>
    <w:p>
      <w:pPr>
        <w:pStyle w:val="Normal"/>
        <w:rPr/>
      </w:pPr>
      <w:r>
        <w:rPr>
          <w:b/>
          <w:sz w:val="28"/>
          <w:szCs w:val="28"/>
        </w:rPr>
        <w:t>2. Одноклеточные животные выводят продукты жизнедеятельности чере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ыделительные канальца;         б) специальные органы – почки;</w:t>
      </w:r>
    </w:p>
    <w:p>
      <w:pPr>
        <w:pStyle w:val="Normal"/>
        <w:rPr/>
      </w:pPr>
      <w:r>
        <w:rPr>
          <w:sz w:val="28"/>
          <w:szCs w:val="28"/>
        </w:rPr>
        <w:t>в) поверхность тела;                        г) дыхательную систе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 кишечнополостных удаление продуктов обмена осуществляется</w:t>
      </w:r>
    </w:p>
    <w:p>
      <w:pPr>
        <w:pStyle w:val="Normal"/>
        <w:rPr/>
      </w:pPr>
      <w:r>
        <w:rPr>
          <w:sz w:val="28"/>
          <w:szCs w:val="28"/>
        </w:rPr>
        <w:t>а) клетками гастральной полости;</w:t>
      </w:r>
    </w:p>
    <w:p>
      <w:pPr>
        <w:pStyle w:val="Normal"/>
        <w:rPr/>
      </w:pPr>
      <w:r>
        <w:rPr>
          <w:sz w:val="28"/>
          <w:szCs w:val="28"/>
        </w:rPr>
        <w:t>б) стрекательными клетками;</w:t>
      </w:r>
    </w:p>
    <w:p>
      <w:pPr>
        <w:pStyle w:val="Normal"/>
        <w:rPr/>
      </w:pPr>
      <w:r>
        <w:rPr>
          <w:sz w:val="28"/>
          <w:szCs w:val="28"/>
        </w:rPr>
        <w:t>в) эпителиально – мускульными клетками;</w:t>
      </w:r>
    </w:p>
    <w:p>
      <w:pPr>
        <w:pStyle w:val="Normal"/>
        <w:rPr/>
      </w:pPr>
      <w:r>
        <w:rPr>
          <w:sz w:val="28"/>
          <w:szCs w:val="28"/>
        </w:rPr>
        <w:t>г) всеми клетками те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делительная система впервые появляется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дноклеточных; б)кишечнополостных;  в)плоских червей; г)насеком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делительная система насекомых представл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ыделительными канальцами; б)  почками; в) мальпигиевыми сосудами;</w:t>
      </w:r>
    </w:p>
    <w:p>
      <w:pPr>
        <w:pStyle w:val="Normal"/>
        <w:rPr/>
      </w:pPr>
      <w:r>
        <w:rPr>
          <w:sz w:val="28"/>
          <w:szCs w:val="28"/>
        </w:rPr>
        <w:t>г) они не имеют специализированной выделительной системы и удаляют продукты жизнедеятельности через поверхность тела.</w:t>
      </w:r>
    </w:p>
    <w:p>
      <w:pPr>
        <w:pStyle w:val="Normal"/>
        <w:rPr/>
      </w:pPr>
      <w:r>
        <w:rPr>
          <w:b/>
          <w:sz w:val="28"/>
          <w:szCs w:val="28"/>
        </w:rPr>
        <w:t>6. Выделительная система ракообразных представл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ыделительными канальцами; б) мальпигиевыми сосуд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чками; г) зелёными желез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делительная система рыб представлена:</w:t>
      </w:r>
    </w:p>
    <w:p>
      <w:pPr>
        <w:pStyle w:val="Normal"/>
        <w:rPr/>
      </w:pPr>
      <w:r>
        <w:rPr>
          <w:sz w:val="28"/>
          <w:szCs w:val="28"/>
        </w:rPr>
        <w:t>а) почками, мочевым пузырём, мочеиспускательным канал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очевым пузырём, клоакой, мочеиспускательным каналом;</w:t>
      </w:r>
    </w:p>
    <w:p>
      <w:pPr>
        <w:pStyle w:val="Normal"/>
        <w:rPr/>
      </w:pPr>
      <w:r>
        <w:rPr>
          <w:sz w:val="28"/>
          <w:szCs w:val="28"/>
        </w:rPr>
        <w:t>в) почками, мочевым пузырём, клоакой;</w:t>
      </w:r>
    </w:p>
    <w:p>
      <w:pPr>
        <w:pStyle w:val="Normal"/>
        <w:rPr/>
      </w:pPr>
      <w:r>
        <w:rPr>
          <w:sz w:val="28"/>
          <w:szCs w:val="28"/>
        </w:rPr>
        <w:t>г) почками, клоакой, мочеиспускательным канал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 В состав выделительной системы земноводных входят:</w:t>
      </w:r>
    </w:p>
    <w:p>
      <w:pPr>
        <w:pStyle w:val="Normal"/>
        <w:rPr/>
      </w:pPr>
      <w:r>
        <w:rPr>
          <w:sz w:val="28"/>
          <w:szCs w:val="28"/>
        </w:rPr>
        <w:t>а) почки, мочеточники, мочеиспускательный кан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чки, мочевой пузырь, клоа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чки, мочеточники, мочевой пузырь, клоа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мочевой пузырь, клоака, мочеиспускательный кан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Наличие клоаки у земноводных и пресмыкающихся связано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обходимостью на длительное время задерживать продукты обмена в организме;     б) переходом на наземные условия оби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сутствием мочевого пузыря;  г) особенностями пищеварения.</w:t>
      </w:r>
    </w:p>
    <w:p>
      <w:pPr>
        <w:pStyle w:val="Normal"/>
        <w:rPr/>
      </w:pPr>
      <w:r>
        <w:rPr>
          <w:b/>
          <w:sz w:val="28"/>
          <w:szCs w:val="28"/>
        </w:rPr>
        <w:t>10. У млекопитающих жидкие продукты жизнедеятельности, кроме почек, уда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через дыхательные пути; б) через пищеварительную систему; </w:t>
      </w:r>
    </w:p>
    <w:p>
      <w:pPr>
        <w:pStyle w:val="Normal"/>
        <w:rPr/>
      </w:pPr>
      <w:r>
        <w:rPr>
          <w:sz w:val="28"/>
          <w:szCs w:val="28"/>
        </w:rPr>
        <w:t>в) через поверхность кожи; г) только через п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ЕРВНАЯ СИСТЕМ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особность животных реагировать на раздражение…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рвная клетка называется…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роткие отростки нейрона называются…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линные отростки нейрона называются…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 гидры нервные клетки образуют…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амой простой ответной реакцией на внешнее воздействие является…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первые нервные клетки появляются у…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 плоских червей скопление нервных клеток привело к образованию парных головных нервных узлов - …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оловной мозг состоит из….. отдел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Центр условных рефлексов в головном мозге - …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дел мозга, отвечающий за координацию движения и за равновесие…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ветная реакция организма на воздействие внешней среды при участии нервной системы называется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Заполните пропуски в текст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реди многочисленных органов чувств самыми распространёнными являются: …,…, …, …, …, …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простейших имеются органоиды, выполняющие осязательную функцию. При это … «чувствует» всей поверхностью клеточного тела, …. – только ресничками. У … имеется светочувствительный глазок – стигма, примитивный орган зрения, способный различать только свет и ть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рыб есть особый орган - …, способный воспринимать направление и силу тока во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за земноводных имеют целый ряд особенностей, связанных с … образом жизни: … защищают глаз от высыхания и загрязнения; в углу глаза есть…, выпуклая … и линзовидный…, позволяющие хорошо видеть в воздушной сред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строения органов чувств птиц напрямую связаны с особенностями их жизни. Органы … птиц развиты лучше, так как наряду с глазами является важнейшим органом чувст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жизни млекопитающих огромную роль играет….. . При помощи … они отыскивают пищу и друг друга, распознают врагов. У большинства наземных млекопитающих очень хорошо развиты органы … . В их состав кроме внутреннего и среднего уха входят …..  ….. ….. и …. …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волюция строения и функций органов и их систем.</w:t>
      </w:r>
    </w:p>
    <w:p>
      <w:pPr>
        <w:pStyle w:val="Normal"/>
        <w:numPr>
          <w:ilvl w:val="0"/>
          <w:numId w:val="8"/>
        </w:numPr>
        <w:rPr/>
      </w:pPr>
      <w:r>
        <w:rPr/>
        <w:t>К органам дыхания не относятся: а) лёгочные артерии; б)лёгкие; в)бронхи; г)воздушные мешки.</w:t>
      </w:r>
    </w:p>
    <w:p>
      <w:pPr>
        <w:pStyle w:val="Normal"/>
        <w:numPr>
          <w:ilvl w:val="0"/>
          <w:numId w:val="8"/>
        </w:numPr>
        <w:rPr/>
      </w:pPr>
      <w:r>
        <w:rPr/>
        <w:t>По своему составу кровь в сердце птиц: а)только венозная;  б)только артериальная;  в)венозная и артериальная отдельно; г)смешанная.</w:t>
      </w:r>
    </w:p>
    <w:p>
      <w:pPr>
        <w:pStyle w:val="Normal"/>
        <w:numPr>
          <w:ilvl w:val="0"/>
          <w:numId w:val="8"/>
        </w:numPr>
        <w:rPr/>
      </w:pPr>
      <w:r>
        <w:rPr/>
        <w:t>У всех млекопитающих грудная полость отделена от брюшной перегородкой:  а)брыжейкой;  б)ганглием;  в)диафрагмой;                г) кутикулой.</w:t>
      </w:r>
    </w:p>
    <w:p>
      <w:pPr>
        <w:pStyle w:val="Normal"/>
        <w:numPr>
          <w:ilvl w:val="0"/>
          <w:numId w:val="8"/>
        </w:numPr>
        <w:rPr/>
      </w:pPr>
      <w:r>
        <w:rPr/>
        <w:t>Сердце млекопитающих  а)однокамерное;  б)двухкамерное;  в)трёхкамерное;  г)четырёхкамерное.</w:t>
      </w:r>
    </w:p>
    <w:p>
      <w:pPr>
        <w:pStyle w:val="Normal"/>
        <w:numPr>
          <w:ilvl w:val="0"/>
          <w:numId w:val="8"/>
        </w:numPr>
        <w:rPr/>
      </w:pPr>
      <w:r>
        <w:rPr/>
        <w:t>Наибольшего развития передний мозг достигает у:  а)рыб;  б)земноводных;  в)пресмыкающихся;  г) млекопитающих.</w:t>
      </w:r>
    </w:p>
    <w:p>
      <w:pPr>
        <w:pStyle w:val="Normal"/>
        <w:numPr>
          <w:ilvl w:val="0"/>
          <w:numId w:val="8"/>
        </w:numPr>
        <w:rPr/>
      </w:pPr>
      <w:r>
        <w:rPr/>
        <w:t>Движение при помощи жгутиков или ресничек характерно для:  а)амёбы;  б)планарии;  в)инфузории;  г)бычьего цепня.</w:t>
      </w:r>
    </w:p>
    <w:p>
      <w:pPr>
        <w:pStyle w:val="Normal"/>
        <w:numPr>
          <w:ilvl w:val="0"/>
          <w:numId w:val="8"/>
        </w:numPr>
        <w:rPr/>
      </w:pPr>
      <w:r>
        <w:rPr/>
        <w:t>Наружный скелет имеется у:  а)моллюсков;  б)круглых червей;  в)медуз;  г)гидр.</w:t>
      </w:r>
    </w:p>
    <w:p>
      <w:pPr>
        <w:pStyle w:val="Normal"/>
        <w:numPr>
          <w:ilvl w:val="0"/>
          <w:numId w:val="8"/>
        </w:numPr>
        <w:rPr/>
      </w:pPr>
      <w:r>
        <w:rPr/>
        <w:t>Замкнутой кровеносной системой обладают:  а)членистоногие; б)моллюски; в)кольчатые черви; г)круглые черви.</w:t>
      </w:r>
    </w:p>
    <w:p>
      <w:pPr>
        <w:pStyle w:val="Normal"/>
        <w:numPr>
          <w:ilvl w:val="0"/>
          <w:numId w:val="8"/>
        </w:numPr>
        <w:rPr/>
      </w:pPr>
      <w:r>
        <w:rPr/>
        <w:t>Три пары конечностей имеются у: а)паукообразных; б)насекомых; в)ракообразных; г)моллюсков.</w:t>
      </w:r>
    </w:p>
    <w:p>
      <w:pPr>
        <w:pStyle w:val="Normal"/>
        <w:numPr>
          <w:ilvl w:val="0"/>
          <w:numId w:val="8"/>
        </w:numPr>
        <w:rPr/>
      </w:pPr>
      <w:r>
        <w:rPr/>
        <w:t>Без превращения развиваются: а)двустворчатые моллюски; б) иглокожие; в)насекомые; г)паукообразные.</w:t>
      </w:r>
    </w:p>
    <w:p>
      <w:pPr>
        <w:pStyle w:val="Normal"/>
        <w:numPr>
          <w:ilvl w:val="0"/>
          <w:numId w:val="8"/>
        </w:numPr>
        <w:rPr/>
      </w:pPr>
      <w:r>
        <w:rPr/>
        <w:t>Размножение почкованием характерно для: а)амёбы; б)гидры; в)дождевого червя; г)морской звезд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К органам дыхания не относятся: а) лёгочные артерии; б)лёгкие; в)бронхи; г)воздушные мешки.</w:t>
      </w:r>
    </w:p>
    <w:p>
      <w:pPr>
        <w:pStyle w:val="Normal"/>
        <w:rPr/>
      </w:pPr>
      <w:r>
        <w:rPr/>
        <w:t>2.По своему составу кровь в сердце птиц: а)только венозная;  б)только артериальная;  в)венозная и артериальная отдельно; г)смешанная.</w:t>
      </w:r>
    </w:p>
    <w:p>
      <w:pPr>
        <w:pStyle w:val="Normal"/>
        <w:rPr/>
      </w:pPr>
      <w:r>
        <w:rPr/>
        <w:t>3.У всех млекопитающих грудная полость отделена от брюшной перегородкой:  а)брыжейкой;  б)ганглием;  в)диафрагмой;                г) кутикулой.</w:t>
      </w:r>
    </w:p>
    <w:p>
      <w:pPr>
        <w:pStyle w:val="Normal"/>
        <w:rPr/>
      </w:pPr>
      <w:r>
        <w:rPr/>
        <w:t>4.Сердце млекопитающих  а)однокамерное;  б)двухкамерное;  в)трёхкамерное;  г)четырёхкамерное.</w:t>
      </w:r>
    </w:p>
    <w:p>
      <w:pPr>
        <w:pStyle w:val="Normal"/>
        <w:rPr/>
      </w:pPr>
      <w:r>
        <w:rPr/>
        <w:t>5.Наибольшего развития передний мозг достигает у:  а)рыб;  б)земноводных;  в)пресмыкающихся;  г) млекопитающих.</w:t>
      </w:r>
    </w:p>
    <w:p>
      <w:pPr>
        <w:pStyle w:val="Normal"/>
        <w:rPr/>
      </w:pPr>
      <w:r>
        <w:rPr/>
        <w:t>6.Движение при помощи жгутиков или ресничек характерно для:  а)амёбы;  б)планарии;  в)инфузории;  г)бычьего цепня.</w:t>
      </w:r>
    </w:p>
    <w:p>
      <w:pPr>
        <w:pStyle w:val="Normal"/>
        <w:rPr/>
      </w:pPr>
      <w:r>
        <w:rPr/>
        <w:t>7.Наружный скелет имеется у:  а)моллюсков;  б)круглых червей;  в)медуз;  г)гидр.</w:t>
      </w:r>
    </w:p>
    <w:p>
      <w:pPr>
        <w:pStyle w:val="Normal"/>
        <w:rPr/>
      </w:pPr>
      <w:r>
        <w:rPr/>
        <w:t>8.Замкнутой кровеносной системой обладают:  а)членистоногие; б)моллюски; в)кольчатые черви; г)круглые черви.</w:t>
      </w:r>
    </w:p>
    <w:p>
      <w:pPr>
        <w:pStyle w:val="Normal"/>
        <w:rPr/>
      </w:pPr>
      <w:r>
        <w:rPr/>
        <w:t>9.Три пары конечностей имеются у: а)паукообразных; б)насекомых; в)ракообразных; г)моллюсков.</w:t>
      </w:r>
    </w:p>
    <w:p>
      <w:pPr>
        <w:pStyle w:val="Normal"/>
        <w:rPr/>
      </w:pPr>
      <w:r>
        <w:rPr/>
        <w:t>10.Без превращения развиваются: а)двустворчатые моллюски; б) иглокожие; в)насекомые; г)паукообразные.</w:t>
      </w:r>
    </w:p>
    <w:p>
      <w:pPr>
        <w:pStyle w:val="Normal"/>
        <w:rPr/>
      </w:pPr>
      <w:r>
        <w:rPr/>
        <w:t>11.Размножение почкованием характерно для: а)амёбы; б)гидры; в)дождевого червя; г)морской звезд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1.Из перечисленных признаков выбрать только те, которые относят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к земноводным;  б) к пресмыкающимся; в) к рыбам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ожа имеет множество желёз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ожа сухая и не имеет желёз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Тело покрыто чешуёй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Имеется шейный отдел позвоночник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 некоторых отрядов класса скелет хрящевой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ыхание осуществляется при помощи жабр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ыхание осуществляется с помощью лёгких и кож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рганом дыхания являются только лёгкие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ердце состоит из двух камер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ердце трёхкамерное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ердце трёхкамерное с дополнительной перегородкой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меется два круга кровообращения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меется один круг кровообращения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меется клоак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Хорошо развит дополнительный орган – боковая ли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Из перечисленных признаков выбрать только те, которые относятся к классу: а)птицы;    б)млекопитающ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ищеварительной системе имеется зоб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ивотные имеют постоянную температуру тел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дние конечности превращены в крыль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животных характерно выкармливание молоко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ротовой полости имеются зуб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ло покрыто перья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меется ушная ракови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дыхательной системе имеются воздушные меш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упные полые к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ть особый орган чувств – вибрис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животных характерно живорожд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детёныша происходит внутри мат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келете имеется ки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3.Дайте определение понятиям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нтогенез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кова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аметы инстинк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ефлекс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пит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Этапы эволюции животного ми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Самыми древними простейшими счит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нфузории  б) саркодовые  в) жгутиковые  г) спорови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Ткани впервые появились 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стейших  б) кишечнополостных  в) плоских червей  г) кольчатых черве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ищеварительный тракт впервые появился 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ишечнополостных  в) плоских червей  г) кольчатых червей  б) членистоноги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Кровеносная система впервые возникла 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лоских червей  б) круглых червей  в) кольчатых червей  г) членистоноги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Второй круг кровообращения впервые появился 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воякодышащих рыб  б) пресмыкающихся  в) земноводных  г) птиц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Наиболее развита кора головного мозга 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рокодила  б) волка  в) орла  г) кроли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Теория Дарвина утверждает, что все организ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изменны и созданы высшими си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начала были созданы, а затем эволюционировали естественным пут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зникли и эволюционировали естественным путё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У млекопитающих по сравнению с другими классами позвоночных животных наиболее совершенен процес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ыхания  б) питания  в) выделения  г) терморегуляц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Этапы эволюции животного ми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Самыми древними простейшими счит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нфузории  б) саркодовые  в) жгутиковые  г) спорови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Ткани впервые появились 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стейших  б) кишечнополостных  в) плоских червей  г) кольчатых черве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ищеварительный тракт впервые появился 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ишечнополостных  в) плоских червей  г) кольчатых червей  б) членистоноги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Кровеносная система впервые возникла 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лоских червей  б) круглых червей  в) кольчатых червей  г) членистоноги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Второй круг кровообращения впервые появился 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воякодышащих рыб  б) пресмыкающихся  в) земноводных  г) птиц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Наиболее развита кора головного мозга 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рокодила  б) волка  в) орла  г) кроли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Теория Дарвина утверждает, что все организ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изменны и созданы высшими си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начала были созданы, а затем эволюционировали естественным пут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зникли и эволюционировали естественным путё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У млекопитающих по сравнению с другими классами позвоночных животных наиболее совершенен процес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ыхания  б) питания  в) выделения  г) терморегуляц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Класс двудольные. Семейство бобовые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численности видов семейство боб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дно из самых многочисленных семейств цветковых раст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дно из самых малочисленных семейств цветковых раст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 втором месте после крестоцве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а третьем месте после крестоцветных и розоцветны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емейство бобовые также наз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ороховые,  б) мотыльковые,  в) фасолевые,  г) чечевичны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Формула цветка растений семейства бобовые выглядит так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Среди растений семейства бобовые встречаются жизненные фор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еревья,      б)  кустарника и кустарничка, в) однолетние и многолетние тра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се перечисленны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Для растений семейства бобовые характерны соцве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тёлка и зонтик,  б) кисть и головка,  в) початок и колос,  г) корзинка и завит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Горох и фасоль имеют пл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ручок,  б) боб,  в) коробочку,  г) корзинка и завит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Семена растений семейства бобовые состоят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вух семядолей и эндосперма,  б) двух семядолей без эндоспер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дной семядоли и эндосперма,  г) одной семядоли без эндосперм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Среди перечисленных растений к семейству бобовые относ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онник белый и редька дикая,  б) чина луговая и черёмуха обыкнов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лодка голая и горох посевной,  г) акация белая и ярутка поле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Класс двудольные. Семейство паслёнов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и растений семейства паслёновые, обитающих в средней полосе, не встречают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однолетние травы,  б) многолетние травы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олукустарники и кустарники,  г) древесные формы растительност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Формула цветка растений семейства паслёновые выглядит так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3Цветок растений семейства паслёнов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равильной с двойным околоцветнико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правильный с двойным околоцветнико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равильный с простым околоцветнико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неправильный с простым околоцветником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Для такого растения семейства паслёновые, как душистый табак, характер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амоопыление,  б) опыление ветр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пыление ночными насекомыми,  г) опыление рукокрылыми (летучими мышами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У большинства паслёновых пл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тручок или стручочек  б) ягода или коробочка,  в) боб или стручоч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емянка или зерновк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Клубни картофел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дземные плоды,  б) видоизменённые корни,  в) видоизменённые побег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пециальные образования, появившиеся благодаря симбиозу с азотфиксирующими бактериям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Плод картофеля называет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оробочка,  б) ягода.  В) клубень, г) корнеплод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Среди растений семейства паслёновые не встречают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ищевых культур,  б) кормовых культур, в) лекарственных растени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ядовитых расте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ая симметрия тела присуща плоским червя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радиальная           б)двусторонняя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системы органов характерны для плоских черве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кровеносная  б)нервная  в)дыхательная  г)половая  д)выделительная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метьте черты, характерные для плоских червей-паразит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гермафродиты  б)присоски, крючья  в)отсутствие пищеварительной системы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пищеварительная система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какого зародышевого слоя клеток развивается паренхим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мезодерма  б)эктодерма  в)энтодерма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органы выделяют в пищеварительной систем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рот  б)слепой кишечник  в)открытый кишечник  г)глотка  д)пищевод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ы чувств характерны для фор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свободнодвижущихся  б)паразитических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метьте паразит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планария  б)бычий цепень  в)печеночный сосальщик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входит в состав кожно- мускульного меш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кожные клетки  б)паренхима  в)мышцы в 3 слоя  г)мышцы в 2 слоя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обитают ресничные черв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в почве  б)пресной воде  в)морской воде  г)организме хозяина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кого отсутствует пищеварительная система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у ресничных червей  б) ленточных червей  в)сосальщиков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м начинается выделительная система?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>а)</w:t>
      </w:r>
      <w:r>
        <w:rPr>
          <w:sz w:val="28"/>
          <w:szCs w:val="28"/>
        </w:rPr>
        <w:t>воронкой  б)почкой  в)звездчатой клетко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i/>
          <w:sz w:val="28"/>
          <w:szCs w:val="28"/>
        </w:rPr>
        <w:t>Для кого характерны органы прикрепления к телу хозяин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планарии  б)печеночного сосальщика  в)свиного цепня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лоских червей регенерация присущ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да  б)нет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е оплодотворение у плоских червей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внешнее  б)внутреннее  в)перекрестное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</w:t>
      </w:r>
      <w:r>
        <w:rPr>
          <w:b/>
          <w:i/>
          <w:sz w:val="28"/>
          <w:szCs w:val="28"/>
        </w:rPr>
        <w:t>РЫБЫ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Рыбы относятся к тип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бесхордовых  б)полухордовых  в) </w:t>
      </w:r>
      <w:r>
        <w:rPr>
          <w:b/>
          <w:sz w:val="28"/>
          <w:szCs w:val="28"/>
        </w:rPr>
        <w:t>хордовых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Хорда – это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спинной мозг без сформировавшихся вокруг него костных или хрящевых защитных образований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плотный упругий стержень, образованный тесно прилегающими друг к другу клеткам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эластичная трубка, в канале которой находится спинной мозг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Хорда в течение всей жизни сохраняется 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хрящевых рыб (акулы, скаты)  </w:t>
      </w:r>
      <w:r>
        <w:rPr>
          <w:b/>
          <w:sz w:val="28"/>
          <w:szCs w:val="28"/>
        </w:rPr>
        <w:t>б)костно – хрящевых рыб(осетры, белуг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остистых рыб (окунь, плотва, щука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Тело покрыто костной чешуей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только у хрящевых рыб  б) только у костных рыб  в</w:t>
      </w:r>
      <w:r>
        <w:rPr>
          <w:b/>
          <w:sz w:val="28"/>
          <w:szCs w:val="28"/>
        </w:rPr>
        <w:t>) у всех рыб, за редким исключением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Большинство рыб относится к класс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) костных рыб</w:t>
      </w:r>
      <w:r>
        <w:rPr>
          <w:sz w:val="28"/>
          <w:szCs w:val="28"/>
        </w:rPr>
        <w:t xml:space="preserve">  б) хрящевых рыб  в) ланцетников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К парным плавникам относятс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только грудные  б) только брюшные  в) </w:t>
      </w:r>
      <w:r>
        <w:rPr>
          <w:b/>
          <w:sz w:val="28"/>
          <w:szCs w:val="28"/>
        </w:rPr>
        <w:t>грудные и брюшные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Спинной плавник у речного окуня выполняет функ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создания устойчивости тела при движении  б) защиты от хищников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</w:t>
      </w:r>
      <w:r>
        <w:rPr>
          <w:b/>
          <w:sz w:val="28"/>
          <w:szCs w:val="28"/>
        </w:rPr>
        <w:t>те и другие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Плавательный пузырь име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у всех видов рыб  б) у всех видов рыб, кроме хрящевых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>) у всех рыб, кроме хрящевых и некоторых костных рыб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Органы боковой линии имеютс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) у всех рыб</w:t>
      </w:r>
      <w:r>
        <w:rPr>
          <w:sz w:val="28"/>
          <w:szCs w:val="28"/>
        </w:rPr>
        <w:t xml:space="preserve">  б) у костных рыб  в) у костистых рыб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Органы боковой линии у рыб проходят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 головы вдоль всего тела с одной и другой его сторо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т головы до хвоста     в) от головы до середины туловищ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 Слизь, которой покрыто тело рыб, выделяетс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кожными железами</w:t>
      </w:r>
      <w:r>
        <w:rPr>
          <w:sz w:val="28"/>
          <w:szCs w:val="28"/>
        </w:rPr>
        <w:t xml:space="preserve">  б) чешуей  в) боковой линией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 У рыб глаза всегда открыты, потому что у них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еки срослись и превратились в прозрачную оболочку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веки отсутствуют</w:t>
      </w:r>
      <w:r>
        <w:rPr>
          <w:sz w:val="28"/>
          <w:szCs w:val="28"/>
        </w:rPr>
        <w:t xml:space="preserve">  в) веки неподвижны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. Спинной мозг у рыб находитс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под позвоночником  б</w:t>
      </w:r>
      <w:r>
        <w:rPr>
          <w:b/>
          <w:sz w:val="28"/>
          <w:szCs w:val="28"/>
        </w:rPr>
        <w:t>) в позвоночном канале, который образуют верхние дуг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звонков</w:t>
      </w:r>
      <w:r>
        <w:rPr>
          <w:sz w:val="28"/>
          <w:szCs w:val="28"/>
        </w:rPr>
        <w:t xml:space="preserve">  в) над позвоночник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14. Рыба не может повернуть голову вправо и влево, потому что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череп неподвижно соединен с позвоночником</w:t>
      </w:r>
      <w:r>
        <w:rPr>
          <w:sz w:val="28"/>
          <w:szCs w:val="28"/>
        </w:rPr>
        <w:t xml:space="preserve">  б) этому мешают жаберные крышки  в) этому препятствует чешуя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. При помощи органов зрения рыбы видят предметы, расположенны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) вблизи</w:t>
      </w:r>
      <w:r>
        <w:rPr>
          <w:sz w:val="28"/>
          <w:szCs w:val="28"/>
        </w:rPr>
        <w:t xml:space="preserve">  б) далеко  в) как вблизи, так и дале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6. Рыбы могут слышать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звуки, издаваемые только в воде  б) </w:t>
      </w:r>
      <w:r>
        <w:rPr>
          <w:b/>
          <w:sz w:val="28"/>
          <w:szCs w:val="28"/>
        </w:rPr>
        <w:t>звуки, издаваемые в воде и на берегу водоема, например, выстрел, шаги человека, идущего по берегу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7. Оплодотворение у большинства видов рыб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внутреннее  б) </w:t>
      </w:r>
      <w:r>
        <w:rPr>
          <w:b/>
          <w:sz w:val="28"/>
          <w:szCs w:val="28"/>
        </w:rPr>
        <w:t>наружное (после откладки икры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8. Из икринок рыб выходят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мальки  б) </w:t>
      </w:r>
      <w:r>
        <w:rPr>
          <w:b/>
          <w:sz w:val="28"/>
          <w:szCs w:val="28"/>
        </w:rPr>
        <w:t xml:space="preserve">личинки </w:t>
      </w:r>
      <w:r>
        <w:rPr>
          <w:sz w:val="28"/>
          <w:szCs w:val="28"/>
        </w:rPr>
        <w:t xml:space="preserve"> в) сформировавшиеся маленькие рыбки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9. Кровеносная система у рыб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замкнутая</w:t>
      </w:r>
      <w:r>
        <w:rPr>
          <w:sz w:val="28"/>
          <w:szCs w:val="28"/>
        </w:rPr>
        <w:t xml:space="preserve">  б) незамкнутая  в) незамкнутая у хрящевых и замкнутая у костных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. Сердце у рыб состоит из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одной камеры</w:t>
      </w:r>
      <w:r>
        <w:rPr>
          <w:sz w:val="28"/>
          <w:szCs w:val="28"/>
        </w:rPr>
        <w:t xml:space="preserve">  б) двух камер  в) трех каме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СТЕБЕЛЬ. ЕГО СТРОЕНИЕ И ФУНКЦИИ. РОСТ СТЕБЛ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положению в пространстве различают стебл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травянистые и одревесневшие   б) удлиненные и укороченные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) прямостоячие, лежачие, вьющиеся, цепляющиеся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округлые, трехгранные, четырехгранные, плоски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Стебли растений могут выполня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опорную и фотосинтезирующую функции  б) транспортную функцию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) запасающую функцию  г) </w:t>
      </w:r>
      <w:r>
        <w:rPr>
          <w:b/>
          <w:sz w:val="28"/>
          <w:szCs w:val="28"/>
        </w:rPr>
        <w:t>все перечисленные функци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Камбий состоит из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проводящей ткани  б) </w:t>
      </w:r>
      <w:r>
        <w:rPr>
          <w:b/>
          <w:sz w:val="28"/>
          <w:szCs w:val="28"/>
        </w:rPr>
        <w:t>образовательной ткани</w:t>
      </w:r>
      <w:r>
        <w:rPr>
          <w:sz w:val="28"/>
          <w:szCs w:val="28"/>
        </w:rPr>
        <w:t xml:space="preserve">  в) запасающей ткан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механической ткан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Функция чечевичек заключается 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) осуществлении газообмена</w:t>
      </w:r>
      <w:r>
        <w:rPr>
          <w:sz w:val="28"/>
          <w:szCs w:val="28"/>
        </w:rPr>
        <w:t xml:space="preserve">  б) передачи минеральных веществ от корня к наземным органам  в) защите внутренних частей дерева от неблагоприятных воздействий  г) проведении органических веществ от наземных органов к корням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Какая из перечисленных тканей не входит в состав стебля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покровная  б) механическая  в) запасающая  г) </w:t>
      </w:r>
      <w:r>
        <w:rPr>
          <w:b/>
          <w:sz w:val="28"/>
          <w:szCs w:val="28"/>
        </w:rPr>
        <w:t>всасывающа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В состав древесины входя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только сосуды  б) только древесные волокна  в) сосуды и ситовидные трубки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</w:t>
      </w:r>
      <w:r>
        <w:rPr>
          <w:b/>
          <w:sz w:val="28"/>
          <w:szCs w:val="28"/>
        </w:rPr>
        <w:t xml:space="preserve">) сосуды и древесные волокна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</w:t>
      </w:r>
      <w:r>
        <w:rPr>
          <w:i/>
          <w:sz w:val="28"/>
          <w:szCs w:val="28"/>
        </w:rPr>
        <w:t>. Клетки камбия расположены межд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древесиной и сердцевиной  б) лубом и сердцевиной  в) </w:t>
      </w:r>
      <w:r>
        <w:rPr>
          <w:b/>
          <w:sz w:val="28"/>
          <w:szCs w:val="28"/>
        </w:rPr>
        <w:t>лубом и древесин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кожицей и пробко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8. </w:t>
      </w:r>
      <w:r>
        <w:rPr>
          <w:i/>
          <w:sz w:val="28"/>
          <w:szCs w:val="28"/>
        </w:rPr>
        <w:t>Вода с растворенными в ней минеральными веществами поднимается п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сосудам древесины</w:t>
      </w:r>
      <w:r>
        <w:rPr>
          <w:sz w:val="28"/>
          <w:szCs w:val="28"/>
        </w:rPr>
        <w:t xml:space="preserve">  б) ситовидным трубкам луба  в) по камби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пециальным каналам в пробке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i/>
          <w:sz w:val="28"/>
          <w:szCs w:val="28"/>
        </w:rPr>
        <w:t>Органические вещества движутся в стебле п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сосудам древесины  б</w:t>
      </w:r>
      <w:r>
        <w:rPr>
          <w:b/>
          <w:sz w:val="28"/>
          <w:szCs w:val="28"/>
        </w:rPr>
        <w:t>) ситовидным трубкам луба</w:t>
      </w:r>
      <w:r>
        <w:rPr>
          <w:sz w:val="28"/>
          <w:szCs w:val="28"/>
        </w:rPr>
        <w:t xml:space="preserve">  в) по камби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пециальным каналам в пробк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0. </w:t>
      </w:r>
      <w:r>
        <w:rPr>
          <w:i/>
          <w:sz w:val="28"/>
          <w:szCs w:val="28"/>
        </w:rPr>
        <w:t>Первопричиной возникновения годичных колец у деревьев, обитающих в средней полосе, являетс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смена дня и ночи  б) </w:t>
      </w:r>
      <w:r>
        <w:rPr>
          <w:b/>
          <w:sz w:val="28"/>
          <w:szCs w:val="28"/>
        </w:rPr>
        <w:t>изменение сезонов года</w:t>
      </w:r>
      <w:r>
        <w:rPr>
          <w:sz w:val="28"/>
          <w:szCs w:val="28"/>
        </w:rPr>
        <w:t xml:space="preserve">  в) механические поврежд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) все перечисленное </w:t>
      </w:r>
    </w:p>
    <w:p>
      <w:pPr>
        <w:pStyle w:val="Normal"/>
        <w:ind w:left="-12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ТИЦЫ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Перья способствуют сохранению тепла в теле птицы, так как</w:t>
      </w:r>
    </w:p>
    <w:p>
      <w:pPr>
        <w:pStyle w:val="Normal"/>
        <w:ind w:left="708" w:hanging="0"/>
        <w:rPr/>
      </w:pPr>
      <w:r>
        <w:rPr/>
        <w:t>А) состоят из ствола и опахала  б) воздух, который находится между ними, обладает большой теплопроводностью</w:t>
      </w:r>
    </w:p>
    <w:p>
      <w:pPr>
        <w:pStyle w:val="Normal"/>
        <w:ind w:left="708" w:hanging="0"/>
        <w:rPr/>
      </w:pPr>
      <w:r>
        <w:rPr/>
        <w:t xml:space="preserve">В) </w:t>
      </w:r>
      <w:r>
        <w:rPr>
          <w:b/>
        </w:rPr>
        <w:t>воздух, который находится между ними, обладает малой теплопроводностью</w:t>
      </w:r>
    </w:p>
    <w:p>
      <w:pPr>
        <w:pStyle w:val="Normal"/>
        <w:ind w:left="708" w:hanging="0"/>
        <w:rPr/>
      </w:pPr>
      <w:r>
        <w:rPr/>
        <w:t>Г) они смазаны маслянистой жидкостью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2. У птиц, в отличие от пресмыкающихся есть</w:t>
      </w:r>
    </w:p>
    <w:p>
      <w:pPr>
        <w:pStyle w:val="Normal"/>
        <w:ind w:left="708" w:hanging="0"/>
        <w:rPr/>
      </w:pPr>
      <w:r>
        <w:rPr/>
        <w:t xml:space="preserve">А) хвост  б) шея  в) </w:t>
      </w:r>
      <w:r>
        <w:rPr>
          <w:b/>
        </w:rPr>
        <w:t xml:space="preserve">крылья </w:t>
      </w:r>
      <w:r>
        <w:rPr/>
        <w:t xml:space="preserve"> г) когти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3. Обтекаемая форма тела птиц – это приспособление к:</w:t>
      </w:r>
    </w:p>
    <w:p>
      <w:pPr>
        <w:pStyle w:val="Normal"/>
        <w:ind w:left="708" w:hanging="0"/>
        <w:rPr/>
      </w:pPr>
      <w:r>
        <w:rPr/>
        <w:t xml:space="preserve">А) </w:t>
      </w:r>
      <w:r>
        <w:rPr>
          <w:b/>
        </w:rPr>
        <w:t xml:space="preserve">полету </w:t>
      </w:r>
      <w:r>
        <w:rPr/>
        <w:t xml:space="preserve"> б) защите от хищников  в) размножению  г) поиску корма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4. На ногах птиц есть роговые чешуйки, что свидетельствует об их родстве с</w:t>
      </w:r>
    </w:p>
    <w:p>
      <w:pPr>
        <w:pStyle w:val="Normal"/>
        <w:ind w:left="708" w:hanging="0"/>
        <w:rPr/>
      </w:pPr>
      <w:r>
        <w:rPr/>
        <w:t>А</w:t>
      </w:r>
      <w:r>
        <w:rPr>
          <w:b/>
        </w:rPr>
        <w:t>) пресмыкающимися</w:t>
      </w:r>
      <w:r>
        <w:rPr/>
        <w:t xml:space="preserve">  б) земноводными  в) млекопитающими  г) кольчатыми червями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5. У птиц не является приспособлением к полету:</w:t>
      </w:r>
    </w:p>
    <w:p>
      <w:pPr>
        <w:pStyle w:val="Normal"/>
        <w:ind w:left="708" w:hanging="0"/>
        <w:rPr/>
      </w:pPr>
      <w:r>
        <w:rPr/>
        <w:t xml:space="preserve">А) обтекаемая форма тела  б) крылья  в) </w:t>
      </w:r>
      <w:r>
        <w:rPr>
          <w:b/>
        </w:rPr>
        <w:t xml:space="preserve">когти </w:t>
      </w:r>
      <w:r>
        <w:rPr/>
        <w:t xml:space="preserve"> г) образование цевки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6. К лесным птицам относят:</w:t>
      </w:r>
    </w:p>
    <w:p>
      <w:pPr>
        <w:pStyle w:val="Normal"/>
        <w:ind w:left="708" w:hanging="0"/>
        <w:rPr/>
      </w:pPr>
      <w:r>
        <w:rPr/>
        <w:t>А) журавля  б) утку  в</w:t>
      </w:r>
      <w:r>
        <w:rPr>
          <w:b/>
        </w:rPr>
        <w:t>) дятла</w:t>
      </w:r>
      <w:r>
        <w:rPr/>
        <w:t xml:space="preserve">  г) орла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7. Приспособление к жизни на деревьях у дятла:</w:t>
      </w:r>
    </w:p>
    <w:p>
      <w:pPr>
        <w:pStyle w:val="Normal"/>
        <w:ind w:left="708" w:hanging="0"/>
        <w:rPr/>
      </w:pPr>
      <w:r>
        <w:rPr/>
        <w:t xml:space="preserve">А) обтекаемая форма тела  б) </w:t>
      </w:r>
      <w:r>
        <w:rPr>
          <w:b/>
        </w:rPr>
        <w:t>короткий упругий хвост</w:t>
      </w:r>
      <w:r>
        <w:rPr/>
        <w:t xml:space="preserve">  в) окраска оперения  г) длинная шея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8. Хищных птиц нельзя уничтожать, так как они</w:t>
      </w:r>
    </w:p>
    <w:p>
      <w:pPr>
        <w:pStyle w:val="Normal"/>
        <w:ind w:left="708" w:hanging="0"/>
        <w:rPr/>
      </w:pPr>
      <w:r>
        <w:rPr/>
        <w:t xml:space="preserve">А) плохо размножаются  б) </w:t>
      </w:r>
      <w:r>
        <w:rPr>
          <w:b/>
        </w:rPr>
        <w:t>уничтожают грызунов, больных животных</w:t>
      </w:r>
    </w:p>
    <w:p>
      <w:pPr>
        <w:pStyle w:val="Normal"/>
        <w:ind w:left="708" w:hanging="0"/>
        <w:rPr/>
      </w:pPr>
      <w:r>
        <w:rPr/>
        <w:t>В) служат пищей крупным хищникам  г) питаются главным образом рыбой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9. У сокола острые когти, загнутый клюв, что служит приспособлением к питанию</w:t>
      </w:r>
    </w:p>
    <w:p>
      <w:pPr>
        <w:pStyle w:val="Normal"/>
        <w:ind w:left="708" w:hanging="0"/>
        <w:rPr/>
      </w:pPr>
      <w:r>
        <w:rPr/>
        <w:t>А) насекомыми  б) растительной пищей  в) личинками насекомых  г</w:t>
      </w:r>
      <w:r>
        <w:rPr>
          <w:b/>
        </w:rPr>
        <w:t>) птицами и зверями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10. У сов рыхлое оперение, это приспособление:</w:t>
      </w:r>
    </w:p>
    <w:p>
      <w:pPr>
        <w:pStyle w:val="Normal"/>
        <w:ind w:left="708" w:hanging="0"/>
        <w:rPr/>
      </w:pPr>
      <w:r>
        <w:rPr/>
        <w:t xml:space="preserve">А) у низкой температуре воздуха  б) </w:t>
      </w:r>
      <w:r>
        <w:rPr>
          <w:b/>
        </w:rPr>
        <w:t>бесшумному полету</w:t>
      </w:r>
      <w:r>
        <w:rPr/>
        <w:t xml:space="preserve">  в) быстрому полету  г) жизни на деревьях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11. У птиц, ловящих насекомых в воздухе (ласточек, стрижей), клюв:</w:t>
      </w:r>
    </w:p>
    <w:p>
      <w:pPr>
        <w:pStyle w:val="Normal"/>
        <w:ind w:left="708" w:hanging="0"/>
        <w:rPr/>
      </w:pPr>
      <w:r>
        <w:rPr/>
        <w:t xml:space="preserve">А) длинный и короткий  б) короткий и крепкий  в) </w:t>
      </w:r>
      <w:r>
        <w:rPr>
          <w:b/>
        </w:rPr>
        <w:t>короткий, хорошо</w:t>
      </w:r>
      <w:r>
        <w:rPr/>
        <w:t xml:space="preserve"> </w:t>
      </w:r>
      <w:r>
        <w:rPr>
          <w:b/>
        </w:rPr>
        <w:t xml:space="preserve">открывающийся </w:t>
      </w:r>
      <w:r>
        <w:rPr/>
        <w:t xml:space="preserve"> г) короткий и крепкий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12. Дятел добывает насекомых, раздалбливая кору, поэтому у него клюв:</w:t>
      </w:r>
    </w:p>
    <w:p>
      <w:pPr>
        <w:pStyle w:val="Normal"/>
        <w:ind w:left="708" w:hanging="0"/>
        <w:rPr/>
      </w:pPr>
      <w:r>
        <w:rPr/>
        <w:t>А</w:t>
      </w:r>
      <w:r>
        <w:rPr>
          <w:b/>
        </w:rPr>
        <w:t>) длинный и крепкий</w:t>
      </w:r>
      <w:r>
        <w:rPr/>
        <w:t xml:space="preserve">  б) короткий и крепкий  в) острый и загнутый  г) короткий, широко раскрывающийся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13. Предками современных птиц считают:</w:t>
      </w:r>
    </w:p>
    <w:p>
      <w:pPr>
        <w:pStyle w:val="Normal"/>
        <w:ind w:left="708" w:hanging="0"/>
        <w:rPr/>
      </w:pPr>
      <w:r>
        <w:rPr/>
        <w:t xml:space="preserve">А) </w:t>
      </w:r>
      <w:r>
        <w:rPr>
          <w:b/>
        </w:rPr>
        <w:t>древних пресмыкающихся</w:t>
      </w:r>
      <w:r>
        <w:rPr/>
        <w:t xml:space="preserve">  б) древних земноводных  в) древних рыб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14. Уровень обмена веществ у птиц по сравнению с пресмыкающимися:</w:t>
      </w:r>
    </w:p>
    <w:p>
      <w:pPr>
        <w:pStyle w:val="Normal"/>
        <w:ind w:left="708" w:hanging="0"/>
        <w:rPr/>
      </w:pPr>
      <w:r>
        <w:rPr/>
        <w:t xml:space="preserve">А) ниже  б) такой же, как у крокодилов  в) </w:t>
      </w:r>
      <w:r>
        <w:rPr>
          <w:b/>
        </w:rPr>
        <w:t>выше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15. Среди первоптиц выжили и стали настоящими птицами:</w:t>
      </w:r>
    </w:p>
    <w:p>
      <w:pPr>
        <w:pStyle w:val="Normal"/>
        <w:ind w:left="708" w:hanging="0"/>
        <w:rPr/>
      </w:pPr>
      <w:r>
        <w:rPr/>
        <w:t xml:space="preserve">А) </w:t>
      </w:r>
      <w:r>
        <w:rPr>
          <w:b/>
        </w:rPr>
        <w:t>те, у которых кожные чешуи разрастались</w:t>
      </w:r>
    </w:p>
    <w:p>
      <w:pPr>
        <w:pStyle w:val="Normal"/>
        <w:ind w:left="708" w:hanging="0"/>
        <w:rPr/>
      </w:pPr>
      <w:r>
        <w:rPr/>
        <w:t>Б) те, у которых чешуи уменьшались</w:t>
      </w:r>
    </w:p>
    <w:p>
      <w:pPr>
        <w:pStyle w:val="Normal"/>
        <w:ind w:left="708" w:hanging="0"/>
        <w:rPr/>
      </w:pPr>
      <w:r>
        <w:rPr/>
        <w:t>В) те, у которых чешуи не изменялись, а развивались цепкие пальцы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16. Первоначальной средой для развития класса птиц были:</w:t>
      </w:r>
    </w:p>
    <w:p>
      <w:pPr>
        <w:pStyle w:val="Normal"/>
        <w:ind w:left="708" w:hanging="0"/>
        <w:rPr/>
      </w:pPr>
      <w:r>
        <w:rPr/>
        <w:t>А) море  б) открытое пространство суши  в</w:t>
      </w:r>
      <w:r>
        <w:rPr>
          <w:b/>
        </w:rPr>
        <w:t>) лес</w:t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708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ЦВЕТОК</w:t>
      </w:r>
    </w:p>
    <w:p>
      <w:pPr>
        <w:pStyle w:val="Normal"/>
        <w:numPr>
          <w:ilvl w:val="0"/>
          <w:numId w:val="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ойной околоцветник состоит из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венчика и лепестков  б) чашечки и чашелистиков  в) тычинок и пестика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Г) </w:t>
      </w:r>
      <w:r>
        <w:rPr>
          <w:b/>
          <w:sz w:val="28"/>
          <w:szCs w:val="28"/>
        </w:rPr>
        <w:t>чашечки и венчика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Основными частями цветка, участвующими непосредственно в размножении, являются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А) чашечка и венчик  б) чашечка и пестик  в) </w:t>
      </w:r>
      <w:r>
        <w:rPr>
          <w:b/>
          <w:sz w:val="28"/>
          <w:szCs w:val="28"/>
        </w:rPr>
        <w:t>тычинки и пестик</w:t>
      </w:r>
      <w:r>
        <w:rPr>
          <w:sz w:val="28"/>
          <w:szCs w:val="28"/>
        </w:rPr>
        <w:t xml:space="preserve">  г)тычинки и венчик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В раздельнополых цветках имеются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А) и тычинки и пестики  б) только тычинки  в) только пестики  г) </w:t>
      </w:r>
      <w:r>
        <w:rPr>
          <w:b/>
          <w:sz w:val="28"/>
          <w:szCs w:val="28"/>
        </w:rPr>
        <w:t>либо тычинки, либо пестики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Тычинка состоит из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тычиночной нити и рыльца  б</w:t>
      </w:r>
      <w:r>
        <w:rPr>
          <w:b/>
          <w:sz w:val="28"/>
          <w:szCs w:val="28"/>
        </w:rPr>
        <w:t>) тычиночной нити и пыльника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В) тычиночной нити и столбика  г) столбика и завязи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Женскими цветками являются те, в которых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А) есть и тычинки и пестики  б) </w:t>
      </w:r>
      <w:r>
        <w:rPr>
          <w:b/>
          <w:sz w:val="28"/>
          <w:szCs w:val="28"/>
        </w:rPr>
        <w:t>есть только пестик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) есть только тычинки  г) есть либо тычинки, либо пестики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Венчик, тычинки и пестик расположены на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А) цветоножке  б) </w:t>
      </w:r>
      <w:r>
        <w:rPr>
          <w:b/>
          <w:sz w:val="28"/>
          <w:szCs w:val="28"/>
        </w:rPr>
        <w:t>цветоложе</w:t>
      </w:r>
      <w:r>
        <w:rPr>
          <w:sz w:val="28"/>
          <w:szCs w:val="28"/>
        </w:rPr>
        <w:t xml:space="preserve">  в) завязи  г) чашечки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Основной функцией венчика являетс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защита внутренних частей цветка  б) участие в размножени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) привлечение насекомых – опылителей  г) все перечисленное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Двудомными называют растения, у которых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на одном растении развиваются обоеполые цветк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) обоеполые цветки развиваются на разных растениях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В) однополые цветки развиваются на одном растении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Г) </w:t>
      </w:r>
      <w:r>
        <w:rPr>
          <w:b/>
          <w:sz w:val="28"/>
          <w:szCs w:val="28"/>
        </w:rPr>
        <w:t>однополые цветки развиваются на разных растениях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Биологическое значение соцветий состоит в том, что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собранные в группу цветки становятся более заметным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) повышается вероятность попадания пыльцы на пестик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) соцветия гораздо больше привлекают насекомых, чем одиночные цветки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Г) </w:t>
      </w:r>
      <w:r>
        <w:rPr>
          <w:b/>
          <w:sz w:val="28"/>
          <w:szCs w:val="28"/>
        </w:rPr>
        <w:t>все перечисленное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В простом соцветии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все цветки отходят от главной оси</w:t>
      </w:r>
      <w:r>
        <w:rPr>
          <w:sz w:val="28"/>
          <w:szCs w:val="28"/>
        </w:rPr>
        <w:t xml:space="preserve">  б) все цветки сидячи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) все цветки имеют цветоножки  г) от главной оси отходят оси второго порядка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 Соцветие кисть характерно для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черемухи и ландыша</w:t>
      </w:r>
      <w:r>
        <w:rPr>
          <w:sz w:val="28"/>
          <w:szCs w:val="28"/>
        </w:rPr>
        <w:t xml:space="preserve">  б) сирени и винограда  в) кукурузы и белокрыльни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) астры и ромашки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 Соцветие метелка характерно дл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калины и яблони  б) пшеницы и кукурузы  в) облепихи и вишн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) сирени и виноград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ЫЗУНЫ И ЗАЙЦЕОБРАЗНЫ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из перечисленных животных не относится к грызунам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 xml:space="preserve">заяц </w:t>
      </w:r>
      <w:r>
        <w:rPr>
          <w:sz w:val="28"/>
          <w:szCs w:val="28"/>
        </w:rPr>
        <w:t xml:space="preserve"> б) хомяк  в) мыш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У грызунов резцы при питании грубой растительной пищей не уменьшаются в размерах потому чт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ни покрыты толстым и прочным слоем эмал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резцы не имеют корней и растут постоян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т растительной пищи они не могут стачивать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Сколько резцов у грызунов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2               б) </w:t>
      </w:r>
      <w:r>
        <w:rPr>
          <w:b/>
          <w:sz w:val="28"/>
          <w:szCs w:val="28"/>
        </w:rPr>
        <w:t xml:space="preserve">4 </w:t>
      </w:r>
      <w:r>
        <w:rPr>
          <w:sz w:val="28"/>
          <w:szCs w:val="28"/>
        </w:rPr>
        <w:t xml:space="preserve">             в) 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У грызунов отсутствуют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резцы  б) </w:t>
      </w:r>
      <w:r>
        <w:rPr>
          <w:b/>
          <w:sz w:val="28"/>
          <w:szCs w:val="28"/>
        </w:rPr>
        <w:t xml:space="preserve">клыки  </w:t>
      </w:r>
      <w:r>
        <w:rPr>
          <w:sz w:val="28"/>
          <w:szCs w:val="28"/>
        </w:rPr>
        <w:t>в) коренные зуб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У грызунов очень длинный кишечник, так как они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очень плодовиты  б) </w:t>
      </w:r>
      <w:r>
        <w:rPr>
          <w:b/>
          <w:sz w:val="28"/>
          <w:szCs w:val="28"/>
        </w:rPr>
        <w:t>питаются грубой растительной пищ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итаются преимущественно насекомыми  г) поедают черв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За короткое время численность кроликов может быстро возрасти, так как они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очень плодовиты</w:t>
      </w:r>
      <w:r>
        <w:rPr>
          <w:sz w:val="28"/>
          <w:szCs w:val="28"/>
        </w:rPr>
        <w:t xml:space="preserve">  б) живут в норах  в) всеядны  г) имеют ценный ме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К зайцеобразным относя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 xml:space="preserve">пищуха </w:t>
      </w:r>
      <w:r>
        <w:rPr>
          <w:sz w:val="28"/>
          <w:szCs w:val="28"/>
        </w:rPr>
        <w:t xml:space="preserve"> б) еж  в) хомяк  г) крыса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ЕКОПИТАЮЩ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 xml:space="preserve"> У грызунов резцы при питании грубой растительной пищей не уменьшаются в размерах потому чт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ни покрыты толстым и прочным слоем эмал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резцы не имеют корней и растут постоян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т растительной пищи они не могут стачиваться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2. У морских млекопитающих приспособление к жизни в вод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развитое зрение  б) большие клыки  в) обтекаемая форма тела г)густой мех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У кого из перечисленных животных рождаются зрячие и способные к передвижению детеныши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белка  б) сайгак  в) мышь  г) крот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4. Детеныши наследуют все свои признаки от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А) отца  б) матери  в) отца и матери поровну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</w:rPr>
        <w:t>5. Детеныши у  млекопитающих рождаю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у всех слепыми, голыми, беспомощны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у всех вполне развитыми ( зрячими, покрытыми шерстью, способными почти сразу же после рождения следовать за родителями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как слепыми, голыми, беспомощными, так и вполне развиты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лепыми, голыми, беспомощными, а вполне развитыми только у приматов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6. Живорождение развито у всех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лекопитающих  б) млекопитающих, за исключением однопроходны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лекопитающих, за исключением сумчатых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7. Детенышей молоком выкармливают млекопитающи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все  б) большинство видов  в) ведущие только наземный образ жизн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все, за исключением яйцекладущих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8. Продолжительность жизни слон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35 – 40 лет   б) 30 – 35 лет  в) 70 – 80 лет   г) до 50 л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9. Землеройки и кроты на зим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падают в спячку  в) впадают в зимний со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 впадают не в зимний сон, ни в спячку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10. Нутрия живет в местах, где водоемы не промерзают, потому чт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у нее непостоянная температура тела  б) она строит норы под водо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) лед затрудняет добычу подледных растений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 Кто из перечисленных животных не относится к семейству Беличь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услик  б) сурок  в) бурундук г) белк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 К отряду Хищные относя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емейство Волчьи  б) семейство Кошачьи  в) семейство Медвежь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все перечисленные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. Кто из млекопитающих имеет сложный желудок, состоящий из четырех отделов? Назовите их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. Назовите 3 животных, которые  для человека являются объектом пушно-мехового промысл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СЕМЯ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я – основной орган размножения цветковых растений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емя у всех растений развивается в плодах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У всех цветковых растений семя состоит из зародыша нового растения.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з семявход в семя проникает вода.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досперм – часть семени, в которой находятся питательные вещества.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а снаружи покрыты кожурой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емядоли – это запасные питательные вещества семени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ародышевый побег в семенах цветковых растений состоит из зародышевого стебля, почки и двух семядолей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рорастающее семя называют проростком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ухие семена не дышат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а свету семена зеленых растений быстрее прорастают.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 крупнее семя, тем глубже его заделывают в почву.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я – орган размножения и расселения растений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се растения размножаются семен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 фразы, правильно выбрав ответ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растание семени начинается с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) поглощения воды</w:t>
      </w:r>
      <w:r>
        <w:rPr>
          <w:sz w:val="28"/>
          <w:szCs w:val="28"/>
        </w:rPr>
        <w:t xml:space="preserve">   б) разбухания семени   в) разрыва кожуры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усиленного поглощения кислоро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родыш семени состои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орешка, стебля и эндосперма   б) корешка, стебля и семядоле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) эндосперма, корешка и лепестков  г) </w:t>
      </w:r>
      <w:r>
        <w:rPr>
          <w:b/>
          <w:sz w:val="28"/>
          <w:szCs w:val="28"/>
        </w:rPr>
        <w:t>корешка и побега</w:t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Т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У </w:t>
      </w:r>
      <w:r>
        <w:rPr>
          <w:i/>
          <w:sz w:val="28"/>
          <w:szCs w:val="28"/>
        </w:rPr>
        <w:t>какого животного клетка выполняет все функции живого организ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 многоклеточных организмов    б)</w:t>
      </w:r>
      <w:r>
        <w:rPr>
          <w:b/>
          <w:sz w:val="28"/>
          <w:szCs w:val="28"/>
        </w:rPr>
        <w:t>у простейшего орган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у колониального организма   г)у любого живого орган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Сократительные вакуоли необходи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для пищеварения  б)для газообмена   в)для поглощения воды из окружающей среды   г)</w:t>
      </w:r>
      <w:r>
        <w:rPr>
          <w:b/>
          <w:sz w:val="28"/>
          <w:szCs w:val="28"/>
        </w:rPr>
        <w:t>для удаления избытка воды с растворенными продуктами жизне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Животные должны передвигаться, так как:</w:t>
      </w:r>
    </w:p>
    <w:p>
      <w:pPr>
        <w:pStyle w:val="Normal"/>
        <w:rPr/>
      </w:pPr>
      <w:r>
        <w:rPr>
          <w:sz w:val="28"/>
          <w:szCs w:val="28"/>
        </w:rPr>
        <w:t>А) они ищут освещенные места   Б)</w:t>
      </w:r>
      <w:r>
        <w:rPr>
          <w:b/>
          <w:sz w:val="28"/>
          <w:szCs w:val="28"/>
        </w:rPr>
        <w:t>добывают готовые органические вещества</w:t>
      </w:r>
      <w:r>
        <w:rPr>
          <w:sz w:val="28"/>
          <w:szCs w:val="28"/>
        </w:rPr>
        <w:t xml:space="preserve">  в)ищут жертву, так как являются хищниками  г)являются парази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Эвглену зеленую называют «переходной формой», так как 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передвигается с помощью жгутиков  б)имеет хлоропласты</w:t>
      </w:r>
    </w:p>
    <w:p>
      <w:pPr>
        <w:pStyle w:val="Normal"/>
        <w:rPr/>
      </w:pPr>
      <w:r>
        <w:rPr>
          <w:sz w:val="28"/>
          <w:szCs w:val="28"/>
        </w:rPr>
        <w:t>В)</w:t>
      </w:r>
      <w:r>
        <w:rPr>
          <w:b/>
          <w:sz w:val="28"/>
          <w:szCs w:val="28"/>
        </w:rPr>
        <w:t>имеет признаки растения и животного</w:t>
      </w:r>
      <w:r>
        <w:rPr>
          <w:sz w:val="28"/>
          <w:szCs w:val="28"/>
        </w:rPr>
        <w:t xml:space="preserve">  г)состоит из одной кл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Простейшие, обитающие в воде, дышат:</w:t>
      </w:r>
    </w:p>
    <w:p>
      <w:pPr>
        <w:pStyle w:val="Normal"/>
        <w:rPr/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>растворенным в воде кислородом</w:t>
      </w:r>
      <w:r>
        <w:rPr>
          <w:sz w:val="28"/>
          <w:szCs w:val="28"/>
        </w:rPr>
        <w:t xml:space="preserve">   б)атмосферным кислор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атмосферным углекислым газом  г)растворенным в воде углекислым газом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28:00Z</dcterms:created>
  <dc:creator>ЕЛЕНА</dc:creator>
  <dc:description/>
  <cp:keywords/>
  <dc:language>en-US</dc:language>
  <cp:lastModifiedBy>Admin</cp:lastModifiedBy>
  <cp:lastPrinted>2011-09-15T21:42:00Z</cp:lastPrinted>
  <dcterms:modified xsi:type="dcterms:W3CDTF">2011-12-10T16:09:00Z</dcterms:modified>
  <cp:revision>8</cp:revision>
  <dc:subject/>
  <dc:title>  СПОСОБЫ ПЕРЕДВИЖЕНИЯ ЖИВОТНЫХ</dc:title>
</cp:coreProperties>
</file>