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еподаватель и дистанционное обучение</w:t>
      </w:r>
    </w:p>
    <w:p>
      <w:pPr>
        <w:pStyle w:val="Style13"/>
        <w:ind w:right="1500" w:hanging="0"/>
        <w:jc w:val="right"/>
        <w:rPr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>“</w:t>
      </w:r>
      <w:r>
        <w:rPr>
          <w:b/>
          <w:bCs/>
          <w:color w:val="0000FF"/>
          <w:sz w:val="27"/>
          <w:szCs w:val="27"/>
        </w:rPr>
        <w:t xml:space="preserve">Суха, мой друг, теория везде, </w:t>
        <w:br/>
        <w:t xml:space="preserve">А древо жизни пышно зеленеет!” </w:t>
        <w:br/>
        <w:t xml:space="preserve">(Мефистофель) </w:t>
      </w:r>
    </w:p>
    <w:p>
      <w:pPr>
        <w:pStyle w:val="Style13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        </w:t>
      </w:r>
      <w:r>
        <w:rPr>
          <w:b/>
          <w:bCs/>
          <w:sz w:val="36"/>
          <w:szCs w:val="36"/>
        </w:rPr>
        <w:t xml:space="preserve">Сколько воды утекло со времен Гете, а образовательный "воз и ныне там" - мы до сих пор с детских лет воспринимаем обучение жизни как неприятную обязанность и стараемся уйти от реалий в мир «зеленых иллюзий». Это – и телевизор, и виртуальный негатив, и чтение примитивной литературы, и много-чего ещё. Чтобы учиться созидательным дисциплинам с интересом, необходимо организовать процесс обучения в игровой форме. Легче всего это достигается при использовании современных компьютерных технологий. </w:t>
        <w:br/>
        <w:t xml:space="preserve">        Особенно эффективно дистанционное обучение при отсутствии учебных заведений, в которых ведется преподавание по программам повышенной сложности, например, в отдаленных поселениях. </w:t>
      </w:r>
    </w:p>
    <w:p>
      <w:pPr>
        <w:pStyle w:val="Style13"/>
        <w:rPr>
          <w:b/>
          <w:b/>
          <w:bCs/>
        </w:rPr>
      </w:pPr>
      <w:r>
        <w:rPr>
          <w:b/>
          <w:bCs/>
          <w:color w:val="FF00FF"/>
          <w:sz w:val="36"/>
          <w:szCs w:val="36"/>
        </w:rPr>
        <w:t xml:space="preserve">        </w:t>
      </w:r>
      <w:r>
        <w:rPr>
          <w:b/>
          <w:bCs/>
          <w:color w:val="FF00FF"/>
          <w:sz w:val="36"/>
          <w:szCs w:val="36"/>
        </w:rPr>
        <w:t xml:space="preserve">Существует много причин введения дистанционных методов образования. Это и повышение эффективности обучения, и снижение рутинной нагрузки на преподавателей, и возможность виртуального общения в рамках дистанционных обучающих проектов. Немалую роль играет и возможность получения дохода через продвижение дистанционных образовательных программ. Использование дистанционных проектов оставляет за преподавателем две основные функции: объяснение непонятных моментов (которых на начальных стадиях обучения совсем немного) и контроль усвоения материала. При этом качество групповых занятий приближается к индивидуальным и возможно достижение более широких результатов образовательного процесса. </w:t>
      </w:r>
    </w:p>
    <w:p>
      <w:pPr>
        <w:pStyle w:val="Heading1"/>
        <w:jc w:val="center"/>
        <w:rPr/>
      </w:pPr>
      <w:r>
        <w:rPr/>
        <w:t>Четыре «кита» образования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        </w:t>
      </w:r>
      <w:r>
        <w:rPr>
          <w:b/>
          <w:bCs/>
          <w:sz w:val="36"/>
          <w:szCs w:val="36"/>
        </w:rPr>
        <w:t xml:space="preserve">Образовательный процесс должен не только помогать учащимся приобретать знания, но и решать главную задачу – </w:t>
      </w:r>
      <w:r>
        <w:rPr>
          <w:b/>
          <w:bCs/>
          <w:color w:val="FF0000"/>
          <w:sz w:val="36"/>
          <w:szCs w:val="36"/>
        </w:rPr>
        <w:t xml:space="preserve">развивать у учащихся способности к правильному принятию решений. </w:t>
      </w:r>
      <w:r>
        <w:rPr>
          <w:b/>
          <w:bCs/>
          <w:sz w:val="36"/>
          <w:szCs w:val="36"/>
        </w:rPr>
        <w:t xml:space="preserve">Для её успешного решения преподаватель должен ставить перед собой четыре основных цели: </w:t>
        <w:br/>
        <w:t xml:space="preserve">        1) Знакомство учеников с элементарными правилами (словарный запас, правила игры в шахматы, таблица умножения и т.д.); </w:t>
        <w:br/>
        <w:t xml:space="preserve">        2) Доведение поведения в стандартных ситуациях до уровня автоматизма; </w:t>
        <w:br/>
        <w:t xml:space="preserve">        3) Развитие навыка принятия правильных решений в нестандартных ситуациях; </w:t>
        <w:br/>
        <w:t xml:space="preserve">        4) Развитие того, что в шахматах называется «позиционным чутьем» - умения отличить стандартную ситуацию от нестандартной. </w:t>
        <w:br/>
        <w:t xml:space="preserve">        Все эти четыре аспекта принятия решений ученики могут успешно развивать, если они гармонично сочетают занятия с преподавателем и обязательную самостоятельную домашнюю работу. </w:t>
      </w:r>
    </w:p>
    <w:p>
      <w:pPr>
        <w:pStyle w:val="Style13"/>
        <w:rPr>
          <w:sz w:val="36"/>
          <w:szCs w:val="36"/>
        </w:rPr>
      </w:pPr>
      <w:r>
        <w:rPr>
          <w:b/>
          <w:bCs/>
          <w:color w:val="0000FF"/>
          <w:sz w:val="27"/>
          <w:szCs w:val="27"/>
        </w:rPr>
        <w:t xml:space="preserve">        </w:t>
      </w:r>
      <w:r>
        <w:rPr>
          <w:b/>
          <w:bCs/>
          <w:color w:val="0000FF"/>
          <w:sz w:val="27"/>
          <w:szCs w:val="27"/>
        </w:rPr>
        <w:t xml:space="preserve">Для решения первой задачи </w:t>
      </w:r>
      <w:r>
        <w:rPr>
          <w:b/>
          <w:bCs/>
          <w:sz w:val="27"/>
          <w:szCs w:val="27"/>
        </w:rPr>
        <w:t xml:space="preserve">(освоение элементарных правил) ученик обычно должен познакомиться с этими правилами и проделать достаточное количество практических упражнений. Знакомить ученика с правилами, подбирать задачи для самостоятельного решения и контролировать результаты самостоятельной работы должен преподаватель. </w:t>
      </w:r>
    </w:p>
    <w:p>
      <w:pPr>
        <w:pStyle w:val="Style13"/>
        <w:rPr>
          <w:sz w:val="36"/>
          <w:szCs w:val="36"/>
        </w:rPr>
      </w:pPr>
      <w:r>
        <w:rPr>
          <w:b/>
          <w:bCs/>
          <w:color w:val="0000FF"/>
          <w:sz w:val="27"/>
          <w:szCs w:val="27"/>
        </w:rPr>
        <w:t xml:space="preserve">        </w:t>
      </w:r>
      <w:r>
        <w:rPr>
          <w:b/>
          <w:bCs/>
          <w:color w:val="0000FF"/>
          <w:sz w:val="27"/>
          <w:szCs w:val="27"/>
        </w:rPr>
        <w:t xml:space="preserve">Для решения второй задачи </w:t>
      </w:r>
      <w:r>
        <w:rPr>
          <w:b/>
          <w:bCs/>
          <w:sz w:val="27"/>
          <w:szCs w:val="27"/>
        </w:rPr>
        <w:t xml:space="preserve">(тренировка стандартного поведения) ученику необходимо пройти достаточный практикум по решебнику-тренажеру, в котором упражнения подобраны «от простого к сложному» и, по возможности, отсутствуют ответы. Это позволяет ученику самому разобраться в методике решения все более сложных задач без участия преподавателя. Применительно к шахматам, С.Н.Архипов, один из ведущих шахматных тренеров России, считает, что для достижения уровня первого разряда по шахматам учащийся должен решить несколько тысяч специально подобранных задач различной степени сложности. Эти решения складируются в интеллектуальном багаже учащегося и если их достаточно, то при возникновении соответствующей жизненной ситуации обучаемый решает её «рефлекторно». Здесь преподаватель должен подобрать примеры для домашнего практикума, контролировать процесс домашней работы и, что особенно важно, в личном общении помогать решать задачи, вызывающие затруднения, а потом проверить повторное самостоятельное решение этих задач учеником. </w:t>
      </w:r>
    </w:p>
    <w:p>
      <w:pPr>
        <w:pStyle w:val="Style13"/>
        <w:rPr>
          <w:sz w:val="36"/>
          <w:szCs w:val="36"/>
        </w:rPr>
      </w:pPr>
      <w:r>
        <w:rPr>
          <w:b/>
          <w:bCs/>
          <w:color w:val="0000FF"/>
          <w:sz w:val="27"/>
          <w:szCs w:val="27"/>
        </w:rPr>
        <w:t xml:space="preserve">        </w:t>
      </w:r>
      <w:r>
        <w:rPr>
          <w:b/>
          <w:bCs/>
          <w:color w:val="0000FF"/>
          <w:sz w:val="27"/>
          <w:szCs w:val="27"/>
        </w:rPr>
        <w:t xml:space="preserve">Решение третьей задачи </w:t>
      </w:r>
      <w:r>
        <w:rPr>
          <w:b/>
          <w:bCs/>
          <w:sz w:val="27"/>
          <w:szCs w:val="27"/>
        </w:rPr>
        <w:t xml:space="preserve">(отработка поведения в нестандартных ситуациях) можно осуществлять через выполнение практических примеров в уме. В шахматах это называется «играть в слепую». Таким способом тренируется способность думать. Этот метод применяется и в шахматах (решение задач по диаграммам, без шахматной доски), и в лингвистическом образовании (например, пересказ услышанного или прочитанного), и в математике (решение задач в уме). </w:t>
      </w:r>
    </w:p>
    <w:p>
      <w:pPr>
        <w:pStyle w:val="Style13"/>
        <w:rPr>
          <w:sz w:val="36"/>
          <w:szCs w:val="36"/>
        </w:rPr>
      </w:pPr>
      <w:r>
        <w:rPr>
          <w:b/>
          <w:bCs/>
          <w:color w:val="0000FF"/>
          <w:sz w:val="27"/>
          <w:szCs w:val="27"/>
        </w:rPr>
        <w:t xml:space="preserve">        </w:t>
      </w:r>
      <w:r>
        <w:rPr>
          <w:b/>
          <w:bCs/>
          <w:color w:val="0000FF"/>
          <w:sz w:val="27"/>
          <w:szCs w:val="27"/>
        </w:rPr>
        <w:t xml:space="preserve">Четвертой цели </w:t>
      </w:r>
      <w:r>
        <w:rPr>
          <w:b/>
          <w:bCs/>
          <w:sz w:val="27"/>
          <w:szCs w:val="27"/>
        </w:rPr>
        <w:t xml:space="preserve">(выработка умения «вовремя задуматься») можно достигнуть, подбирая примеры практикума, в которых подробно развернуты ключевые ситуации. Это – такие ситуации, в которых стандартные решения либо отсутствуют, либо их несколько и можно выбрать самый эффективный путь. Если преподаватель подберет достаточное количество таких примеров, то учащийся начинает интуитивно чувствовать те моменты, когда существует нестандартное, часто единственно верное решение. </w:t>
      </w:r>
    </w:p>
    <w:p>
      <w:pPr>
        <w:pStyle w:val="Heading1"/>
        <w:jc w:val="center"/>
        <w:rPr/>
      </w:pPr>
      <w:r>
        <w:rPr/>
        <w:t>Дистанционное обучение в образовательных учреждениях</w:t>
      </w:r>
    </w:p>
    <w:p>
      <w:pPr>
        <w:pStyle w:val="Style13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        </w:t>
      </w:r>
      <w:r>
        <w:rPr>
          <w:b/>
          <w:bCs/>
          <w:sz w:val="36"/>
          <w:szCs w:val="36"/>
        </w:rPr>
        <w:t xml:space="preserve">Идеальная схема обучения в полном объеме применима только при индивидуальном и полуиндивидуальном обучении. Однако, с помощью дистанционного образования процесс обучения можно значительно автоматизировать, что позволит использовать принципы индивидуального образования при работе в группах с численностью до 6 человек и более. Это, например, осуществимо через факультативные занятия в школе, на которых, по минимуму, достаточно одного Интернет-экрана в классе, но желательно, чтобы каждый учащийся имел на занятии доступ в Интернет. Дистанционное тестирование учащихся можно реализовать также через Интернет-сайт учебного заведения, и тогда осуществление всех описанных идей становится легко выполнимым. Можно также давать дополнительные, факультативные домашние задания в рамках основных уроков, а затем подводить итоги сделанного с помощью викторин. Это не займет у преподавателя много времени, а дети-отличники могут существенно повысить свой уровень знаний. </w:t>
        <w:br/>
        <w:br/>
        <w:t xml:space="preserve">        Отдельно остановимся на вопросе </w:t>
      </w:r>
      <w:r>
        <w:rPr>
          <w:b/>
          <w:bCs/>
          <w:color w:val="FF0000"/>
          <w:sz w:val="36"/>
          <w:szCs w:val="36"/>
        </w:rPr>
        <w:t xml:space="preserve">регистрации образовательных учреждений в дистанционных обучающих проектах. </w:t>
      </w:r>
      <w:r>
        <w:rPr>
          <w:b/>
          <w:bCs/>
          <w:sz w:val="36"/>
          <w:szCs w:val="36"/>
        </w:rPr>
        <w:t xml:space="preserve">Такая регистрация представляется целесообразной в связи со следующими моментами: </w:t>
        <w:br/>
        <w:t xml:space="preserve">        Для того, чтобы быть официальным потребителем программы (для соблюдения юридических формальностей); </w:t>
        <w:br/>
        <w:t xml:space="preserve">        Для того, чтобы дети, имеющие желание и возможность приобрести индивидуальные права доступа к дистанционному образовательному сервису, могли сделать это через посредничество школы; </w:t>
        <w:br/>
        <w:t xml:space="preserve">        Для того, чтобы дети, имеющие Интернет дома и желающие заниматься дистанционно через сайт школы, могли войти в проект и сделать домашнее задание. Таким способом с преподавателя снимется большая часть контроля за выполнением домашних заданий учениками. </w:t>
      </w:r>
    </w:p>
    <w:p>
      <w:pPr>
        <w:pStyle w:val="Heading1"/>
        <w:jc w:val="center"/>
        <w:rPr/>
      </w:pPr>
      <w:r>
        <w:rPr/>
        <w:t>Ремарки по дистанционному обучению</w:t>
      </w:r>
    </w:p>
    <w:p>
      <w:pPr>
        <w:pStyle w:val="Style13"/>
        <w:rPr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 xml:space="preserve">        </w:t>
      </w:r>
      <w:r>
        <w:rPr>
          <w:b/>
          <w:bCs/>
          <w:color w:val="0000FF"/>
          <w:sz w:val="36"/>
          <w:szCs w:val="36"/>
        </w:rPr>
        <w:t xml:space="preserve">Возрастные особенности обучаемости. </w:t>
        <w:br/>
      </w:r>
      <w:r>
        <w:rPr>
          <w:b/>
          <w:bCs/>
          <w:sz w:val="27"/>
          <w:szCs w:val="27"/>
        </w:rPr>
        <w:t xml:space="preserve">        Из практики известно: чем младше ученик, тем легче он усваивает новый материал. Возможно, это происходит из-за того, что, чем старше ребенок, тем у него больше интересов, обязанностей и более заполненный багаж знаний. Также известно, что, начиная с некоторого критического возраста, абсолютно все новые знания усваиваются через замещение тех ранее приобретенных знаний, которые сознанию обучаемого представляются наименее востребованными. Многие ученые считают, что этот критический возраст – четыре года, но практика работы с дошкольниками в шахматах позволяет говорить, что этот возраст может составить 5 – 6 лет. Так или иначе, но если вы работаете с дошкольниками, начиная с четырех - пяти лет, решая все четыре выделенные задачи одновременно, то им впоследствии достаточно легко учиться в школе, поскольку даже в первом классе они внимательны на уроках и почти не тратят времени на выполнение школьных домашних заданий. </w:t>
      </w:r>
    </w:p>
    <w:p>
      <w:pPr>
        <w:pStyle w:val="Style13"/>
        <w:rPr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 xml:space="preserve">        </w:t>
      </w:r>
      <w:r>
        <w:rPr>
          <w:b/>
          <w:bCs/>
          <w:color w:val="0000FF"/>
          <w:sz w:val="36"/>
          <w:szCs w:val="36"/>
        </w:rPr>
        <w:t xml:space="preserve">Роль преподавателя в обучении стандартным ситуациям. </w:t>
        <w:br/>
      </w:r>
      <w:r>
        <w:rPr>
          <w:b/>
          <w:bCs/>
          <w:sz w:val="27"/>
          <w:szCs w:val="27"/>
        </w:rPr>
        <w:t xml:space="preserve">        Желательно добиваться стопроцентного самостоятельного решения задач практикума. Контроль преподавателя за ходом самостоятельной работы по решебнику может заключаться в определении индивидуальной скорости прохождения решебника учеником (зависит от способностей и степени загруженности ученика) и требования выполнения дома нужного количества примеров из практикума. Если ученик не решил все примеры, то его можно посадить за их решение на занятии, в то время, как остальные участники группы будут заниматься более интересными темами. </w:t>
        <w:br/>
        <w:t xml:space="preserve">        На решение каждой сложной домашней задачи ученику целесообразно выделять лимит времени, например 10 минут. Если не получается, то учащийся должен перейти к следующей задаче. Если у ученика не получается более половины задач решебника, то преподаватель должен подобрать более простые домашние задачи. Если домашние задачи однообразны и ученик легко справляется с ними, то можно решать решебник через одну или через две задачи, чтобы быстрее подойти к следующим темам. </w:t>
        <w:br/>
        <w:t xml:space="preserve">        Если у преподавателя нет возможности разбирать с каждым учеником его индивидуальные ошибки в связи с отсутствием времени, то можно посоветовать просто складировать задачи, решение которых не исправлено (ведь более 50% примеров ученик решает успешно), а затем по второму разу пройти весь решебник. В этом случае ученик, как правило, сам справляется с теми задачами, которые в прошлом вызывали трудности. </w:t>
      </w:r>
    </w:p>
    <w:p>
      <w:pPr>
        <w:pStyle w:val="Heading2"/>
        <w:rPr/>
      </w:pPr>
      <w:r>
        <w:rPr/>
        <w:t xml:space="preserve">        </w:t>
      </w:r>
      <w:r>
        <w:rPr>
          <w:color w:val="3366FF"/>
        </w:rPr>
        <w:t>Если Вы думаете, что такого еще не придумали в полном объеме, то Вы ошибаетесь! Что касается лингвистического образования, то там всё уже давно сделано на самом высоком уровне.</w:t>
      </w:r>
      <w:r>
        <w:rPr/>
        <w:t xml:space="preserve"> </w:t>
      </w:r>
      <w:r>
        <w:rPr>
          <w:color w:val="0000FF"/>
        </w:rPr>
        <w:t xml:space="preserve">Например, </w:t>
      </w:r>
      <w:hyperlink r:id="rId2" w:tgtFrame="_blank">
        <w:r>
          <w:rPr>
            <w:rStyle w:val="InternetLink"/>
            <w:bCs/>
            <w:color w:val="FF00FF"/>
          </w:rPr>
          <w:t>учим иностранные языки с удовольствием!</w:t>
        </w:r>
      </w:hyperlink>
    </w:p>
    <w:p>
      <w:pPr>
        <w:pStyle w:val="Heading2"/>
        <w:ind w:left="3402" w:hanging="0"/>
        <w:rPr>
          <w:color w:val="339966"/>
        </w:rPr>
      </w:pPr>
      <w:r>
        <w:rPr>
          <w:color w:val="339966"/>
          <w:sz w:val="27"/>
          <w:szCs w:val="27"/>
        </w:rPr>
        <w:t xml:space="preserve">Анна Пио, мама двух девочек, Анаис - 3,5 года и Энии - 1,5 года (Франция): "Обе говорят и понимают на французском, на русском, а английский их очень интересует, особенно любят поиграть с картинками, которые похожи на мультфильмы... " </w:t>
      </w:r>
    </w:p>
    <w:p>
      <w:pPr>
        <w:pStyle w:val="Style13"/>
        <w:rPr/>
      </w:pPr>
      <w:r>
        <w:rPr>
          <w:b/>
          <w:bCs/>
          <w:sz w:val="36"/>
          <w:szCs w:val="36"/>
        </w:rPr>
        <w:tab/>
      </w:r>
      <w:r>
        <w:rPr>
          <w:b/>
          <w:bCs/>
          <w:color w:val="FF0000"/>
          <w:sz w:val="36"/>
          <w:szCs w:val="36"/>
        </w:rPr>
        <w:t>На очереди – наши любимые шахматы!</w:t>
      </w:r>
    </w:p>
    <w:p>
      <w:pPr>
        <w:pStyle w:val="Style13"/>
        <w:spacing w:before="280" w:after="280"/>
        <w:rPr/>
      </w:pPr>
      <w:r>
        <w:rPr>
          <w:b/>
          <w:bCs/>
          <w:sz w:val="36"/>
          <w:szCs w:val="36"/>
        </w:rPr>
        <w:t xml:space="preserve">Если статья Вам понравилась и у Вас появились вопросы, то задавайте! Наш e-mail "pavelk7mag@yandex.ru", скайп – “kus347”, тел. (49848)33664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.kpv1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27:00Z</dcterms:created>
  <dc:creator>kpv</dc:creator>
  <dc:description/>
  <dc:language>en-US</dc:language>
  <cp:lastModifiedBy>kpv</cp:lastModifiedBy>
  <dcterms:modified xsi:type="dcterms:W3CDTF">2011-12-10T19:43:00Z</dcterms:modified>
  <cp:revision>6</cp:revision>
  <dc:subject/>
  <dc:title>teach</dc:title>
</cp:coreProperties>
</file>