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5"/>
        <w:ind w:left="-180" w:firstLine="18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казка « Удивительная судьба»</w:t>
      </w:r>
    </w:p>
    <w:p>
      <w:pPr>
        <w:pStyle w:val="Style15"/>
        <w:spacing w:before="280" w:after="202"/>
        <w:ind w:left="-180" w:firstLine="18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вантюрно- новеллистическая </w:t>
      </w:r>
    </w:p>
    <w:p>
      <w:pPr>
        <w:pStyle w:val="Style15"/>
        <w:spacing w:before="280" w:after="202"/>
        <w:ind w:left="-180" w:firstLine="18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менова Анна</w:t>
      </w:r>
    </w:p>
    <w:p>
      <w:pPr>
        <w:pStyle w:val="Style15"/>
        <w:spacing w:before="280" w:after="20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 «б» класс</w:t>
      </w:r>
    </w:p>
    <w:p>
      <w:pPr>
        <w:pStyle w:val="Style15"/>
        <w:spacing w:before="280" w:after="20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оловина Наталья Ивановна     </w:t>
      </w:r>
    </w:p>
    <w:p>
      <w:pPr>
        <w:pStyle w:val="Style15"/>
        <w:spacing w:before="280" w:after="20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У СОШ № 23 Невского района  Санкт- Петербурга</w:t>
      </w:r>
    </w:p>
    <w:p>
      <w:pPr>
        <w:pStyle w:val="Style15"/>
        <w:spacing w:before="280" w:after="202"/>
        <w:rPr/>
      </w:pPr>
      <w:r>
        <w:rPr>
          <w:b/>
          <w:bCs/>
          <w:iCs/>
          <w:sz w:val="28"/>
          <w:szCs w:val="28"/>
        </w:rPr>
        <w:t xml:space="preserve">Санкт- Петербург                       </w:t>
      </w:r>
      <w:r>
        <w:br w:type="page"/>
      </w:r>
    </w:p>
    <w:p>
      <w:pPr>
        <w:pStyle w:val="Style15"/>
        <w:spacing w:before="280" w:after="202"/>
        <w:rPr/>
      </w:pPr>
      <w:r>
        <w:rPr>
          <w:b/>
          <w:bCs/>
          <w:iCs/>
          <w:sz w:val="28"/>
          <w:szCs w:val="28"/>
        </w:rPr>
        <w:t xml:space="preserve">                                      </w:t>
      </w:r>
      <w:r>
        <w:rPr>
          <w:bCs/>
          <w:iCs/>
        </w:rPr>
        <w:t>Удивительная судьба</w:t>
      </w:r>
    </w:p>
    <w:p>
      <w:pPr>
        <w:pStyle w:val="Style15"/>
        <w:spacing w:before="280" w:after="202"/>
        <w:ind w:left="-360" w:right="-185" w:hanging="0"/>
        <w:jc w:val="center"/>
        <w:rPr/>
      </w:pPr>
      <w:r>
        <w:rPr>
          <w:bCs/>
          <w:iCs/>
        </w:rPr>
        <w:t xml:space="preserve">За далёкими лесами, за глубокими морями жила одна царская семья. Всё у них было: большой, просторный дворец, большая свита, много денег в казне, одного только не доставало им – наследника всего этого богатства. </w:t>
      </w:r>
    </w:p>
    <w:p>
      <w:pPr>
        <w:pStyle w:val="Style15"/>
        <w:spacing w:before="280" w:after="202"/>
        <w:ind w:left="-360" w:hanging="0"/>
        <w:jc w:val="center"/>
        <w:rPr/>
      </w:pPr>
      <w:r>
        <w:rPr>
          <w:bCs/>
          <w:iCs/>
        </w:rPr>
        <w:t>И вот как-то раз они решили посоветоваться с родными по поводу наследника. Все родные им говорили, что он им не нужен. Ведь у них и так всё есть, а если что так всё приданое можно между родственниками разделить. Царь, конечно, был в ярости от таких слов, да и царица тоже не в восторге. Вскоре они выгнали всех своих близких из дворца. И стали вдвоём думать, что делать. А всё дело было в том, что сама царица родить не могла, а откуда они могли взять ребёночка? Из ближней деревни они его выкрасть не могли, это совсем не по- царски, да и чужой ребёнок им не нужен. Так, ни о чем  не договорившись, царь и царица пошли спать. Ночью царица никак не могла заснуть. Её всё мучили мысли о ребёнке. Как вдруг ей в голову пришла замечательная идея. Она придумала, что можно просто найти какую-то девушку из деревни, которая родила бы им наследника за определённое вознаграждение. Она подумала, что эта идея великолепная, и стала с нетерпением ждать утра, чтобы всё рассказать мужу. Как только рассвело, царица сразу же побежала к царю рассказать то, что она придумала. И вот, наконец, поразмыслив, царь и согласился с царицей.</w:t>
      </w:r>
    </w:p>
    <w:p>
      <w:pPr>
        <w:pStyle w:val="Style15"/>
        <w:spacing w:before="280" w:after="202"/>
        <w:ind w:left="-360" w:hanging="0"/>
        <w:jc w:val="center"/>
        <w:rPr>
          <w:bCs/>
          <w:iCs/>
        </w:rPr>
      </w:pPr>
      <w:r>
        <w:rPr>
          <w:bCs/>
          <w:iCs/>
        </w:rPr>
        <w:t xml:space="preserve">Царь стал писать указ о том, что ищет здоровую, молодую девушку, которая могла бы родить ему и царице наследника за вознаграждение. И с этим указом послал гонца в ближайшую деревню. И стали они ждать эту девушку. Вот через два дня к ним пришла одна девушка, молодая, красивая, здоровая - царь с царицей обрадовались. Обговорив всё, они стали ждать 9 месяцев. Для них они длились очень долго. И вот  долгожданный день настал - родился для них сын, но он оказался больной. Царская семья была очень расстроена, но царица всё-таки настояла на том, чтобы они его взяли,  и царь согласился с ней. Другого выбора просто не было, ждать ещё девять месяцев они не могли. Он отдал деньги девушке, и больше они её никогда не видели. </w:t>
      </w:r>
    </w:p>
    <w:p>
      <w:pPr>
        <w:pStyle w:val="Style15"/>
        <w:spacing w:before="280" w:after="202"/>
        <w:ind w:left="-360" w:hanging="0"/>
        <w:jc w:val="center"/>
        <w:rPr/>
      </w:pPr>
      <w:r>
        <w:rPr>
          <w:bCs/>
          <w:iCs/>
        </w:rPr>
        <w:t>Шли дни, месяцы, годы, но ребёнок никак не мог поправиться, у него с рождения была слепота. Он совсем ничего не видел. К кому уже только не обращались царь с царицей - никто не мог им помочь. Вскоре в деревушку, которая была рядом с их дворцом, приехала колдунья. Она обещала посмотреть ребёночка. Царь с царицей надеялись только на неё. Осмотрев дитя, колдунья сказала, что этот ребёночек родился не один, у него так же есть брат-близнец. И тот брат совершенно здоровый. Царская семья была в ужасе, конечно, они сразу решили искать семью, но колдунья остановила их, сказав, что она давно уже уехала отсюда далеко-далеко. Царь с царицей были очень расстроены, но колдунья пообещала им, что поможет вылечить их сына, когда тому исполниться пять лет. Но они должны были ей пообещать, что всегда будут заботиться о нём и никогда его не бросят. Царь с царицей пообещали колдунье, что никогда не бросят своего сына.</w:t>
      </w:r>
    </w:p>
    <w:p>
      <w:pPr>
        <w:pStyle w:val="Style15"/>
        <w:spacing w:before="280" w:after="202"/>
        <w:ind w:left="-360" w:hanging="0"/>
        <w:jc w:val="center"/>
        <w:rPr/>
      </w:pPr>
      <w:r>
        <w:rPr>
          <w:bCs/>
          <w:iCs/>
        </w:rPr>
        <w:t xml:space="preserve">Прошло четыре года, после того как царь с царицей побывали у колдуньи. Мальчик продолжал расти, его мать, и отец заботились о нем, как только могли, и у него было всё, кроме зрения. Но скоро у него должен был быть день рождения -  ему исполнялось пять лет. Семья ждала этого события с нетерпением, ведь колдунья пообещала им, что вернёт мальчику зрение, когда тому исполнится пять лет. И вот наступил тот долгожданный день, мальчик проснулся и стал видеть - всё-таки колдунья их не обманула и вернула ему зрение. Семья была счастлива. И по такому поводу они решили утроить пир. Собралось много гостей. И  вдруг в самый разгар праздника влетел  один из  стражников дворца и сказал, что к ним пришла женщина с ребёнком. Царь сам решил выйти посмотреть, что за таинственная женщина пришла к ним на пир. Когда он вышел он не поверил своим глазам -  на пороге его дома стояла та самая девушка, которая подсунула им больное дитя, да ещё и сейчас, зачем - то пришла со своим здоровым сыном. Но она не была похожа на счастливую мать, у которой всё было хорошо в жизни, скорее, наоборот, она была подавлена чем-то и, видимо, пришла просить помощи, так как больше у неё никого не было. Царь всё-таки решил её выслушать. И она начала говорить, что когда она уезжала из своей деревни, её обокрали, и жить ей стало не на что. И вот все эти пять лет она скиталась из одной деревни в другую, пока не поселилась у одной старушки, но та умерла пару дней назад, и молодой женщине пришлось уехать. Но так как родных у нее не было, она  пришла царю в надежде, что он ей поможет. Царю стало жаль девушку, и он спросил у неё, чего она хочет. Деньги ее не интересовали, она попросила, чтобы царь взял к себе её сына, тем более, что это родной брат наследника. Царь, недолго подумав, согласился и, отблагодарив по-царски девушку, забрал к себе её сына. Эта девушка снова ушла в неизвестном направлении, а царица была приятно удивлена, когда узнала, что теперь будет воспитывать двоих детей, да ещё и близнецов. </w:t>
      </w:r>
    </w:p>
    <w:p>
      <w:pPr>
        <w:pStyle w:val="Style15"/>
        <w:spacing w:before="280" w:after="202"/>
        <w:ind w:left="-360" w:hanging="0"/>
        <w:jc w:val="center"/>
        <w:rPr/>
      </w:pPr>
      <w:r>
        <w:rPr>
          <w:bCs/>
          <w:iCs/>
        </w:rPr>
        <w:t xml:space="preserve">С тех самых пор они жили счастливо все вместе. А царица очень гордилась собой и её супругом, потому  что они выдержали все эти тяжёлые испытания, которые принесла им судьба, ведь теперь у них было всё хорошо. И жили они, поживали да добра наживали. </w:t>
      </w:r>
    </w:p>
    <w:p>
      <w:pPr>
        <w:pStyle w:val="Style15"/>
        <w:spacing w:before="280" w:after="240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41:00Z</dcterms:created>
  <dc:creator>Сергей</dc:creator>
  <dc:description/>
  <cp:keywords/>
  <dc:language>en-US</dc:language>
  <cp:lastModifiedBy>Сергей</cp:lastModifiedBy>
  <dcterms:modified xsi:type="dcterms:W3CDTF">2011-12-08T17:30:00Z</dcterms:modified>
  <cp:revision>9</cp:revision>
  <dc:subject/>
  <dc:title/>
</cp:coreProperties>
</file>