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</w:rPr>
        <w:t>Пояснительная записка</w:t>
      </w:r>
    </w:p>
    <w:p>
      <w:pPr>
        <w:pStyle w:val="TextBody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Программа представляет собой инвариантную часть содержания курса химии средней (полной) общеобразовательной школы.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Задачи обучения химии в средней школе: формирование знаний основ науки-важнейших факторов, понятий, законов и теорий, языка науки; развитие умений наблюдать и объяснять химические явления, соблюдать правила техники безопасности при  работе с веществами в химической лаборатории и в повседневной жизни; развитие интереса к химии как возможной области будущей практической деятельности; развитие интеллектуальных способностей и гуманистических качеств личности; формирование экологического мышления, убежденности в необходимости охраны окружающей среды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Систематизирующими идеями содержания курса должны быть идеи материального единства веществ природы, обусловленности свойств веществ их составом и строением, а применение веществ-их свойствами , познаваемости сущности химических превращений с помощью научных методов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Содержание программы включает основы общей, неорганической и  органической химии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В программе представлены основные блоки содержания и составляющие их вопросы для обязательного изучения, перечислены виды расчетов, химические эксперименты (демонстрации, лабораторные опыты, практические работы)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Целью обучения химии является освоение теоретических знаний (понятий, законов и теорий), фактологических знаний (сведений о неорганических и  органических веществах и химических процессах) и знаний способов деятельности (составления химических формул и уравнений, определения валентности химических элементов, решения расчетных задач, подготовки и проведения эксперимента в строгом соответствии с правилами техники безопасности)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800000"/>
          <w:sz w:val="64"/>
          <w:szCs w:val="64"/>
          <w:u w:val="single"/>
        </w:rPr>
      </w:pPr>
      <w:r>
        <w:rPr>
          <w:b/>
          <w:bCs/>
          <w:i/>
          <w:iCs/>
          <w:shadow/>
          <w:color w:val="800000"/>
          <w:sz w:val="64"/>
          <w:szCs w:val="64"/>
          <w:u w:val="single"/>
        </w:rPr>
        <w:t xml:space="preserve">Календарно-тематическое </w:t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800000"/>
          <w:sz w:val="64"/>
          <w:szCs w:val="64"/>
          <w:u w:val="single"/>
        </w:rPr>
      </w:pPr>
      <w:r>
        <w:rPr>
          <w:b/>
          <w:bCs/>
          <w:i/>
          <w:iCs/>
          <w:shadow/>
          <w:color w:val="800000"/>
          <w:sz w:val="64"/>
          <w:szCs w:val="64"/>
          <w:u w:val="single"/>
        </w:rPr>
        <w:t xml:space="preserve">планирование уроков </w:t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800000"/>
          <w:sz w:val="64"/>
          <w:szCs w:val="64"/>
          <w:u w:val="single"/>
        </w:rPr>
      </w:pPr>
      <w:r>
        <w:rPr>
          <w:b/>
          <w:bCs/>
          <w:i/>
          <w:iCs/>
          <w:shadow/>
          <w:color w:val="800000"/>
          <w:sz w:val="64"/>
          <w:szCs w:val="64"/>
          <w:u w:val="single"/>
        </w:rPr>
        <w:t>по химии</w:t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800000"/>
          <w:sz w:val="64"/>
          <w:szCs w:val="64"/>
          <w:u w:val="single"/>
        </w:rPr>
      </w:pPr>
      <w:r>
        <w:rPr>
          <w:b/>
          <w:bCs/>
          <w:i/>
          <w:iCs/>
          <w:shadow/>
          <w:color w:val="800000"/>
          <w:sz w:val="64"/>
          <w:szCs w:val="64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800000"/>
          <w:sz w:val="64"/>
          <w:szCs w:val="64"/>
          <w:u w:val="single"/>
        </w:rPr>
      </w:pPr>
      <w:r>
        <w:rPr>
          <w:b/>
          <w:bCs/>
          <w:i/>
          <w:iCs/>
          <w:shadow/>
          <w:color w:val="800000"/>
          <w:sz w:val="64"/>
          <w:szCs w:val="64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800000"/>
          <w:sz w:val="64"/>
          <w:szCs w:val="64"/>
          <w:u w:val="single"/>
        </w:rPr>
      </w:pPr>
      <w:r>
        <w:rPr>
          <w:b/>
          <w:bCs/>
          <w:i/>
          <w:iCs/>
          <w:shadow/>
          <w:color w:val="800000"/>
          <w:sz w:val="64"/>
          <w:szCs w:val="64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48"/>
          <w:szCs w:val="48"/>
        </w:rPr>
      </w:pPr>
      <w:r>
        <w:rPr>
          <w:b/>
          <w:bCs/>
          <w:i/>
          <w:iCs/>
          <w:color w:val="FF420E"/>
          <w:sz w:val="48"/>
          <w:szCs w:val="48"/>
        </w:rPr>
        <w:t>Класс 11 учитель Ланцова Е.В.</w:t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48"/>
          <w:szCs w:val="48"/>
        </w:rPr>
      </w:pPr>
      <w:r>
        <w:rPr>
          <w:b/>
          <w:bCs/>
          <w:i/>
          <w:iCs/>
          <w:color w:val="FF420E"/>
          <w:sz w:val="48"/>
          <w:szCs w:val="48"/>
        </w:rPr>
        <w:t>Количество часов в неделю 2</w:t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48"/>
          <w:szCs w:val="48"/>
        </w:rPr>
      </w:pPr>
      <w:r>
        <w:rPr>
          <w:b/>
          <w:bCs/>
          <w:i/>
          <w:iCs/>
          <w:color w:val="FF420E"/>
          <w:sz w:val="48"/>
          <w:szCs w:val="48"/>
        </w:rPr>
        <w:t>Программа О.С. Габриелян</w:t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48"/>
          <w:szCs w:val="48"/>
        </w:rPr>
      </w:pPr>
      <w:r>
        <w:rPr>
          <w:b/>
          <w:bCs/>
          <w:i/>
          <w:iCs/>
          <w:color w:val="FF420E"/>
          <w:sz w:val="48"/>
          <w:szCs w:val="48"/>
        </w:rPr>
        <w:t xml:space="preserve">учебник химия </w:t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48"/>
          <w:szCs w:val="48"/>
        </w:rPr>
      </w:pPr>
      <w:r>
        <w:rPr>
          <w:b/>
          <w:bCs/>
          <w:i/>
          <w:iCs/>
          <w:color w:val="FF420E"/>
          <w:sz w:val="48"/>
          <w:szCs w:val="48"/>
        </w:rPr>
        <w:t>Издательство Дрофа</w:t>
      </w:r>
    </w:p>
    <w:p>
      <w:pPr>
        <w:pStyle w:val="TextBody"/>
        <w:rPr>
          <w:b/>
          <w:b/>
          <w:bCs/>
          <w:i/>
          <w:i/>
          <w:iCs/>
          <w:color w:val="FF420E"/>
          <w:sz w:val="48"/>
          <w:szCs w:val="48"/>
        </w:rPr>
      </w:pPr>
      <w:r>
        <w:rPr>
          <w:b/>
          <w:bCs/>
          <w:i/>
          <w:iCs/>
          <w:color w:val="FF420E"/>
          <w:sz w:val="48"/>
          <w:szCs w:val="4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510"/>
        <w:gridCol w:w="3068"/>
        <w:gridCol w:w="2898"/>
        <w:gridCol w:w="2653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i/>
                <w:iCs/>
                <w:sz w:val="26"/>
                <w:szCs w:val="26"/>
                <w:u w:val="single"/>
              </w:rPr>
              <w:t>№</w:t>
            </w:r>
          </w:p>
          <w:p>
            <w:pPr>
              <w:pStyle w:val="Style17"/>
              <w:rPr/>
            </w:pPr>
            <w:r>
              <w:rPr/>
              <w:t>урока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Дата</w:t>
            </w:r>
          </w:p>
        </w:tc>
        <w:tc>
          <w:tcPr>
            <w:tcW w:w="3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i/>
                <w:iCs/>
                <w:sz w:val="26"/>
                <w:szCs w:val="26"/>
                <w:u w:val="single"/>
              </w:rPr>
              <w:t xml:space="preserve">        </w:t>
            </w:r>
            <w:r>
              <w:rPr>
                <w:i/>
                <w:iCs/>
                <w:sz w:val="26"/>
                <w:szCs w:val="26"/>
                <w:u w:val="single"/>
              </w:rPr>
              <w:t>Темы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i/>
                <w:iCs/>
                <w:sz w:val="26"/>
                <w:szCs w:val="26"/>
                <w:u w:val="single"/>
              </w:rPr>
              <w:t>Цель урока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рактические работы</w:t>
            </w:r>
          </w:p>
        </w:tc>
      </w:tr>
      <w:tr>
        <w:trPr>
          <w:trHeight w:val="62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общую химию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сведения курса 8 кл. о строении атома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ом — сложная частица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док-ва сложности строения атома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электронов в атоме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ть двойственность частиц микромира 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ая конфигурация атомов химических элементов  и графическое изображение  электронной конфигурации 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электронные и графические формулы атомов химических  элементов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семинар по теме «Электронное строение атома »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  по строению атома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ные возможности атомов химических элементов. Степень окисления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предполагать  валентные возможности атомов на основании электронной и графической формулы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й  закон и Периодическая система химических элементов Д.И. Менделеева в свете учения о строении атома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исторические сведения об открытии закона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й опыт. Моделирование построения Периодической системы элементов.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войств элементов и их соединений в зависимости от положения в  ПС. Значение ПЗ и ПСХЭ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 объяснять и сравнивать св-ва элементов, их соединений. 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1 по теме «Строение атома. Периодический закон.»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ровень усвоения знаний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химических связей. Типы кристаллических решеток. 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, углубить, расширить знания о видах химической связи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бораторный опыт. Определение типа кристаллической решетки вещества и описание его свойств.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ая и водородная связи. Единая  природа химической связи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объяснять единство природы всех видов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лекция по теме «Виды химических связей. Типы кристаллических решеток.»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 уч-ся по теме  с помощью выполнения  заданий теста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-лекция по теме « Гибридизация атомных орбиталей. Геометрия молекул.» 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 уч-ся  о гибридизации атомных орбиталей . Научить предполагать геометрию частиц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ающего повторения по теме «Виды химических связей. Гибридизация, геометрия частиц»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, закрепить знания темы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химического строения органических соединений А.М. Бутлерова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сведения о строении органических соединений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ость теории химического строения А.М. Бутлерова. Современные направления развития теории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достижения орг-ой — неорг-ой химии показать универсальность  теории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ры- высокомолекулярные соединения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расширить знания учащихся о полимерах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массы. Биополимеры. Эластомеры. Волокна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понятия пластмассы, области их применения и их биологическое значение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бораторный опыт. Ознакомление с коллекцией полимеров: пластмасс и волокон и изделий из них.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актическая работа №1 «Решение экспериментальных задач по определению пластмасс и волокон»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  <w:bookmarkStart w:id="0" w:name="DDE_LINK"/>
            <w:r>
              <w:rPr>
                <w:sz w:val="20"/>
                <w:szCs w:val="20"/>
              </w:rPr>
              <w:t xml:space="preserve"> химического эксперимента. </w:t>
            </w:r>
            <w:bookmarkEnd w:id="0"/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экспериментальных задач по определению пластмасс и волокон (О).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2 по теме «Строение вещества»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ровень усвоения знаний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химических реакций в органической и неорганической химии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расширить знания химических реакций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лительно-восстановительные реакции. Классификация ОВР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ть знания о классификации ОВР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я ОВР методом электронного баланса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составлять ОВР методом электронного баланса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упражнений в составлении уравнений ОВР.  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>Закрепить умения и навыки составления ОВР метод электронного баланса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ка химических реакций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причины протекания химических реакций. Научить решать расчетные задачи по теме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 химических реакций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расширить знания о скорости  химических реакций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, влияющие на скорость  химических реакций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факторы, изменяющие скорость  химических реакций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мость химических реакций. Химическое равновесие. Условия смещения химического равновесия  по принципу Ле- Шателье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ить и расширить знания о химическом равновесии и его смещении. Решать расчетные задачи.  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актическая работа №2 «Скорость  химических реакций. Химическое равновесие»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химического эксперимента. 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 химических реакций. Химическое равновесие (О).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по теме «Химические реакции»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ровень усвоения знаний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9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ные системы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редставления о составе, многообразии и значении дисперсных систем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й опыт. Ознакомление с дисперсными системами.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ая характеристика растворов, растворение, растворимость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понятия  растворение, растворимость, способы выражения концентрации растворов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бораторный опыт. Испытание растворов кислот, оснований и солей индикаторами.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ория электролитической диссоциации. Свойства растворов электролитов. 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ить знания о диссоциации, св-ах электролитов. 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родный показатель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онятия рН-раствора, ионного произведения воды, константы диссоциации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й опыт. Жесткость воды. Устранение жесткости воды.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лиз неорганических веществ — солей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онятие гидролиз. Научить составлять уравнения гидролиза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й опыт. Различные случаи гидролиза солей.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лиз органических веществ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сведения о гидролизе органических соединений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рактическая работа №3 «Решение экспериментальных задач по теме « Гидролиз. Реакции ионного обмена» 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овершенствование химического эксперимента. 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экспериментальных задач по теме « Гидролиз. Реакции ионного обмена (О).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3 по теме «Дисперсные системы. Растворы.»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ровня усвоения знаний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неорганических веществ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, закрепить, систематизировать знания о  классификации неорганических веществ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органических веществ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, закрепить, систематизировать знания о  классификации органических веществ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ть  знания о строении атомов металлов, металлической связи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й опыт. Ознакомление с коллекцией металлов.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е химические свойства металлов.   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ть  знания о химических св-ах металлов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бораторный опыт. Гидролиз хлоридов и ацетатов щелочных Ме.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ы и гидроксиды металлов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ть зависимость св-в оксидов и гидроксидов металлов от степени окисления. 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озия металлов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ширить, углубить знания о  коррозии металлов и способах защиты металлов. 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6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в природе. Способы получения металлов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8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s-, p-элементов. Химия d-,f-элементов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познавательный урок. Знакомство с многообразием металлов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ающего повторения по теме «Металлы»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, закрепление узловых вопросов темы, решение упражнений и задач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таллы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ить, углубить знания о  неметаллах: строении атома, особенностях физических и химических св-в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й опыт. Ознакомление с коллекцией неметаллов.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неметаллов: оксиды, гидроксиды, водородные соединения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зависимость св-в соединений НеМе от степени окисления НеМе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неметаллов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с НеМе главных подгрупп VII, VI, V, IV групп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ающего повторения по теме «Неметаллы»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е узловых вопросов темы; умение решать расчетные  задачи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по теме «Неметаллы»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и умений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ы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классификацию, номенклатуру, св-ва оксидов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ческие и  неорганические кислоты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классификацию, номенклатуру, общие химические св-ва кислот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еские свойства органических и  неорганических кислоты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ть специфические свойства серной, азотной кислот. Научить составлять ОВР. 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ческие и  неорганические основания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классификацию, номенклатуру, св-ва оснований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й опыт. Ознакомление с коллекцией оснований.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фотерные органические и  неорганические соединения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, систематизировать знания об амфотерности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й опыт. Получение и свойства нерастворимых оснований.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актическая работа №4 «Вещества и их свойства»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овершенствование химического эксперимента. 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тва и их свойства (О).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тическая связь органических и  неорганических соединений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взаимосвязь химических св-в органических и  неорганических соединений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рактическая работа №5. «Генетическая связь между классами органических и  неорганических соединений»                                                                                                                                                            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овершенствование химического эксперимента. 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тическая связь между классами органических и  неорганических соединений (О).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сведений по теме «Вещества и их свойства» 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упражнения и расчетные задачи темы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 по теме «Вещества, их классификация»     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своение знаний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6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и производства минеральных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производства: серной кислоты, аммиака, чугуна, стали и полимеров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бораторный опыт. Ознакомление с коллекцией минералов, содержащих соли.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8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в сельском хозяйстве, быту, медицине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е о необходимости знаний теоретических  основ химии, применяемых в  сельском хозяйстве.</w:t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800000"/>
          <w:sz w:val="56"/>
          <w:szCs w:val="56"/>
          <w:u w:val="single"/>
        </w:rPr>
      </w:pPr>
      <w:r>
        <w:rPr>
          <w:b/>
          <w:bCs/>
          <w:i/>
          <w:iCs/>
          <w:shadow/>
          <w:color w:val="800000"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800000"/>
          <w:sz w:val="56"/>
          <w:szCs w:val="56"/>
          <w:u w:val="single"/>
        </w:rPr>
      </w:pPr>
      <w:r>
        <w:rPr>
          <w:b/>
          <w:bCs/>
          <w:i/>
          <w:iCs/>
          <w:shadow/>
          <w:color w:val="800000"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800000"/>
          <w:sz w:val="56"/>
          <w:szCs w:val="56"/>
          <w:u w:val="single"/>
        </w:rPr>
      </w:pPr>
      <w:r>
        <w:rPr>
          <w:b/>
          <w:bCs/>
          <w:i/>
          <w:iCs/>
          <w:shadow/>
          <w:color w:val="800000"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800000"/>
          <w:sz w:val="56"/>
          <w:szCs w:val="56"/>
          <w:u w:val="single"/>
        </w:rPr>
      </w:pPr>
      <w:r>
        <w:rPr>
          <w:b/>
          <w:bCs/>
          <w:i/>
          <w:iCs/>
          <w:shadow/>
          <w:color w:val="800000"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800000"/>
          <w:sz w:val="56"/>
          <w:szCs w:val="56"/>
          <w:u w:val="single"/>
        </w:rPr>
      </w:pPr>
      <w:r>
        <w:rPr>
          <w:b/>
          <w:bCs/>
          <w:i/>
          <w:iCs/>
          <w:shadow/>
          <w:color w:val="800000"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800000"/>
          <w:sz w:val="56"/>
          <w:szCs w:val="56"/>
          <w:u w:val="single"/>
        </w:rPr>
      </w:pPr>
      <w:r>
        <w:rPr>
          <w:b/>
          <w:bCs/>
          <w:i/>
          <w:iCs/>
          <w:shadow/>
          <w:color w:val="800000"/>
          <w:sz w:val="56"/>
          <w:szCs w:val="56"/>
          <w:u w:val="single"/>
        </w:rPr>
        <w:t xml:space="preserve">Календарно-тематическое </w:t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800000"/>
          <w:sz w:val="56"/>
          <w:szCs w:val="56"/>
          <w:u w:val="single"/>
        </w:rPr>
      </w:pPr>
      <w:r>
        <w:rPr>
          <w:b/>
          <w:bCs/>
          <w:i/>
          <w:iCs/>
          <w:shadow/>
          <w:color w:val="800000"/>
          <w:sz w:val="56"/>
          <w:szCs w:val="56"/>
          <w:u w:val="single"/>
        </w:rPr>
        <w:t xml:space="preserve">планирование уроков </w:t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800000"/>
          <w:sz w:val="56"/>
          <w:szCs w:val="56"/>
          <w:u w:val="single"/>
        </w:rPr>
      </w:pPr>
      <w:r>
        <w:rPr>
          <w:b/>
          <w:bCs/>
          <w:i/>
          <w:iCs/>
          <w:shadow/>
          <w:color w:val="800000"/>
          <w:sz w:val="56"/>
          <w:szCs w:val="56"/>
          <w:u w:val="single"/>
        </w:rPr>
        <w:t>по химии</w:t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800000"/>
          <w:sz w:val="56"/>
          <w:szCs w:val="56"/>
          <w:u w:val="single"/>
        </w:rPr>
      </w:pPr>
      <w:r>
        <w:rPr>
          <w:b/>
          <w:bCs/>
          <w:i/>
          <w:iCs/>
          <w:shadow/>
          <w:color w:val="800000"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800000"/>
          <w:sz w:val="56"/>
          <w:szCs w:val="56"/>
          <w:u w:val="single"/>
        </w:rPr>
      </w:pPr>
      <w:r>
        <w:rPr>
          <w:b/>
          <w:bCs/>
          <w:i/>
          <w:iCs/>
          <w:shadow/>
          <w:color w:val="800000"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800000"/>
          <w:sz w:val="56"/>
          <w:szCs w:val="56"/>
          <w:u w:val="single"/>
        </w:rPr>
      </w:pPr>
      <w:r>
        <w:rPr>
          <w:b/>
          <w:bCs/>
          <w:i/>
          <w:iCs/>
          <w:shadow/>
          <w:color w:val="800000"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  <w:t>Класс 10 учитель Ланцова Е.В.</w:t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  <w:t>Количество часов в неделю 2</w:t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  <w:t>Программа О.С. Габриелян</w:t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  <w:t xml:space="preserve">учебник химия </w:t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  <w:t>Издательство Дрофа</w:t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420E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FF420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420E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FF420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420E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FF420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420E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FF420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420E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FF420E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"/>
        <w:gridCol w:w="461"/>
        <w:gridCol w:w="3000"/>
        <w:gridCol w:w="3168"/>
        <w:gridCol w:w="2563"/>
      </w:tblGrid>
      <w:tr>
        <w:trPr>
          <w:trHeight w:val="765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ата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Темы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Цель урока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рактические работы</w:t>
            </w:r>
          </w:p>
        </w:tc>
      </w:tr>
      <w:tr>
        <w:trPr>
          <w:trHeight w:val="744" w:hRule="atLeast"/>
        </w:trPr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Введение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органической химии. Органические вещества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, расширить и углубить знания о предмете  органической химии. 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строения органических соединений А.М. Бутлерова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-ся с основными предпосылками создания теории строения органических соединений А.М. Бутлерова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атома углерода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смотреть   электронное строение атома углерода.                                                                                                                                           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ные состояния  атома углерода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формировать у  уч-ся  понятие о гибридизации   орбиталей.                                                                               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 органических соединений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знакомить уч-ся с общей классификацией органических соединений.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 органических соединений по функциональным группам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   классификацию органических веществ по функциональным группам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ы номенклатуры органических соединений   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-ся с основными типами  номенклатуры органических соединений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мерия и ее виды. Структурная изомерия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ить общее представление о явлении  изомерии, рассмотреть все типы структурной  изомерии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ранственная изомерия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ь начальные представления  о пространственной изомерии и ее виды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нтрольной работе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торить пройденный материал по темам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1 по теме « Строение органических соединений»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ровень усвоения знаний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химических реакций в органической химии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ить уч-ся с классификацией  органических реакций по характеру химических превращений. 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химических реакций в органической химии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реакции отщепления и изомеризации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бразования и разрыва ковалентной связи. Типы реакционно-способных частиц в органической химии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способы образования и разрыва ковалентной связи. Познакомить уч-ся с типами реакционно-способных частиц в органической химии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упражнение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ить, закрепить знания уч-ся по пройденным темам. Решение задач и упражнений. 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ороды. Природные источники углеводородов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общее понятие об углеводородах. Ознакомить уч-ся с  природными источниками УВ: нефтью, каменным углем, природным газом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аны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гомологический ряд предельных УВ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имические свойства алканов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ть химические свойства алканов: реакции замещения, горения. Ознакомить уч-ся с применением алканов. 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актическая работа №1. Качественный анализ органических соединений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овершенствование химического эксперимента. 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 анализ органических соединений (О).</w:t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ены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уч-ся  с гомологическим рядом  этилена. Рассмотреть строение молекул алкенов, виды изомерии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 алкенов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химические свойства алкенов: реакции присоединения, окисления, полимеризации. Ознакомить уч-ся с применением алкенов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ины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ить уч-ся  с гомологическим рядом ацетилена. Рассмотреть  строение молекулы ацетилена,  виды изомерии и основные способы получения. 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 алкинов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химические свойства алкинов: реакции присоединения, окисления, тримеризации ацетилена в бензол, взаимодействие с основаниями. Ознакомить уч-ся с применением алкинов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упражнение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ить, закрепить знания уч-ся по пройденным темам. Решение задач и упражнений. 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адиены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ить уч-ся  с классом алкадиенов.  Рассмотреть  строение молекул, виды изомерии, номенклатуру, физические св-ва и основные способы получения. 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  алкадиенов. Натуральный  и синтетический каучуки. Резина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химические свойства алкадиенов: реакции присоединения и полимеризации. Ознакомить ребят с натуральным  и синтетическим каучуком, резиной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алканы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уч-ся с классом циклоалканов и их св-ми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оматические углеводороды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ребят с ароматическими соединениями и ароматической связью. Рассмотреть строение бензола, физические св-ва и основные способы получения. 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оматические углеводороды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ребят с  химическими свойствами бензола. Рассмотреть применение бензола и его гомологов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актическая работа №2. Углеводороды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овершенствование химического эксперимента. 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ороды (О).</w:t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упражнение. Генетическая связь между различными классами  углеводородов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и обобщение изученного материала по теме «Углеводороды». Рассмотреть генетическую взаимосвязь различных классов углеводородов.   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типичные варианты заданий к контрольной работе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2 по теме «Углеводороды»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ровень усвоения знаний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ы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ить уч-ся с классификацией спиртов, их номенклатурой  и изомерией. Рассмотреть влияние строения спиртов  на их физические и химические св-ва. 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ы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химические свойства спиртов и основные способы их получения. Познакомить уч-ся с областями применения спиртов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актическая работа №3. Спирты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овершенствование химического эксперимента. 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ирты (О).</w:t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олы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ить уч—ся  с новыми классом органических кислоро-досодержащих соединений. Рассмотреть строение, физические и химические св-ва фенола. 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дегиды и кетоны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ть строение молекул альдегидов и кетонов их  номенклатуру и виды изомерии. Познакомить уч-ся с физическими свойствами альдегидов и кетонов, а также с важнейшими их представителями.      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дегиды и кетоны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ть химические св-ва альдегидов. Рассмотреть  способы получения  альдегидов и кетонов 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 xml:space="preserve">Повторение и закрепление изученного материала по спиртам, фенолам и карбоновым соединениям. Решение задач.  </w:t>
            </w:r>
            <w:r>
              <w:rPr>
                <w:sz w:val="20"/>
                <w:szCs w:val="20"/>
                <w:u w:val="single"/>
              </w:rPr>
              <w:t>Практическая работа №4. Альдегиды и кетоны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 уч-ся по изученным кислородо-содержащих соединениям. Выполнить практическую работу №4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дегиды и кетоны (О).</w:t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овые кислоты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строение молекул карбоновых кислот и карбоксильной группы. Познакомить уч-ся с классификацией и номенклатурой  карбоновых кислот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овые кислоты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химические свойства и способы получения карбоновых кислот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 xml:space="preserve">Закрепление изученного материала по теме «Карбоновые кислоты». </w:t>
            </w:r>
            <w:r>
              <w:rPr>
                <w:sz w:val="20"/>
                <w:szCs w:val="20"/>
                <w:u w:val="single"/>
              </w:rPr>
              <w:t>Практическая работа №5. Карбоновые кислоты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, умение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овые кислоты (О).</w:t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эфиры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строение и виды изомерии сложных эфиров.  Познакомить уч-ся с  номенклатурой Этого класса соединений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состав и строение молекул жиров. Изучить реакцию омыления и гидрирования  жиров. Ознакомить уч-ся с получение мыла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типичные варианты заданий к контрольной работе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3 по теме «Кислородо-содержащие соединение»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ровень усвоения знаний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их классификация и значение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уч-ся с новым классом кислородо-содержащих соединений-углеводами.  Рассмотреть их состав и классификацию, представителей каждой группы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сахариды. Гексозы. Глюкоза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уч-ся с важнейшими представителями моносахаридов-глюкозой и фруктозой. Изучить строение молекулы глюкозы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 глюкозы. Применение глюкозы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химические свойства глюкозы и ее применение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сахариды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ить уч-ся с физическими св-ми и нахождением в природе крахмала и целлюлозы. Рассмотреть строение крахмала и целлюлозы. 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хмал и целлюлоза. 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химические свойства крахмала и глюкозы. Познакомить уч-ся с применением полисахаридов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актическая работа №6. Углеводы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овершенствование химического эксперимента. 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 (О).</w:t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упражнение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ить, закрепить знания уч-ся по пройденным темам. Решение задач и упражнений. 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ы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ить уч-ся с новым  классом органических соединений -аминами. Рассмотреть строение, классификацию, изомерию и номенклатуру аминов.   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ы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ть химические свойства аминов. Ознакомить ребят с применением аминов в быту и промышленности. 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кислоты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ить уч-ся с новым  классом органических гетеро-функциональных соединений -аминокислотами. Рассмотреть их состав, св-ва, получение и применение. 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уч-ся природными полимерами-белками. Изучить их строение, классификацию и св-ва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клеиновые кислоты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редставления о ДНК и РНК. Рассмотреть биологическую роль ДНК и РНК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актическая работа №7, 8. Амины. Аминокислоты. Белки. Идентификация органических соединений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овершенствование химического эксперимента. 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ы. Аминокислоты. Белки. Идентификация органических соединений(О).</w:t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у уч-ся общее представление о витаминах. Рассмотреть классификацию и обозначения витаминов. Ввести понятия об авитаминозах, гипер-и гиповитаминозах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>Ферменты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я о ферментах как биологических катализаторах белковой природы. Рассмотреть особенности строения и свойств ферментов. 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актическая работа №9. Обнаружение витаминов. Практическая работа №10.  Действие ферментов на различные вещества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овершенствование химического эксперимента. 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9, 10. Обнаружение витаминов. Действие ферментов на различные вещества. (О)</w:t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моны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онятия о гормонах. Ознакомит уч-ся с  классификацией гормонов и отдельными представителями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а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редставление о лекарствах как химиотерапевтических препаратах. Рассмотреть отдельные группы лекарств, способы их безопасного применения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актическая работа №11. Анализ лекарственных препаратов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овершенствование химического эксперимента. 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лекарственных препаратов (О).</w:t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итоговой контрольной работе за год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типичные варианты заданий к контрольной работе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 по химии за 9 класс.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ровень усвоения знаний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800000"/>
          <w:sz w:val="64"/>
          <w:szCs w:val="64"/>
          <w:u w:val="single"/>
        </w:rPr>
      </w:pPr>
      <w:r>
        <w:rPr>
          <w:b/>
          <w:bCs/>
          <w:i/>
          <w:iCs/>
          <w:shadow/>
          <w:color w:val="800000"/>
          <w:sz w:val="64"/>
          <w:szCs w:val="64"/>
          <w:u w:val="single"/>
        </w:rPr>
        <w:t xml:space="preserve">Календарно-тематическое </w:t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800000"/>
          <w:sz w:val="64"/>
          <w:szCs w:val="64"/>
          <w:u w:val="single"/>
        </w:rPr>
      </w:pPr>
      <w:r>
        <w:rPr>
          <w:b/>
          <w:bCs/>
          <w:i/>
          <w:iCs/>
          <w:shadow/>
          <w:color w:val="800000"/>
          <w:sz w:val="64"/>
          <w:szCs w:val="64"/>
          <w:u w:val="single"/>
        </w:rPr>
        <w:t xml:space="preserve">планирование уроков </w:t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800000"/>
          <w:sz w:val="64"/>
          <w:szCs w:val="64"/>
          <w:u w:val="single"/>
        </w:rPr>
      </w:pPr>
      <w:r>
        <w:rPr>
          <w:b/>
          <w:bCs/>
          <w:i/>
          <w:iCs/>
          <w:shadow/>
          <w:color w:val="800000"/>
          <w:sz w:val="64"/>
          <w:szCs w:val="64"/>
          <w:u w:val="single"/>
        </w:rPr>
        <w:t>по химии</w:t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800000"/>
          <w:sz w:val="64"/>
          <w:szCs w:val="64"/>
          <w:u w:val="single"/>
        </w:rPr>
      </w:pPr>
      <w:r>
        <w:rPr>
          <w:b/>
          <w:bCs/>
          <w:i/>
          <w:iCs/>
          <w:shadow/>
          <w:color w:val="800000"/>
          <w:sz w:val="64"/>
          <w:szCs w:val="64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800000"/>
          <w:sz w:val="64"/>
          <w:szCs w:val="64"/>
          <w:u w:val="single"/>
        </w:rPr>
      </w:pPr>
      <w:r>
        <w:rPr>
          <w:b/>
          <w:bCs/>
          <w:i/>
          <w:iCs/>
          <w:shadow/>
          <w:color w:val="800000"/>
          <w:sz w:val="64"/>
          <w:szCs w:val="64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800000"/>
          <w:sz w:val="64"/>
          <w:szCs w:val="64"/>
          <w:u w:val="single"/>
        </w:rPr>
      </w:pPr>
      <w:r>
        <w:rPr>
          <w:b/>
          <w:bCs/>
          <w:i/>
          <w:iCs/>
          <w:shadow/>
          <w:color w:val="800000"/>
          <w:sz w:val="64"/>
          <w:szCs w:val="64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48"/>
          <w:szCs w:val="48"/>
        </w:rPr>
      </w:pPr>
      <w:r>
        <w:rPr>
          <w:b/>
          <w:bCs/>
          <w:i/>
          <w:iCs/>
          <w:color w:val="FF420E"/>
          <w:sz w:val="48"/>
          <w:szCs w:val="48"/>
        </w:rPr>
        <w:t>Класс 9 учитель Ланцова Е.В.</w:t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48"/>
          <w:szCs w:val="48"/>
        </w:rPr>
      </w:pPr>
      <w:r>
        <w:rPr>
          <w:b/>
          <w:bCs/>
          <w:i/>
          <w:iCs/>
          <w:color w:val="FF420E"/>
          <w:sz w:val="48"/>
          <w:szCs w:val="48"/>
        </w:rPr>
        <w:t>Количество часов в неделю 2</w:t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48"/>
          <w:szCs w:val="48"/>
        </w:rPr>
      </w:pPr>
      <w:r>
        <w:rPr>
          <w:b/>
          <w:bCs/>
          <w:i/>
          <w:iCs/>
          <w:color w:val="FF420E"/>
          <w:sz w:val="48"/>
          <w:szCs w:val="48"/>
        </w:rPr>
        <w:t>Программа О.С. Габриелян</w:t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48"/>
          <w:szCs w:val="48"/>
        </w:rPr>
      </w:pPr>
      <w:r>
        <w:rPr>
          <w:b/>
          <w:bCs/>
          <w:i/>
          <w:iCs/>
          <w:color w:val="FF420E"/>
          <w:sz w:val="48"/>
          <w:szCs w:val="48"/>
        </w:rPr>
        <w:t xml:space="preserve">учебник химия </w:t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48"/>
          <w:szCs w:val="48"/>
        </w:rPr>
      </w:pPr>
      <w:r>
        <w:rPr>
          <w:b/>
          <w:bCs/>
          <w:i/>
          <w:iCs/>
          <w:color w:val="FF420E"/>
          <w:sz w:val="48"/>
          <w:szCs w:val="48"/>
        </w:rPr>
        <w:t>Издательство Дрофа</w:t>
      </w:r>
    </w:p>
    <w:p>
      <w:pPr>
        <w:pStyle w:val="TextBody"/>
        <w:rPr>
          <w:b/>
          <w:b/>
          <w:bCs/>
          <w:i/>
          <w:i/>
          <w:iCs/>
          <w:color w:val="FF420E"/>
          <w:sz w:val="48"/>
          <w:szCs w:val="48"/>
        </w:rPr>
      </w:pPr>
      <w:r>
        <w:rPr>
          <w:b/>
          <w:bCs/>
          <w:i/>
          <w:iCs/>
          <w:color w:val="FF420E"/>
          <w:sz w:val="48"/>
          <w:szCs w:val="48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14" w:type="dxa"/>
        <w:jc w:val="left"/>
        <w:tblInd w:w="-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7"/>
        <w:gridCol w:w="578"/>
        <w:gridCol w:w="2990"/>
        <w:gridCol w:w="3357"/>
        <w:gridCol w:w="2212"/>
      </w:tblGrid>
      <w:tr>
        <w:trPr>
          <w:trHeight w:val="855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u w:val="single"/>
              </w:rPr>
              <w:t>урока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ата</w:t>
            </w:r>
          </w:p>
        </w:tc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Темы</w:t>
            </w:r>
          </w:p>
        </w:tc>
        <w:tc>
          <w:tcPr>
            <w:tcW w:w="3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Цель урока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Практические работы</w:t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химического элемента-металла на основании его положения в Периодической системе Д.И Менделеев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основные теоретические вопросы программы 8 кл. Рассмотреть план общей хар-ка химического элемента на основании его положения в ПС Д.И Менделеев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химического элемента-неметалла на основании его положения в Периодической системе Д.И Менделеев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развернутую хар-ку  элемента-неметалла. Рассмотреть решение задач на долю выхода продукта реакции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химического элемента по кислотно-основным свойствам  образуемых  им соединений. Амфотерные оксиды и гидроксиды. 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формировать понятие об  амфотерности. Научить составлять уравнения ар-ии  для  амфотерных гидроксидов. 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ая работа №2. Получение амфотерного гидроксида цинка и изучение его свойств.</w:t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й закон  и Периодическая система химических элементов Д.И Менделеева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ть Периодический закон  Д.И. Менделеева. Обобщить знания по графическому  отображению  периодического закона -  Периодической системе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металлов в  Периодической системе Д.И Менделеева, строение их атомов. Физические свойства металлов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положение металлов в ПСХЭ, особенности строение их атомов. Изучить общие  физические свойства металлов, рассмотреть варианты классификации Ме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 металлов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закрепить знания уч-ся по общим химическим св-ам металлов,  рассмотреть взаимодействие Ме с НеМе и водой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 металлов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опрос. Решение задач. Повторить и закрепить знания уч-ся по общим химическим св-ам металлов,  рассмотреть взаимодействие Ме с НеМе и водой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металлов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-ся с природными соединениями металлов. Сформировать понятия о самородных Ме. Ознакомить уч-ся с металлургией и ее видами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авы. Коррозия металлов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-ся с важнейшими сплавами и их основными св-ми. Сформировать понятие о коррозии металлов. Предложить способы защиты метал. изделий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ые металлы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ь общую хар-ку ЩМ. Рассмотреть их атомное строение, физические и химические св-ва их применение.  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ллий, магний и щелочноземельные металлы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ь общую хар-ку  металлов главной подгруппы II группы.  Рассмотреть основные физические и химические св-ва этих элементов..  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ллий, магний и щелочноземельные металлы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важнейшие соединения элементов  главной подгруппы II группы их практическое значение. Повторить и обобщить знания уч-ся по генетическим рядам металлов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юминий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электронное строение атома алюминия. Изучить основные физические и химические хар-ки его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юминий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важнейшие соединения алюминия их практическое значение. Повторить и обобщить знания уч-ся по генетическим рядам амфотерных элементов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электронное строение атома железа, дать общую хар-ку его. Изучить основные физические и химические хар-ки его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ся природными соединениями железа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ая работа №4. Качественная реакция на ион железа (II).</w:t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 по теме «Металлы»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 систематизация знаний по химии металлов. Рассмотреть типичный вариант  контрольной работы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ая работа №2, 3. Экспериментальные задачи по распознаванию и получению веществ.</w:t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 №1 по теме «Металлы»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уч-ся по химии металлов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характеристика неметаллов. Кислород, озон,  воздух. 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положение неметаллов в ПСХЭ, особенности их электронного строения. Рассмотреть состав воздуха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галогенов. Галогены-простое вещество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строение атомов галогенов и их  физические св-ва. Изучить химические св-ва галогенов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я галогенов. Получение и применение галогенов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св-ва и применение важнейших соединений галогенов. Рассмотреть природные соединения галогенов и способы получения галогенов в промышленности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актическая работа №5. Получение соляной кислоты и изучение ее свойств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овершенствование химического эксперимента. 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ие соляной кислоты и изучение ее свойств (О).</w:t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характеристика халькогенов.  Кислород. 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общую характеристику халькогенов. Повторить и обобщить знания по кислороду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а- простое вещество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общую характеристику серы. Показать распространенность и роль серы в природе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я серы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св-ва важнейших соединений серы-сероводорода и ее солей, оксидов серы, серной кислоты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ная кислота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св-ва концентрированной серной кислоты. Получение и применение серной кислоты в промышленности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актическая работа №6. Экспериментальные задачи по теме «Подгруппа кислорода»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овершенствование химического эксперимента. 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>Экспериментальные задачи по теме «Подгруппа кислорода» (О).</w:t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зот-простое вещество. 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закрепить знания уч-ся по строению атома  и молекулы азота. Изучить  физические и химические св-ва простого вещества азота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иак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строение  молекулы аммиака. Изучить св-ва аммиака. Рассмотреть донорно-акцепторный механизм образования химической связи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 аммония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физические и химические св-ва солей аммония. Применения солей аммония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актическая работа №7 Получение аммиака и изучение его свойств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овершенствование химического эксперимента. 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аммиака и изучение его свойств (О).</w:t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ные соединения азота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оксиды азота, на их примере повторить классификацию и св-ва оксидов. Изучить св-ва азотной кислоты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 азотной кислоты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ть получение азотной кислоты. Изучить физические и химические св-ва  нитритов. 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актическая работа №8. Экспериментальные задачи по теме «Подгруппа азота»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овершенствование химического эксперимента. 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альные задачи по теме «Подгруппа азота» (О).</w:t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. Соединения фосфора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фосфора. Рассмотреть аллотропные модификации фосфора. Изучить химические св-ва фосфора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ое значение фосфора в природе. Его применение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ть значение фосфора природе. Сформировать представления о фосфорных удобрениях. 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строение атома и аллотропию углерода. Изучить химические св-ва углерода. Рассмотреть круговорот углерода в природе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ы углерода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строение, св-ва, получение и применение  оксидов углерода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ная кислота и ее соли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св-ва угольной кислоты и ее солей. Ознакомить уч-ся с жесткостью воды и способами ее устранения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рактическая работа №9. Получение оксида углерода (IV) и изучение его свойств. Распознавание карбонатов. 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овершенствование химического эксперимента. 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оксида углерода (IV) и изучение его свойств. Распознавание карбонатов (О). </w:t>
            </w:r>
          </w:p>
        </w:tc>
      </w:tr>
      <w:tr>
        <w:trPr>
          <w:trHeight w:val="639" w:hRule="atLeast"/>
        </w:trPr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удобрения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. знания о химических удобрениях. Провести расчеты  питательной ценности удобрений. Ввести понятие химической мелиорации почвы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ний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ь общую хар-ку  элементу  кремний. Рассмотреть природные соединения кремния. Провести сравнительный анализ с  соединениями углерода. 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я кремния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важнейшие соединения кремния: кремневую кислоту и ее соли. Показать применение кремния и его соединений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кремния и его соединений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редставления о силикатной промышленности , о производстве керамики, стекла, и цемента. Показать применение соединений кремния для нужд челов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 по теме «Неметаллы»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 систематизация знаний по химии металлов. Рассмотреть типичный вариант  контрольной работы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 №2 по теме «Неметаллы»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уч-ся по химии металлов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органической химии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онятие о предмете органической химии, рассмотреть особенности   органической в-в. Раскрыть значение органической химии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углеводороды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ребят с понятиями гомологический ряд, гомологи, изомеры. Рассмотреть  физические и химические св-ва алканов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ельные углеводороды. Этилен и его гомологи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уч-ся с новым классом УВ-алкенами. Рассмотреть их св-ва, способы получения и применения. 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рактическая работа №10. Получение этилена и изучение его свойств.  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овершенствование химического эксперимента. 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этилена и изучение его свойств (О).  </w:t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ельные углеводороды. Ацетилен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ребят с  гомологическим рядом ацетилена. Изучить их св-ва и применение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оматические углеводороды. Бензол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-ся с новым классом  органических в-в — ароматическими УВ. Изучить реакции присоединения и замещения бензола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ы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-ся с новым классом ОВ-спиртами. Изучить св-ва, способы получения и применения одноатомных спиртов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атомные спирты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св-ва и применение многоатомных спиртов. Провести качественную реакцию на многоатомные спирты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дегиды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-ся с новым классом  КОВ -  альдегидами. Рассмотреть и изучить их св-ва, способы получения и применение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одноосновные карбоновые кислоты. Сложные эфиры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-ся с ОК и сложные  эфиры, изучить их св-ва, способы получения и применения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св-ва и применение жиров. Ознакомить уч-ся с проблемой  замены жиров в технике не пищевым сырьем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кислоты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редставления об аминокислотах как амфотерных  ОС, провести сравнительный анализ с неорганическими амфотерными гидроксидами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св-ва и применение белков. Рассмотреть биологическую роль белков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-ся с углеводами и их классификацией. Рассмотреть св-ва и применение моно-, ди- и полисахаридов. Показать их биологическую роль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ры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повторить р-ии полимеризации и поликонденсации. Сформировать представления о пластмассах и волокнах, рассмотреть их  классификацию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63</w:t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рактическая работа №11. Экспериментальные задачи по распознаванию и получению веществ.  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овершенствование химического эксперимента. 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альные задачи по распознаванию и получению веществ (И).</w:t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Подготовка к контрольной работе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 систематизация знаний по химии металлов. Рассмотреть типичный вариант  контрольной работы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 №3 по теме «Органические вещества»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знаний уч-ся 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курса химии за 9 класс.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ить и закрепить знания уч-ся по курсу неорг. и орг. химии за 9 кл. Подготовка к годовой контрольной работе.  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ая контрольная работа. 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, умений и навыков за год.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едение итогов работы за год. Выставление оценок. 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hadow/>
          <w:color w:val="800000"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hadow/>
          <w:color w:val="800000"/>
          <w:sz w:val="56"/>
          <w:szCs w:val="5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hadow/>
          <w:color w:val="800000"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hadow/>
          <w:color w:val="800000"/>
          <w:sz w:val="56"/>
          <w:szCs w:val="5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hadow/>
          <w:color w:val="800000"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hadow/>
          <w:color w:val="800000"/>
          <w:sz w:val="56"/>
          <w:szCs w:val="5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hadow/>
          <w:color w:val="800000"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hadow/>
          <w:color w:val="800000"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800000"/>
          <w:sz w:val="56"/>
          <w:szCs w:val="56"/>
          <w:u w:val="single"/>
        </w:rPr>
      </w:pPr>
      <w:r>
        <w:rPr>
          <w:b/>
          <w:bCs/>
          <w:i/>
          <w:iCs/>
          <w:shadow/>
          <w:color w:val="800000"/>
          <w:sz w:val="56"/>
          <w:szCs w:val="56"/>
          <w:u w:val="single"/>
        </w:rPr>
        <w:t xml:space="preserve">Календарно-тематическое </w:t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800000"/>
          <w:sz w:val="56"/>
          <w:szCs w:val="56"/>
          <w:u w:val="single"/>
        </w:rPr>
      </w:pPr>
      <w:r>
        <w:rPr>
          <w:b/>
          <w:bCs/>
          <w:i/>
          <w:iCs/>
          <w:shadow/>
          <w:color w:val="800000"/>
          <w:sz w:val="56"/>
          <w:szCs w:val="56"/>
          <w:u w:val="single"/>
        </w:rPr>
        <w:t xml:space="preserve">планирование уроков </w:t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800000"/>
          <w:sz w:val="56"/>
          <w:szCs w:val="56"/>
          <w:u w:val="single"/>
        </w:rPr>
      </w:pPr>
      <w:r>
        <w:rPr>
          <w:b/>
          <w:bCs/>
          <w:i/>
          <w:iCs/>
          <w:shadow/>
          <w:color w:val="800000"/>
          <w:sz w:val="56"/>
          <w:szCs w:val="56"/>
          <w:u w:val="single"/>
        </w:rPr>
        <w:t>по химии</w:t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800000"/>
          <w:sz w:val="56"/>
          <w:szCs w:val="56"/>
          <w:u w:val="single"/>
        </w:rPr>
      </w:pPr>
      <w:r>
        <w:rPr>
          <w:b/>
          <w:bCs/>
          <w:i/>
          <w:iCs/>
          <w:shadow/>
          <w:color w:val="800000"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800000"/>
          <w:sz w:val="56"/>
          <w:szCs w:val="56"/>
          <w:u w:val="single"/>
        </w:rPr>
      </w:pPr>
      <w:r>
        <w:rPr>
          <w:b/>
          <w:bCs/>
          <w:i/>
          <w:iCs/>
          <w:shadow/>
          <w:color w:val="800000"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800000"/>
          <w:sz w:val="56"/>
          <w:szCs w:val="56"/>
          <w:u w:val="single"/>
        </w:rPr>
      </w:pPr>
      <w:r>
        <w:rPr>
          <w:b/>
          <w:bCs/>
          <w:i/>
          <w:iCs/>
          <w:shadow/>
          <w:color w:val="800000"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800000"/>
          <w:sz w:val="56"/>
          <w:szCs w:val="56"/>
          <w:u w:val="single"/>
        </w:rPr>
      </w:pPr>
      <w:r>
        <w:rPr>
          <w:b/>
          <w:bCs/>
          <w:i/>
          <w:iCs/>
          <w:shadow/>
          <w:color w:val="800000"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  <w:t>Класс 8 учитель Ланцова Е.В.</w:t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  <w:t>Количество часов в неделю 2</w:t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  <w:t>Программа О.С. Габриелян</w:t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  <w:t xml:space="preserve">учебник химия </w:t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  <w:t>Издательство Дрофа</w:t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420E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FF420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420E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FF420E"/>
          <w:sz w:val="36"/>
          <w:szCs w:val="36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7"/>
        <w:gridCol w:w="628"/>
        <w:gridCol w:w="3283"/>
        <w:gridCol w:w="2976"/>
        <w:gridCol w:w="2131"/>
      </w:tblGrid>
      <w:tr>
        <w:trPr/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u w:val="single"/>
              </w:rPr>
              <w:t>урока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ата</w:t>
            </w:r>
          </w:p>
        </w:tc>
        <w:tc>
          <w:tcPr>
            <w:tcW w:w="3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Темы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Цель урока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Практические работы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химии. Вещества. 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ь понятие о предмете химии. Сформировать перво-начальные представления: о в-ве, о химическом элементе. 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ращение веществ. Роль химии в жизни человека. Краткий очерк истории химии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ь начальные представления о химической реакции. Раскрыть роль химии в жизни человека. 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химических элементов. ПСХЭ Д.И. Менделеева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о знаках химических элементов. Ознакомить уч-ся со структурой П таблицы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формулы. Относительная атомная и молекулярная массы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ервые представления о химических формулах. Сформировать понятия  о коэффициентах и индексах. Научить уч-ся рассчитывать относительную Аr и Мr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ведения о строении атомов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знания уч-ся о составе атома и атомного ядра. Показать взаимосвязь понятий: протон, нейтрон и массовое число. 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в составе ядер атомов химических элементов. Изотопы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 представления о изотопах. Дать современное определение понятия «химический элемент»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электронных оболочек атомов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 представления об электронной оболочке атома и энергетических уровнях. Рассмотреть электронное строение  элементов первых трех периодов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числа электронов  на внешнем энергетическом уровне атомов химических элементов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онятия о  НеМе и Ме свойств элементов на атомном уровне. Дать  перво-начальные представления об ионной связи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тная химическая связь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ь понятие о ковалентной химической связи. Сформировать понятие о кратности ковалентной  связи. 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тная полярная  химическая связь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онятия о ковалентной полярной  химической связи.  Ознакомить уч-ся с понятием ЭО, как мерой неметалличности  элементов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ая химическая связь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редставления о  металлической связи. Показать единую природу химической связи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нтрольной работе по теме «Атомы химических элементов»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 закрепление знаний по теме. Решение типовых заданий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Атомы химических элементов»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знаний уч-ся 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вещества-металлы и неметаллы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контрольной работы. Ознакомиться с общими физическими свойствами металлов и неметаллов. Ввести понятия аллотропии.  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а вещества. 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я о количестве вещества и единицах его измерения: моль, ммоль, кмоль. Показать взаимосвязь массы,  количестве вещества и числа частиц. 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ярный объем газов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>Сформировать понятия о молярном объеме газов и рассмотреть единицы измерения его. Научить производить расчеты с использованием понятий n, Vm, M, N</w:t>
            </w:r>
            <w:r>
              <w:rPr>
                <w:sz w:val="12"/>
                <w:szCs w:val="12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. Решение задач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 типовых задач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ная работа по теме: Простые вещества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, навыков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упражнение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закрепление знаний, умений, навыков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окисления. 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ь понятия степени окисления. Дать первоначальные представления о номенклатуре химических соединений. 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ы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онятия об оксидах. Закрепить на оксидах знание химической  номенклатуры для бинарных соединений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нейшие оксиды в природе и жизни человека. Водородные соединения элементов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огромное значение оксидов для жизни человека. Познакомить уч-ся с важнейшими представителями водородных соединений элементов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-ся с новым классом неорганических соединений-основаниями. Рассмотреть  классификацию, состав и номенклатуру оснований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ы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формировать понятия о кислотах. Рассмотреть состав, названия и  классификацию кислот. Познакомить уч-ся с новым классом неорганическими кислотами. 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формировать понятия о солях. Рассмотреть состав и названия солей.  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нания и умения уч-ся по основным классом хим. соединений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сталлические решетки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сам. работы.  Сформировать понятия о кристаллическом и аморфном состоянии твердых тел. Ознакомить с типами  кристаллических решеток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вещества и смеси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онятия о чистом веществе и смеси веществ. Ознакомить со способами разделения смесей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и объемная доли компонентов смеси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онятия массовой и объемной долей. Научить производить расчеты с использованием этих понятий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расчетных задач. Подготовка к самостоятельной работе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формировать понятия о массовой доле химического элемента в соединении. Закрепить умения и навыки по решению задач, с использованием понятий массовая и объемная доли. 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явления в химии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уч-ся с основными способами разделения смесей. Показать применение этих способов в промышленности и в быту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реакции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изнаки  и условия протекания химических р-ий. Сформировать  понятия об экзо- и эндотермических реакциях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 химических реакций. Реакции разложения, соединения и замещения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редставление о химическом уравнении. Дать понятие о реакциях разложения, соединения и замещения.  Начать формировать умение составлять уравнения химических реакций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и обмена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ь  понятие о реакция обмена до конца. Продолжить формировать составлять уравнения химических реакций. 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химическим уравнениям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 уч-ся производить расчеты по химическим уравнениям химических реакций. 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к контрольной работе. 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знания и расчетные навыки уч-ся. Рассмотреть типовые примеры контрольной работы. 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ная работа по теме: Атомы химических элементов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, навыков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актическая работа №1, №2 Приемы обращения с лабораторным оборудованием. Наблюдение за горящей свечой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овершенствование химического эксперимента. 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обращения с лабораторным оборудованием. Наблюдение за горящей свечой (О).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актическая работа №3. Анализ почвы и воды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овершенствование химического эксперимента. 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очвы и воды (О).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рактическая работа №4. Признаки химических реакций. 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овершенствование химического эксперимента. 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ки химических реакций (О). 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актическая работа №5.</w:t>
              <w:br/>
              <w:t>Получение водорода и определение его свойств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овершенствование химического эксперимента. 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водорода и определение его свойств (О).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актическая работа №6. Получение и свойства кислорода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овершенствование химического эксперимента. 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и свойства кислорода (О).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рактическая работа №7. Приготовление раствора сахара и расчеты его массовой доли в растворе. 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овершенствование химического эксперимента. 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раствора сахара и расчеты его массовой доли в растворе (О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. 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химической реакции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онятия о  скорости химических реакций. Ввести понятия: молярная концентрация, гомо- и гетерогенные реакции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скорости химических реакций от природы реагирующих веществ, концентрации и температуры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влияние на скорость реакции следующих факторов: природа реагирующих веществ, их концентрация, площадь соприкосновения, температура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изаторы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онятия о катализаторах и катализе. Ввести понятие о биологических катализаторах  белковой природы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ратимые и обратимые  реакции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необратимых и обратимых  реакций. Повторить условия протекания необратимых    реакций. Закрепить умения и навыки по составлению уравнений необратимых    реакций. 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ое равновесие и способы его смещения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онятия  о химическом равновесии. Рассмотреть условия его смещения для  обратимых  реакций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материала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 и расчетные навыки уч-ся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ение. Растворимость веществ в воде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ить уч-ся с растворением как физико-химическом процессом и с растворами. 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ение. Растворимость веществ в воде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зависимость растворимости твердых веществ от температуры. Дать классификацию растворов по признаку растворимости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литическая диссоциация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онятия  об  электролитах и не электролитах. Ввести  понятие «степень электролитической диссоциации» и рассмотреть   классификацию электролитов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теории электролитической диссоциации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ть основные положения теории электролитической диссоциации. Обобщить сведения об ионах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ные уравнения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уч-ся составлять ионные уравнения реакций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ы, их классификация и свойства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формировать понятия о кислотах как классе электролитов, рассмотреть их классификацию и общие свойства кислот. 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ические свойства кислот. 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упражнение. Научить уч-ся пользоваться рядом активности металлов и таблицей растворимости при составлении уравнений хим. реакций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, их классификация и свойства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формировать понятия  об основаниях как классе электролитов. Рассмотреть их классификацию по разным признакам. 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ы, их классификация и свойства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сведения об оксидах. Рассмотреть свойства кислотных и основных оксидов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, их классификация и свойства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онятия  о солях как классе электролитов. Рассмотреть общие свойства солей свете ТЭД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ические свойства солей. 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рошедший материал. Рассмотреть общие свойства солей свете ТЭД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тическая связь между классами веществ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онятия  генетической связи и генетическом ряде. Рассмотреть генетические ряды металлов и неметаллов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лительно-восстановительные реакции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онятия об ОВР. Научить уч-ся уравнивать записи ОВР методом электронного баланса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лительно-восстановительные реакции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ошедшего материала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закрепить прошедший материал. Рассмотреть варианты заданий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тоговая контрольная работа. 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, навыков за год.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актическая работа №8, 9. Ионные реакции. Условия протекания химических реакций между растворами электролитов до конца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овершенствование химического эксперимента. 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ные реакции. Условия протекания химических реакций между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творами электролитов до конца (О).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рактическая работа №10. Свойства кислот, оснований, оксидов и солей. 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овершенствование химического эксперимента. 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йства кислот, оснований, оксидов и солей (О). </w:t>
            </w:r>
          </w:p>
        </w:tc>
      </w:tr>
      <w:tr>
        <w:trPr>
          <w:trHeight w:val="866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актическая работа №11. Решение экспериментальных задач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овершенствование химического эксперимента. 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экспериментальных задач (И)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color w:val="FF420E"/>
          <w:sz w:val="28"/>
          <w:szCs w:val="28"/>
        </w:rPr>
      </w:pPr>
      <w:r>
        <w:rPr>
          <w:b/>
          <w:bCs/>
          <w:i/>
          <w:iCs/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TextBody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</w:rPr>
        <w:t>Пояснительная запис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Зоологию  изучают в течении одного учебного год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Школьный курс зоологии имеет комплексный характер, включая основы различных зоологических наук: морфологии, анатомии, гистологии, эмбриологии, физиологии, систематики, экологии, зоогеографии, содержание которых дидактически переработано и адаптировано к возрасту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 процессе изучения зоологии учащиеся знакомятся с многообразием животного мира и его системой, отражающей родственные отношения между организмами и историю развития животного мир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 учащихся должны сложится представления о целостности животного организма как биосистемы, взаимосвязях между организмами в системах и систем органов между собо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jc w:val="center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jc w:val="center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jc w:val="center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jc w:val="center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jc w:val="center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jc w:val="center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jc w:val="center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hadow/>
          <w:color w:val="800000"/>
          <w:sz w:val="56"/>
          <w:szCs w:val="56"/>
          <w:u w:val="single"/>
        </w:rPr>
        <w:t>К</w:t>
      </w:r>
      <w:r>
        <w:rPr>
          <w:b/>
          <w:bCs/>
          <w:i/>
          <w:iCs/>
          <w:shadow/>
          <w:color w:val="800000"/>
          <w:sz w:val="56"/>
          <w:szCs w:val="56"/>
          <w:u w:val="single"/>
        </w:rPr>
        <w:t xml:space="preserve">алендарно-тематическое </w:t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800000"/>
          <w:sz w:val="56"/>
          <w:szCs w:val="56"/>
          <w:u w:val="single"/>
        </w:rPr>
      </w:pPr>
      <w:r>
        <w:rPr>
          <w:b/>
          <w:bCs/>
          <w:i/>
          <w:iCs/>
          <w:shadow/>
          <w:color w:val="800000"/>
          <w:sz w:val="56"/>
          <w:szCs w:val="56"/>
          <w:u w:val="single"/>
        </w:rPr>
        <w:t xml:space="preserve">планирование уроков </w:t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800000"/>
          <w:sz w:val="56"/>
          <w:szCs w:val="56"/>
          <w:u w:val="single"/>
        </w:rPr>
      </w:pPr>
      <w:r>
        <w:rPr>
          <w:b/>
          <w:bCs/>
          <w:i/>
          <w:iCs/>
          <w:shadow/>
          <w:color w:val="800000"/>
          <w:sz w:val="56"/>
          <w:szCs w:val="56"/>
          <w:u w:val="single"/>
        </w:rPr>
        <w:t>по биологии</w:t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800000"/>
          <w:sz w:val="56"/>
          <w:szCs w:val="56"/>
          <w:u w:val="single"/>
        </w:rPr>
      </w:pPr>
      <w:r>
        <w:rPr>
          <w:b/>
          <w:bCs/>
          <w:i/>
          <w:iCs/>
          <w:shadow/>
          <w:color w:val="800000"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hadow/>
          <w:color w:val="800000"/>
          <w:sz w:val="56"/>
          <w:szCs w:val="56"/>
          <w:u w:val="single"/>
        </w:rPr>
      </w:pPr>
      <w:r>
        <w:rPr>
          <w:b/>
          <w:bCs/>
          <w:i/>
          <w:iCs/>
          <w:shadow/>
          <w:color w:val="800000"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  <w:t>Класс 7 учитель Ланцова Е.В.</w:t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  <w:t>Количество часов в неделю 2</w:t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  <w:t>Программа В.М. Константинов</w:t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  <w:t>учебник биологии</w:t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36"/>
          <w:szCs w:val="36"/>
        </w:rPr>
      </w:pPr>
      <w:r>
        <w:rPr>
          <w:b/>
          <w:bCs/>
          <w:i/>
          <w:iCs/>
          <w:color w:val="FF420E"/>
          <w:sz w:val="36"/>
          <w:szCs w:val="36"/>
        </w:rPr>
        <w:t>Издательство Вентана-Граф</w:t>
      </w:r>
    </w:p>
    <w:p>
      <w:pPr>
        <w:pStyle w:val="Normal"/>
        <w:rPr>
          <w:b/>
          <w:b/>
          <w:bCs/>
          <w:i/>
          <w:i/>
          <w:iCs/>
          <w:color w:val="FF420E"/>
          <w:sz w:val="28"/>
          <w:szCs w:val="28"/>
        </w:rPr>
      </w:pPr>
      <w:r>
        <w:rPr>
          <w:b/>
          <w:bCs/>
          <w:i/>
          <w:iCs/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1020"/>
        <w:gridCol w:w="5250"/>
        <w:gridCol w:w="2559"/>
      </w:tblGrid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u w:val="single"/>
              </w:rPr>
            </w:pP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>урок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u w:val="single"/>
              </w:rPr>
            </w:pPr>
            <w:r>
              <w:rPr>
                <w:u w:val="single"/>
              </w:rPr>
              <w:t>Дата урока</w:t>
            </w:r>
          </w:p>
        </w:tc>
        <w:tc>
          <w:tcPr>
            <w:tcW w:w="5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u w:val="single"/>
              </w:rPr>
            </w:pPr>
            <w:r>
              <w:rPr>
                <w:u w:val="single"/>
              </w:rPr>
              <w:t>Тема урока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u w:val="single"/>
              </w:rPr>
            </w:pPr>
            <w:r>
              <w:rPr>
                <w:u w:val="single"/>
              </w:rPr>
              <w:t>Практические работы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ология – наука о животных. Краткая история развития зоологии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животных и основные систематические группы. 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 xml:space="preserve">Животные и окружающая среда. Влияние человека на животных. </w:t>
            </w:r>
            <w:r>
              <w:rPr>
                <w:b/>
                <w:i/>
                <w:sz w:val="22"/>
                <w:szCs w:val="22"/>
              </w:rPr>
              <w:t>Экскурсия № 1</w:t>
            </w:r>
            <w:r>
              <w:rPr>
                <w:sz w:val="22"/>
                <w:szCs w:val="22"/>
              </w:rPr>
              <w:t>. Знакомство с многообразием животных в природе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u w:val="single"/>
              </w:rPr>
            </w:pPr>
            <w:r>
              <w:rPr>
                <w:u w:val="single"/>
              </w:rPr>
              <w:t>Экскурсия №1.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Строение тела животных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етка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ни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и системы органов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Подцарство Простейшие, ил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дноклеточные, животные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 подцарства Простейшие. Тип Саркодовые. Класс Саркодовые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Жгутиконосцы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>Тип Инфузории</w:t>
            </w:r>
            <w:r>
              <w:rPr>
                <w:b/>
                <w:i/>
                <w:sz w:val="22"/>
                <w:szCs w:val="22"/>
              </w:rPr>
              <w:t>. Лабораторная  работа № 1.</w:t>
            </w:r>
            <w:r>
              <w:rPr>
                <w:sz w:val="22"/>
                <w:szCs w:val="22"/>
              </w:rPr>
              <w:t xml:space="preserve"> Строение и передвижение инфузории-туфельки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Лабораторная                      работа № 1.</w:t>
            </w:r>
            <w:r>
              <w:rPr>
                <w:sz w:val="22"/>
                <w:szCs w:val="22"/>
                <w:u w:val="single"/>
              </w:rPr>
              <w:t xml:space="preserve"> Строение и передвижение инфузории-туфельки (0)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простейших. Паразитические простейшие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Подцарство Многоклеточные животные. Тип Кишечнополостные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 подцарства Многоклеточные животные. Тип Кишечнополостные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кие кишечнополостные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Типы Плоские, Круглые и Кольчатые черви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лоские черви. Класс Ресничные черви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плоских червей: сосальщики и цепни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руглые черви. Класс Нематоды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льчатые черви. Класс Многощетинковые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 xml:space="preserve">Тип Кольчатые черви. Класс Малощетинковые. </w:t>
            </w:r>
            <w:r>
              <w:rPr>
                <w:b/>
                <w:i/>
                <w:sz w:val="22"/>
                <w:szCs w:val="22"/>
              </w:rPr>
              <w:t>Лабораторная работа № 2</w:t>
            </w:r>
            <w:r>
              <w:rPr>
                <w:sz w:val="22"/>
                <w:szCs w:val="22"/>
              </w:rPr>
              <w:t>. Внешнее строение дождевого червя. Передвижение. Раздражимость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i/>
                <w:sz w:val="22"/>
                <w:szCs w:val="22"/>
                <w:u w:val="single"/>
              </w:rPr>
              <w:t>Лабораторная работа № 2</w:t>
            </w:r>
            <w:r>
              <w:rPr>
                <w:sz w:val="22"/>
                <w:szCs w:val="22"/>
                <w:u w:val="single"/>
              </w:rPr>
              <w:t>. Внешнее строение дождевого червя. Передвижение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Раздражимость (0)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 xml:space="preserve">Класс Малощетинковые. </w:t>
            </w:r>
            <w:r>
              <w:rPr>
                <w:b/>
                <w:i/>
                <w:sz w:val="22"/>
                <w:szCs w:val="22"/>
              </w:rPr>
              <w:t xml:space="preserve">Лабораторная работа № 3. </w:t>
            </w:r>
            <w:r>
              <w:rPr>
                <w:sz w:val="22"/>
                <w:szCs w:val="22"/>
              </w:rPr>
              <w:t>Внутреннее строение дождевого червя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Лабораторная работа № 3. </w:t>
            </w:r>
            <w:r>
              <w:rPr>
                <w:sz w:val="22"/>
                <w:szCs w:val="22"/>
                <w:u w:val="single"/>
              </w:rPr>
              <w:t>Внутреннее строение дождевого червя (0).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Тип Моллюски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 типа Моллюски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Брюхоногие моллюски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 xml:space="preserve">Класс Двустворчатые моллюски. </w:t>
            </w:r>
            <w:r>
              <w:rPr>
                <w:b/>
                <w:i/>
                <w:sz w:val="22"/>
                <w:szCs w:val="22"/>
              </w:rPr>
              <w:t>Лабораторная работа № 4.</w:t>
            </w:r>
            <w:r>
              <w:rPr>
                <w:sz w:val="22"/>
                <w:szCs w:val="22"/>
              </w:rPr>
              <w:t xml:space="preserve"> Внешнее строение раковин пресноводных и морских моллюсков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i/>
                <w:sz w:val="22"/>
                <w:szCs w:val="22"/>
                <w:u w:val="single"/>
              </w:rPr>
              <w:t>Лабораторная работа № 4.</w:t>
            </w:r>
            <w:r>
              <w:rPr>
                <w:sz w:val="22"/>
                <w:szCs w:val="22"/>
                <w:u w:val="single"/>
              </w:rPr>
              <w:t xml:space="preserve"> Внешнее строение раковин пресноводных и морских моллюсков (0).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Головоногие моллюски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Тип Членистоногие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 типа Членистоногие. Класс Ракообразные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Паукообразные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 xml:space="preserve">Класс Насекомые. </w:t>
            </w:r>
            <w:r>
              <w:rPr>
                <w:b/>
                <w:i/>
                <w:sz w:val="22"/>
                <w:szCs w:val="22"/>
              </w:rPr>
              <w:t>Лабораторная работа № 5</w:t>
            </w:r>
            <w:r>
              <w:rPr>
                <w:sz w:val="22"/>
                <w:szCs w:val="22"/>
              </w:rPr>
              <w:t>. Внешнее строение насекомого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Лабораторная работа № 5</w:t>
            </w:r>
            <w:r>
              <w:rPr>
                <w:sz w:val="22"/>
                <w:szCs w:val="22"/>
                <w:u w:val="single"/>
              </w:rPr>
              <w:t>. Внешнее строение насекомого (0).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развития и многообразие насекомых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насекомые. Полезные насекомые. Охрана насекомых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комые – вредители культурных растений и переносчики заболеваний человека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 повторение. Типы Кишечнополостные, Плоские, Круглые, Кольчатые черви, Моллюски, Членистоногие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i/>
                <w:sz w:val="22"/>
                <w:szCs w:val="22"/>
              </w:rPr>
              <w:t>Контрольная работа № 1</w:t>
            </w:r>
            <w:r>
              <w:rPr>
                <w:sz w:val="22"/>
                <w:szCs w:val="22"/>
              </w:rPr>
              <w:t>. Типы Кишечнополостные, Плоские, Круглые, Кольчатые черви, Моллюски, Членистоногие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Контрольная работа № 1. (0)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Тип Хордовые.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Подтип Бесчерепные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 типа Хордовые. Подтип Бесчерепные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Надкласс Рыбы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 xml:space="preserve">Общие признаки подтипа Черепные. Рыбы: общая характеристика и внешнее строение. </w:t>
            </w:r>
            <w:r>
              <w:rPr>
                <w:b/>
                <w:i/>
                <w:sz w:val="22"/>
                <w:szCs w:val="22"/>
              </w:rPr>
              <w:t>Лабораторная работа № 6.</w:t>
            </w:r>
            <w:r>
              <w:rPr>
                <w:sz w:val="22"/>
                <w:szCs w:val="22"/>
              </w:rPr>
              <w:t xml:space="preserve"> Внешнее строение и особенности передвижения рыб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i/>
                <w:sz w:val="22"/>
                <w:szCs w:val="22"/>
                <w:u w:val="single"/>
              </w:rPr>
              <w:t>Лабораторная работа № 6.</w:t>
            </w:r>
            <w:r>
              <w:rPr>
                <w:sz w:val="22"/>
                <w:szCs w:val="22"/>
                <w:u w:val="single"/>
              </w:rPr>
              <w:t xml:space="preserve"> Внешнее строение и особенности передвижения рыб.(0)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 xml:space="preserve">Внутреннее строение рыб. </w:t>
            </w:r>
            <w:r>
              <w:rPr>
                <w:b/>
                <w:i/>
                <w:sz w:val="22"/>
                <w:szCs w:val="22"/>
              </w:rPr>
              <w:t>Лабораторная работа № 7</w:t>
            </w:r>
            <w:r>
              <w:rPr>
                <w:sz w:val="22"/>
                <w:szCs w:val="22"/>
              </w:rPr>
              <w:t>. Внутреннее строение рыбы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Лабораторная работа № 7</w:t>
            </w:r>
            <w:r>
              <w:rPr>
                <w:sz w:val="22"/>
                <w:szCs w:val="22"/>
                <w:u w:val="single"/>
              </w:rPr>
              <w:t>. Внутреннее строение рыбы (0)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размножения рыб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истематические группы рыб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словые рыбы. Их использование и охрана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Класс Земноводные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ая характеристика класса Земноводные. Среда обитания и строение тела земноводных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и деятельность внутренних органов земноводных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8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жизненный цикл и происхождение земноводных. Их многообразие и значение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Класс Пресмыкающиеся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 класса Пресмыкающиеся. Внешнее строение и скелет пресмыкающихся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е строение и жизнедеятельность пресмыкающихся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пресмыкающихся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и происхождение пресмыкающихся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Класс Птицы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 xml:space="preserve">Общая характеристика класса Птицы. Среда обитания и внешнее строение птиц. </w:t>
            </w:r>
            <w:r>
              <w:rPr>
                <w:b/>
                <w:i/>
                <w:sz w:val="22"/>
                <w:szCs w:val="22"/>
              </w:rPr>
              <w:t>Лабораторная работа № 8.</w:t>
            </w:r>
            <w:r>
              <w:rPr>
                <w:sz w:val="22"/>
                <w:szCs w:val="22"/>
              </w:rPr>
              <w:t xml:space="preserve"> Внешнее строение птицы. Строение перьев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i/>
                <w:sz w:val="22"/>
                <w:szCs w:val="22"/>
                <w:u w:val="single"/>
              </w:rPr>
              <w:t>Лабораторная работа № 8.</w:t>
            </w:r>
            <w:r>
              <w:rPr>
                <w:sz w:val="22"/>
                <w:szCs w:val="22"/>
                <w:u w:val="single"/>
              </w:rPr>
              <w:t xml:space="preserve"> Внешнее строение птицы. Строение перьев. (0)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 xml:space="preserve">Опорно-двигательная система птицы. </w:t>
            </w:r>
            <w:r>
              <w:rPr>
                <w:b/>
                <w:i/>
                <w:sz w:val="22"/>
                <w:szCs w:val="22"/>
              </w:rPr>
              <w:t>Лабораторная работа № 9</w:t>
            </w:r>
            <w:r>
              <w:rPr>
                <w:sz w:val="22"/>
                <w:szCs w:val="22"/>
              </w:rPr>
              <w:t>. Строение скелета птицы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Лабораторная работа № 9</w:t>
            </w:r>
            <w:r>
              <w:rPr>
                <w:sz w:val="22"/>
                <w:szCs w:val="22"/>
                <w:u w:val="single"/>
              </w:rPr>
              <w:t>. Строение скелета птицы.(0)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е строение птицы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ножение и развитие птиц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жизненный цикл и сезонные явления в жизни птиц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птиц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и охрана птиц. Происхождение птиц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Класс Млекопитающие, или Звери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 класса Млекопитающие. Внешнее строение млекопитающих. Среды жизни и места обитания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 xml:space="preserve">Внутреннее строение млекопитающих. </w:t>
            </w:r>
            <w:r>
              <w:rPr>
                <w:b/>
                <w:sz w:val="22"/>
                <w:szCs w:val="22"/>
              </w:rPr>
              <w:t>Лабораторная работа № 10.</w:t>
            </w:r>
            <w:r>
              <w:rPr>
                <w:sz w:val="22"/>
                <w:szCs w:val="22"/>
              </w:rPr>
              <w:t xml:space="preserve"> Строение скелета млекопитающих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Лабораторная работа № 10. Строение скелета млекопитающих (0).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ножение и развитие млекопитающих. Годовой жизненный цикл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е и многообразие млекопитающих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е, или плацентарные, звери: насекомоядные, рукокрылые, грызуны, зайцеобразные, хищные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е, или плацентарные, звери: ластоногие, китообразные, парнокопытные, непарнокопытные, хоботные, приматы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е группы млекопитающих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 повторение. Тип Хордовые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Контрольная работа № 2.</w:t>
            </w:r>
            <w:r>
              <w:rPr>
                <w:sz w:val="22"/>
                <w:szCs w:val="22"/>
              </w:rPr>
              <w:t xml:space="preserve">  Тип Хордовые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Контрольная работа № 2.</w:t>
            </w:r>
            <w:r>
              <w:rPr>
                <w:sz w:val="22"/>
                <w:szCs w:val="22"/>
                <w:u w:val="single"/>
              </w:rPr>
              <w:t xml:space="preserve"> (0)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азвитие животного мира на Земле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Cs/>
                <w:i/>
                <w:iCs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азательства эволюции животного мира.  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е Ч.Дарвина об эволюции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этапы развития животного мира на Земле. Современный животный мир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Природные сообщества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i/>
                <w:sz w:val="22"/>
                <w:szCs w:val="22"/>
              </w:rPr>
              <w:t>Экскурсия № 2.</w:t>
            </w:r>
            <w:r>
              <w:rPr>
                <w:sz w:val="22"/>
                <w:szCs w:val="22"/>
              </w:rPr>
              <w:t xml:space="preserve"> Жизнь природного сообщества весной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Экскурсия № 2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67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i/>
                <w:sz w:val="22"/>
                <w:szCs w:val="22"/>
              </w:rPr>
              <w:t>Экскурсия № 3</w:t>
            </w:r>
            <w:r>
              <w:rPr>
                <w:sz w:val="22"/>
                <w:szCs w:val="22"/>
              </w:rPr>
              <w:t>. весенние явления в водном природном сообществе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Экскурсия №3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Заключение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и организации живой природы. Многообразие и особенности животного мира на нашей планете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420E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FF420E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420E"/>
          <w:sz w:val="28"/>
          <w:szCs w:val="28"/>
        </w:rPr>
      </w:pPr>
      <w:r>
        <w:rPr>
          <w:b/>
          <w:bCs/>
          <w:i/>
          <w:iCs/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color w:val="FF420E"/>
          <w:sz w:val="28"/>
          <w:szCs w:val="28"/>
        </w:rPr>
      </w:pPr>
      <w:r>
        <w:rPr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color w:val="FF420E"/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38100</wp:posOffset>
                </wp:positionH>
                <wp:positionV relativeFrom="page">
                  <wp:posOffset>1466215</wp:posOffset>
                </wp:positionV>
                <wp:extent cx="7078345" cy="10692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834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788"/>
                              <w:gridCol w:w="790"/>
                              <w:gridCol w:w="193"/>
                              <w:gridCol w:w="262"/>
                              <w:gridCol w:w="31"/>
                              <w:gridCol w:w="1094"/>
                              <w:gridCol w:w="385"/>
                              <w:gridCol w:w="525"/>
                              <w:gridCol w:w="669"/>
                              <w:gridCol w:w="578"/>
                              <w:gridCol w:w="786"/>
                              <w:gridCol w:w="225"/>
                              <w:gridCol w:w="184"/>
                              <w:gridCol w:w="4635"/>
                            </w:tblGrid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u w:val="single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u w:val="single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u w:val="single"/>
                                    </w:rPr>
                                    <w:t>Дата урока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u w:val="single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u w:val="single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35pt;height:841.9pt;mso-wrap-distance-left:0pt;mso-wrap-distance-right:9.05pt;mso-wrap-distance-top:0pt;mso-wrap-distance-bottom:0pt;margin-top:115.45pt;mso-position-vertical-relative:page;margin-left:-3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788"/>
                        <w:gridCol w:w="790"/>
                        <w:gridCol w:w="193"/>
                        <w:gridCol w:w="262"/>
                        <w:gridCol w:w="31"/>
                        <w:gridCol w:w="1094"/>
                        <w:gridCol w:w="385"/>
                        <w:gridCol w:w="525"/>
                        <w:gridCol w:w="669"/>
                        <w:gridCol w:w="578"/>
                        <w:gridCol w:w="786"/>
                        <w:gridCol w:w="225"/>
                        <w:gridCol w:w="184"/>
                        <w:gridCol w:w="4635"/>
                      </w:tblGrid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u w:val="single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u w:val="single"/>
                              </w:rPr>
                              <w:t>Дата урока</w:t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u w:val="single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u w:val="single"/>
                              </w:rPr>
                              <w:t>Практическая раб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9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9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9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9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9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9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9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9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9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9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9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9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9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04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4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4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4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4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4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4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04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4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4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4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4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4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4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DejaVu Sans;Times New Roman" w:hAnsi="DejaVu Sans;Times New Roman" w:eastAsia="DejaVu Sans;Times New Roman" w:cs="DejaVu Sans;Times New Roman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DejaVu Sans;Times New Roman" w:hAnsi="DejaVu Sans;Times New Roman" w:eastAsia="DejaVu Sans;Times New Roman" w:cs="DejaVu Sans;Times New Roman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08:39:00Z</dcterms:created>
  <dc:creator>Ланцов Пётр Владимирович</dc:creator>
  <dc:description/>
  <cp:keywords/>
  <dc:language>en-US</dc:language>
  <cp:lastModifiedBy>Ланцов Пётр Владимирович</cp:lastModifiedBy>
  <cp:lastPrinted>2011-10-11T09:16:00Z</cp:lastPrinted>
  <dcterms:modified xsi:type="dcterms:W3CDTF">2008-11-02T08:39:00Z</dcterms:modified>
  <cp:revision>2</cp:revision>
  <dc:subject/>
  <dc:title>Пояснительная записка</dc:title>
</cp:coreProperties>
</file>