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закреплению пройден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ме «Действия с многозначными числами. Задачи на движение» (4 класс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 Закрепление пройденного материала по теме «действия с   многознач-  ными числами. Задачи на движени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решать примеры методом округления; умение  выпол-нять сложение и вычитание многозначных чисел , умение решать уравнения, умение правильно выполнять порядок действий, умение решать задачи в косвенной фор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школь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коллективизма. Сострадания, готовности прийти на помощь, интерес к урокам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глядные пособия – изображение печи, яблони, ежика, избушки на курьих ножках.( см. 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  <w:u w:val="single"/>
        </w:rPr>
        <w:t>1. Организационный момент.</w:t>
      </w:r>
      <w:r>
        <w:rPr>
          <w:sz w:val="28"/>
          <w:szCs w:val="28"/>
        </w:rPr>
        <w:t xml:space="preserve"> ( входит девочка, плаче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Здравствуй девочка! Почему ты плачешь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вочка:</w:t>
      </w:r>
      <w:r>
        <w:rPr>
          <w:sz w:val="28"/>
          <w:szCs w:val="28"/>
        </w:rPr>
        <w:t xml:space="preserve"> Здравствуйте. У меня беда. Злые гуси – лебеди похитили мо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рата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А что он натворил?</w:t>
      </w:r>
    </w:p>
    <w:p>
      <w:pPr>
        <w:pStyle w:val="Normal"/>
        <w:rPr/>
      </w:pPr>
      <w:r>
        <w:rPr>
          <w:i/>
          <w:sz w:val="28"/>
          <w:szCs w:val="28"/>
        </w:rPr>
        <w:t>Девочка:</w:t>
      </w:r>
      <w:r>
        <w:rPr>
          <w:sz w:val="28"/>
          <w:szCs w:val="28"/>
        </w:rPr>
        <w:t xml:space="preserve">  Он ленился. Уроки по математике прогуливал, домашние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 делал и поэтому получил три «двойки». А «двойки» превра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ись в лебедей и унесли его в полон к царице Математики. (п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т). Как его вызволить оттуда, не знаю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Ничего, не плачь. Ты попала в Мариинскую гимназию, где уча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обрые и отзывчивые ребята. Они помогут тебе. Правда, ребята?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пока, сад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Сообщение цели урока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 вы поняли, сегодня мы отправимся вслед за гусями-лебедями 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Царство Математики, чтобы выручить брата Иванушку. Но путь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 легких  , нам надо подгото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Устные счет: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Поэтому решим несколько примеров уст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5*3+25*7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7*8-57*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*60+8*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97+4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33-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58+19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вторение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ижу, что вы готовы. Итак, в путь! (хлопки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нашем пути стоит печь. Отдохнем немного, съедим по пирожку. Интер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, а сколько пирожков выпекает в день? Узнаем это, решив 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700+759*100-74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дохнули? Отправляемся дальше. Подходим к яблоне. На ней висят яблоки. Но они не простые, а с заданиями. Сорвем одно яблочко, выполним задание – решим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-4041=23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орошо. Идем дальше. Но на нашем пути препятствие: глубокая, длинная, широкая речка. Чтобы ее переплыть, надо ее глубину, ширину и длину выразить в более крупных единицах измерения д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ина – 7567 м ( в к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ирина – 230 дм ( в 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убина -  1500 см ( в см, в д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л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Сколько мы уже прошагали. Но долго ли нам еще идти? Спросим об этом ежика. А ежик отве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Если вы будете идти со скоростью 80 м/мин, то за 5 минут дойдете до избушки Бабы – Яги, а от нее до царства Математики рукой по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решение за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А вот и сама Баба-Яга, костяная нога. Сидит и горюет, никак не может вспомнить, сколько ей лет исполнилось. Помогите 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Есть у Бабы – Яги друг Кащей Бессмертный. Ему уже 385 лет. Он старше Бабы – Яги на 115 лет. Сколько  же лет Бабе – Яг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Ну вот мы, наконец, у ворот царства Математики. Отпустит ли она Иванушку или нет, все в ваших руках. Надо только решить еще несколько приме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 км 650 м + 51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ц – 3 ц 40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Итог урока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Ура! Братец Иванушка на свободе! Аленушка, беги скорее домой, встречай его. Теперь , надеюсь, он всегда будет учить математику. А вам, ребята,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вочка прощается и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5387340" cy="684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54864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54864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5316220" cy="7425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8:00Z</dcterms:created>
  <dc:creator>Admin</dc:creator>
  <dc:description/>
  <cp:keywords/>
  <dc:language>en-US</dc:language>
  <cp:lastModifiedBy>Admin</cp:lastModifiedBy>
  <dcterms:modified xsi:type="dcterms:W3CDTF">2001-12-31T22:56:00Z</dcterms:modified>
  <cp:revision>1</cp:revision>
  <dc:subject/>
  <dc:title>Конспект урока по закреплению пройденного материала</dc:title>
</cp:coreProperties>
</file>