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ФОРМА ПЛАНА-КОНСПЕКТА УРОКА </w:t>
        <w:b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________________________________НАЧАЛО ФОРМЫ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-КОНСПЕКТ УРО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роение диаграмм в электронных таблицах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9900"/>
      </w:tblGrid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 (полностью)</w:t>
            </w:r>
          </w:p>
        </w:tc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сина Юлия Валерьевн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работы</w:t>
            </w:r>
          </w:p>
        </w:tc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ОУ «Криушинская СОШ»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ь</w:t>
            </w:r>
          </w:p>
        </w:tc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и номер урока в теме</w:t>
            </w:r>
          </w:p>
        </w:tc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дирование и обработка числовой информации, урок 5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 учебник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Информатика и ИКТ: учебник для 9 класса / Н.Д. Угринович – М.: БИНОМ. Лаборатория знаний, 2008. – 295 с. : илл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i/>
        </w:rPr>
        <w:t>Цель:</w:t>
      </w:r>
      <w:r>
        <w:rPr>
          <w:color w:val="000000"/>
          <w:spacing w:val="9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истематизировать и обобщить сведения, полученные учащимися на предыдущем урок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асширить  представления  учащихся  об  электронных таблицах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закрепить навыки создания таблиц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сформировать  представление  о  диаграммах; 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- обучающие: 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знакомить учащихся с дополнительными возможностями электронных таблиц – диаграммами 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типами диаграмм в электронных таблицах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</w:rPr>
      </w:pPr>
      <w:r>
        <w:rPr/>
        <w:t>способами изменения и форматирования диаграмм;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-развивающие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звитие аналитико-синтезирующего мышл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формирование умений наблюдать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елать выводы,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звитие находчив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умения преодолевать трудности для достижения намеченной цели;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-воспитательны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спитание положительного отношения к знания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витие интереса к Информати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ормирование навыков самоорганизации и самоконтрол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витие познавательного интерес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</w:rPr>
      </w:pPr>
      <w:r>
        <w:rPr/>
        <w:t>воспитание информационной культуры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color w:val="000000"/>
          <w:spacing w:val="4"/>
        </w:rPr>
        <w:t>Тип урока: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>урок – изучения нового материала с использованием ЭОР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color w:val="000000"/>
          <w:spacing w:val="4"/>
        </w:rPr>
        <w:t>Формы работы учащихся:</w:t>
      </w:r>
      <w:r>
        <w:rPr/>
        <w:t xml:space="preserve"> фронтальная, индивидуальная, групповая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Необходимое техническое оборудование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 xml:space="preserve">персональные компьютеры с операционной системо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и табличным процессоро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мультимедийный проекто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интерактивная дос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Интернет, ЭОР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ТРУКТУРА И ХОД УРО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445"/>
        <w:gridCol w:w="2990"/>
        <w:gridCol w:w="3290"/>
        <w:gridCol w:w="2957"/>
        <w:gridCol w:w="1628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bookmarkStart w:id="0" w:name="_Hlk308616550"/>
            <w:bookmarkEnd w:id="0"/>
            <w:r>
              <w:rPr>
                <w:sz w:val="16"/>
                <w:szCs w:val="16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ие учащихся. Проверка посещаемости и готовности к уроку.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>Настроить на ур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, доклад дежурного учен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spacing w:before="60" w:after="60"/>
              <w:rPr/>
            </w:pPr>
            <w:r>
              <w:rPr/>
              <w:t>( проверка  теоретических  знаний учащихся по ранее изученной теме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 т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ЭОР 1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инает правила ТБ.</w:t>
            </w:r>
          </w:p>
          <w:p>
            <w:pPr>
              <w:pStyle w:val="Normal"/>
              <w:rPr/>
            </w:pPr>
            <w:r>
              <w:rPr/>
              <w:t>Наблюдает, оценива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ят 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ная форм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бъяснение новой темы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Создание диаграмм в электронных таблицах» (сцена 1-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ЭОР 2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</w:t>
            </w:r>
            <w:r>
              <w:rPr>
                <w:b/>
              </w:rPr>
              <w:t xml:space="preserve">а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монстрация презент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и принимают участие в беседе; делают записи в тетрад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крепление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Работа с таблицами и диаграмма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ЭОР 3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>Демонстрация презентации</w:t>
            </w:r>
          </w:p>
          <w:p>
            <w:pPr>
              <w:pStyle w:val="Normal"/>
              <w:rPr/>
            </w:pPr>
            <w:r>
              <w:rPr/>
              <w:t>(совместная работа учителя и ученик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1"/>
              </w:rPr>
              <w:t>Консультир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практическую работу парами за ПК.</w:t>
            </w:r>
          </w:p>
          <w:p>
            <w:pPr>
              <w:pStyle w:val="Normal"/>
              <w:rPr/>
            </w:pPr>
            <w:r>
              <w:rPr/>
              <w:t>Анализируют каждое выполненное действие в рабо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ная форм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Итоги урок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и, определяет проблемные вопросы по изученной тем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Отвечают на вопрос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8"/>
              </w:rPr>
              <w:t>оценивают свою работ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машнее задание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ентирует домашнее зад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, записывают в тетрадь д/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ная форм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</w:rPr>
      </w:pPr>
      <w:r>
        <w:br w:type="page"/>
      </w:r>
      <w:r>
        <w:rPr>
          <w:b/>
          <w:i/>
        </w:rPr>
        <w:t>ПЕРЕЧЕНЬ ИСПОЛЬЗУЕМЫХ НА ДАННОМ УРОКЕ ЭОР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148"/>
        <w:gridCol w:w="3255"/>
        <w:gridCol w:w="2067"/>
        <w:gridCol w:w="4268"/>
      </w:tblGrid>
      <w:tr>
        <w:trPr>
          <w:trHeight w:val="5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есурс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, вид ресурс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предъявления информации </w:t>
            </w:r>
            <w:r>
              <w:rPr>
                <w:i/>
              </w:rPr>
              <w:t>(иллюстрация, презентация, видеофрагменты, тест, модель и т.д.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овационный учебный материа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ировочный тес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ая образовательная модульная мультимедийная система (ОМС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йная презентаци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fcior.edu.ru/card/29579/rabota-s-redaktorami-elektronnyh-tablic.html</w:t>
              </w:r>
            </w:hyperlink>
          </w:p>
        </w:tc>
      </w:tr>
      <w:tr>
        <w:trPr>
          <w:trHeight w:val="5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онный учебный матери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здание диаграмм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cel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ая образовательная модульная мультимедийная система (ОМ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ая презентаци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hyperlink r:id="rId3">
              <w:r>
                <w:rPr>
                  <w:rStyle w:val="InternetLink"/>
                  <w:szCs w:val="20"/>
                </w:rPr>
                <w:t>http://fcior.edu.ru/card/27858/sozdanie-diagramm-na-primere-programmy-excel-2007.html</w:t>
              </w:r>
            </w:hyperlink>
          </w:p>
        </w:tc>
      </w:tr>
      <w:tr>
        <w:trPr>
          <w:trHeight w:val="5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овационный учебный материа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аблицами и диаграммам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ая образовательная модульная мультимедийная система (ОМ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ая презентаци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hyperlink r:id="rId4">
              <w:r>
                <w:rPr>
                  <w:rStyle w:val="InternetLink"/>
                  <w:szCs w:val="20"/>
                </w:rPr>
                <w:t>http://fcior.edu.ru/card/16900/rabota-s-tablicami-i-diagrammami.html</w:t>
              </w:r>
            </w:hyperlink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________________________________КОНЕЦ  ФОРМЫ___________________________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29579/rabota-s-redaktorami-elektronnyh-tablic.html" TargetMode="External"/><Relationship Id="rId3" Type="http://schemas.openxmlformats.org/officeDocument/2006/relationships/hyperlink" Target="http://fcior.edu.ru/card/27858/sozdanie-diagramm-na-primere-programmy-excel-2007.html" TargetMode="External"/><Relationship Id="rId4" Type="http://schemas.openxmlformats.org/officeDocument/2006/relationships/hyperlink" Target="http://fcior.edu.ru/card/16900/rabota-s-tablicami-i-diagrammami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46:00Z</dcterms:created>
  <dc:creator>admin</dc:creator>
  <dc:description/>
  <cp:keywords/>
  <dc:language>en-US</dc:language>
  <cp:lastModifiedBy>admin</cp:lastModifiedBy>
  <dcterms:modified xsi:type="dcterms:W3CDTF">2011-11-23T06:46:00Z</dcterms:modified>
  <cp:revision>2</cp:revision>
  <dc:subject/>
  <dc:title>ФОРМА ПЛАНА-КОНСПЕКТА УРОКА </dc:title>
</cp:coreProperties>
</file>