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Литературно-музыкальная композиция,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священная 65-летию Великой Побед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весники, ровесниц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 вальс танцуют пары. Внезапно раздается гул самолетов, грохот взрывов.  На экране мультимедиапроектора презентация с кинокадрами войны, их сопровождает музыка из Седьмой симфонии Д. Шостаковича.</w:t>
      </w:r>
    </w:p>
    <w:p>
      <w:pPr>
        <w:pStyle w:val="Normal"/>
        <w:spacing w:lineRule="auto" w:line="360"/>
        <w:rPr/>
      </w:pPr>
      <w:r>
        <w:rPr>
          <w:rFonts w:cs="Times New Roman" w:ascii="Times New Roman" w:hAnsi="Times New Roman"/>
          <w:sz w:val="28"/>
          <w:szCs w:val="28"/>
        </w:rPr>
        <w:t>- В е д у щ и й 1. Так 22 июня 1941 года враг нарушил мирную жизнь нашего народа.</w:t>
      </w:r>
    </w:p>
    <w:p>
      <w:pPr>
        <w:pStyle w:val="Normal"/>
        <w:spacing w:lineRule="auto" w:line="360"/>
        <w:rPr/>
      </w:pPr>
      <w:r>
        <w:rPr>
          <w:rFonts w:cs="Times New Roman" w:ascii="Times New Roman" w:hAnsi="Times New Roman"/>
          <w:sz w:val="28"/>
          <w:szCs w:val="28"/>
        </w:rPr>
        <w:t>- В е д у щ и й 2. Тебе 15  или немногим больше. Ты родился и вырос на мирной земле. Ты хорошо знаешь, как шумят весенние грозы, но никогда не слышал орудийного грома. Ты видишь, как строят новые дома, но не подозреваешь, как легко разрушаются дома под градом бомб и снарядов. Ты знаешь, как  обрываются сны, но тебе трудно поверить, что  человеческую жизнь оборвать так же просто, как веселый утренний со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е д у щ и й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е для смер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ождаются де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д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е хотела 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шей смерти,</w:t>
      </w:r>
    </w:p>
    <w:p>
      <w:pPr>
        <w:pStyle w:val="Normal"/>
        <w:spacing w:lineRule="auto" w:line="360" w:before="0" w:after="0"/>
        <w:rPr/>
      </w:pPr>
      <w:r>
        <w:rPr>
          <w:rFonts w:cs="Times New Roman" w:ascii="Times New Roman" w:hAnsi="Times New Roman"/>
          <w:sz w:val="28"/>
          <w:szCs w:val="28"/>
        </w:rPr>
        <w:t>Род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мя</w:t>
      </w:r>
    </w:p>
    <w:p>
      <w:pPr>
        <w:pStyle w:val="Normal"/>
        <w:spacing w:lineRule="auto" w:line="360" w:before="0" w:after="0"/>
        <w:rPr/>
      </w:pPr>
      <w:r>
        <w:rPr>
          <w:rFonts w:cs="Times New Roman" w:ascii="Times New Roman" w:hAnsi="Times New Roman"/>
          <w:sz w:val="28"/>
          <w:szCs w:val="28"/>
        </w:rPr>
        <w:t xml:space="preserve">ударило в небо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ы помниш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д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ихо сказ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авайте на помощ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д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ы от свинцовых роз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дали в снег с разбе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ымались в ро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вонкие, как побе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продолжение дня,</w:t>
      </w:r>
    </w:p>
    <w:p>
      <w:pPr>
        <w:pStyle w:val="Normal"/>
        <w:spacing w:lineRule="auto" w:line="360" w:before="0" w:after="0"/>
        <w:rPr/>
      </w:pPr>
      <w:r>
        <w:rPr>
          <w:rFonts w:cs="Times New Roman" w:ascii="Times New Roman" w:hAnsi="Times New Roman"/>
          <w:sz w:val="28"/>
          <w:szCs w:val="28"/>
        </w:rPr>
        <w:t>Шли тяжело и мощ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жно убить</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с уби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возможно.</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 Рождественск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Дороги», слова Л.Ошанина, музыка А. Новик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фоне музы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У ч е н и к. Однажды я увидел странные конверты с треугольным штампом у бабушки в заветной шкатулке. Их было мало. Треугольники с фронта, бесценные весточки от деда.</w:t>
      </w:r>
    </w:p>
    <w:p>
      <w:pPr>
        <w:pStyle w:val="Normal"/>
        <w:spacing w:lineRule="auto" w:line="360" w:before="0" w:after="0"/>
        <w:rPr/>
      </w:pPr>
      <w:r>
        <w:rPr>
          <w:rFonts w:cs="Times New Roman" w:ascii="Times New Roman" w:hAnsi="Times New Roman"/>
          <w:sz w:val="28"/>
          <w:szCs w:val="28"/>
        </w:rPr>
        <w:t>(«Десятый наш десантный батальон», Б. Окудж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С о л д а т. Никогда бы не смогла Россия выстоять в такой жестокой схватке, если бы не ее люди. Они были очень разными – пожилыми и юными, веселыми и серьезными, они были людьми самых разных характеров и профессий, профессора и люди, не имеющие образования. Да разве тогда это было главны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 на одно лишь мгновень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крылись две створки вор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вышло мое поколень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свой самый последний пох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 вышло мое поколень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сталые сдвоив ря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просто, наверно, движень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преддверии новой бе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 это мое поколень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 знамени скромен наряд, </w:t>
      </w:r>
    </w:p>
    <w:p>
      <w:pPr>
        <w:pStyle w:val="Normal"/>
        <w:spacing w:lineRule="auto" w:line="360" w:before="0" w:after="0"/>
        <w:rPr/>
      </w:pPr>
      <w:r>
        <w:rPr>
          <w:rFonts w:cs="Times New Roman" w:ascii="Times New Roman" w:hAnsi="Times New Roman"/>
          <w:sz w:val="28"/>
          <w:szCs w:val="28"/>
        </w:rPr>
        <w:t>Но риск, и любовь, и терпень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наших погонах горя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удят небеса грозов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иваются слезы и сме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 – маршалы, все – рядов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общая участь у все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вучит песня Высоцкого «Звез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 ч е н и к.  - Расскажи мне ещё о своих ровесниках. (Появляются ребята той по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Я мечтал стать летчик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Я мечтала стать учительнице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мечтал приносить добро люд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Я мечтала о любв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Я мечт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Я мечт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Я мечта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с е.  Мы мечта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Мечтали, мечтали, мечтал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В е д у щ и й 1. На руках всего десять пальцев. Десять лет. Десять классов. Школа учит считать от одного до десяти. Земля. Мир. Родина. Мама. Любимая. Птицы. Небо. Звезды. Мечты.</w:t>
      </w:r>
    </w:p>
    <w:p>
      <w:pPr>
        <w:pStyle w:val="Normal"/>
        <w:spacing w:lineRule="auto" w:line="360" w:before="0" w:after="0"/>
        <w:rPr/>
      </w:pPr>
      <w:r>
        <w:rPr>
          <w:rFonts w:cs="Times New Roman" w:ascii="Times New Roman" w:hAnsi="Times New Roman"/>
          <w:sz w:val="28"/>
          <w:szCs w:val="28"/>
        </w:rPr>
        <w:t>- В е д у щ и й 2. И они, мечтая, считали: подбитые самолеты и сожженные танки, освобожденные города, слезы любимых и матерей считали. Шаги от школы на передовую и до Берлина считали, до дня Побе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До сотен считали.</w:t>
      </w:r>
    </w:p>
    <w:p>
      <w:pPr>
        <w:pStyle w:val="Normal"/>
        <w:spacing w:lineRule="auto" w:line="360" w:before="0" w:after="0"/>
        <w:rPr/>
      </w:pPr>
      <w:r>
        <w:rPr>
          <w:rFonts w:cs="Times New Roman" w:ascii="Times New Roman" w:hAnsi="Times New Roman"/>
          <w:sz w:val="28"/>
          <w:szCs w:val="28"/>
        </w:rPr>
        <w:t>- До тысяч.</w:t>
      </w:r>
    </w:p>
    <w:p>
      <w:pPr>
        <w:pStyle w:val="Normal"/>
        <w:spacing w:lineRule="auto" w:line="360" w:before="0" w:after="0"/>
        <w:rPr/>
      </w:pPr>
      <w:r>
        <w:rPr>
          <w:rFonts w:cs="Times New Roman" w:ascii="Times New Roman" w:hAnsi="Times New Roman"/>
          <w:sz w:val="28"/>
          <w:szCs w:val="28"/>
        </w:rPr>
        <w:t>- До 27 миллионов считали.</w:t>
      </w:r>
    </w:p>
    <w:p>
      <w:pPr>
        <w:pStyle w:val="Normal"/>
        <w:spacing w:lineRule="auto" w:line="360" w:before="0" w:after="0"/>
        <w:rPr/>
      </w:pPr>
      <w:r>
        <w:rPr>
          <w:rFonts w:cs="Times New Roman" w:ascii="Times New Roman" w:hAnsi="Times New Roman"/>
          <w:sz w:val="28"/>
          <w:szCs w:val="28"/>
        </w:rPr>
        <w:t>- Чтобы мы могли считать до  деся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Зем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Ми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од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Ма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Любим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тиц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Неб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Звез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Меч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На руках десять пальце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У ч е н и к. Но главное – оно на век осталось,</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месте с нами входит в школьный класс,</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т самый класс, где мужество рождалось,</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в них гореть и повторяться в н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е д у щ и й 1. Во время Великой Отечественной войны тысячи мальчишек и девчонок взяли в руки оружие. Кто эти дети, почему они пошли на фронт?</w:t>
      </w:r>
    </w:p>
    <w:p>
      <w:pPr>
        <w:pStyle w:val="Style15"/>
        <w:spacing w:lineRule="auto" w:line="360"/>
        <w:rPr/>
      </w:pPr>
      <w:r>
        <w:rPr>
          <w:rFonts w:cs="Times New Roman" w:ascii="Times New Roman" w:hAnsi="Times New Roman"/>
          <w:sz w:val="28"/>
          <w:szCs w:val="28"/>
        </w:rPr>
        <w:t>Поклонники народных песен хорошо помнят Ивана Суржикова, которого называли не иначе как соловей России. Он был сыном полка, участвовал в художественной самодеятельности. Как-то на 14-летнего паренька, исполнявшего русскую народную песню, обратил внимание маршал Рокоссовский. Встреча с полководцем и определила дальнейшую судьбу талантливого мальчика. После войны Константин Рокоссовский определил его в Варшавскую музыкальную академию. Иван вернулся домой, стал солистом Москонцерта, получил звание народного артиста. Объездил с концертами всю страну, много выступал за рубежо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А вот девчонка– Маша Щербак, которую на фронте называли Володька. Получив похоронку на своего брата, она коротко остригла волосы и отправилась на фронт. Обманула всех, выдавая себя за парня. Долгое время все называли отважную пулеметчицу Володькой. Кстати, дети были и среди летчиков! Аркадий Каманин поднялся на боевом самолете в небо, когда ему было всего 14!</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Удивлению взрослых не было предела, когда в корпус штурмовой авиации прислали механиком по спецоборудованию мальчишку. Обслуживая самолёты, он многому научился, но заветной целью было – летать. И спустя 2 месяца она осуществилась. Он стал самостоятельно выполнять задания по связи. Из штаба корпуса летал в штабы дивизий, на командные пункты авиаполков, выполнял самые разные задания. Закончил войну в 16 лет кавалером трёх боевых орденов. В 1947 году жизнь Каманина внезапно оборвалась. Это можно было бы почитать случайностью, если не иметь в виду трагические последствия войны для её малолетних участников. Боевые действия требуют от каждого воина запредельных усилий, которые выдерживает не каждый взрослы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 е д у щ и й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ж так случае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 свобода ид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ковру, сотканно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з юных человеческих тел.</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шахматист снимает фиг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веренной ру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к ряды жив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деют от ударов кулак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ы полегли</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хо, торжественно</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ироком поле</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испустили ду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 птицы св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держите крыл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озен ястреб</w:t>
      </w:r>
    </w:p>
    <w:p>
      <w:pPr>
        <w:pStyle w:val="Normal"/>
        <w:spacing w:lineRule="auto" w:line="360" w:before="0" w:after="0"/>
        <w:rPr/>
      </w:pPr>
      <w:r>
        <w:rPr>
          <w:rFonts w:cs="Times New Roman" w:ascii="Times New Roman" w:hAnsi="Times New Roman"/>
          <w:sz w:val="28"/>
          <w:szCs w:val="28"/>
        </w:rPr>
        <w:t>по имени смерть!</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ы стоим</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вашими могилам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торых покоятс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а юных, что были полны мечт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 ваши ру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ы пожима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 слез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лагодарност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да, тогд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вас покрыл мрак смерт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их долинах</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резжил рассв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вуки салю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ждый год в майские солнечные дни гремит над нашей Родиной праздничный салют Побе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му же войны не дают</w:t>
      </w:r>
    </w:p>
    <w:p>
      <w:pPr>
        <w:pStyle w:val="Normal"/>
        <w:spacing w:lineRule="auto" w:line="360" w:before="0" w:after="0"/>
        <w:rPr/>
      </w:pPr>
      <w:r>
        <w:rPr>
          <w:rFonts w:cs="Times New Roman" w:ascii="Times New Roman" w:hAnsi="Times New Roman"/>
          <w:sz w:val="28"/>
          <w:szCs w:val="28"/>
        </w:rPr>
        <w:t>покоя от рождения,</w:t>
      </w:r>
    </w:p>
    <w:p>
      <w:pPr>
        <w:pStyle w:val="Normal"/>
        <w:spacing w:lineRule="auto" w:line="360" w:before="0" w:after="0"/>
        <w:rPr/>
      </w:pPr>
      <w:r>
        <w:rPr>
          <w:rFonts w:cs="Times New Roman" w:ascii="Times New Roman" w:hAnsi="Times New Roman"/>
          <w:sz w:val="28"/>
          <w:szCs w:val="28"/>
        </w:rPr>
        <w:t>Пускай услышат наш салю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гром предупреждения.   (Л. Гершм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усть всегда будет солнце», слова Л.Ошанина, музыка А. Островского)</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душные шары, как  символ салюта победы, вручаются приглашенны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before="0" w:after="0"/>
      <w:jc w:val="both"/>
    </w:pPr>
    <w:rPr>
      <w:rFonts w:ascii="Arial" w:hAnsi="Arial" w:eastAsia="Times New Roman" w:cs="Arial"/>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08:00Z</dcterms:created>
  <dc:creator>ГОУ СОШ №488</dc:creator>
  <dc:description/>
  <cp:keywords/>
  <dc:language>en-US</dc:language>
  <cp:lastModifiedBy>ГОУ СОШ №488</cp:lastModifiedBy>
  <dcterms:modified xsi:type="dcterms:W3CDTF">2010-08-12T12:13:00Z</dcterms:modified>
  <cp:revision>7</cp:revision>
  <dc:subject/>
  <dc:title/>
</cp:coreProperties>
</file>