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/>
        <w:t xml:space="preserve">     </w:t>
      </w:r>
      <w:r>
        <w:rPr>
          <w:b/>
          <w:sz w:val="32"/>
          <w:szCs w:val="32"/>
        </w:rPr>
        <w:t>Обеспечение условий сохранения и укрепления здоровья в ГПД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здоровья детей – показатель здоровья нации, одна из характеристик социально-экономического, духовно-нравственного, научного и культурного развития общества. Наблюдается тенденция ухудшения здоровья в нашей школе по следующим показателям: </w:t>
      </w:r>
    </w:p>
    <w:p>
      <w:pPr>
        <w:pStyle w:val="Normal"/>
        <w:tabs>
          <w:tab w:val="clear" w:pos="708"/>
          <w:tab w:val="left" w:pos="2340" w:leader="none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дечно - сосудистые, лор – патологии ,заболевания глаз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2008 года в школе создана и реализуется программа «Здоровье», целью которой является создания условий для становления психически и физически здоровой социально мобильной личности, обладающей гуманистическими нравственными ориентациями, через внедрение традиций, пропагандирующих и способствующих здоровому образу жизни. Поэтому первоочередной задачей школы является сохранение и укрепление здоровья учащихся. С 2008 года в школе действует программа физкультурно-оздоровительной и спортивно-массовой работы « Здоровье  – путь к успеху», направленная на создание условий, для сохранения и развития здоровья учащихся; воспитание культуры здоровья школьников, потребности в здоровье и здоровом образе жизни; воспитание умения управлять своим здоровьем.</w:t>
        <w:tab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же нужно, чтобы в стране росли здоровые дети? Какая задача стоит перед учебным учреждением?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думаю необходимо построить учебно-воспитательный процесс в школе, который обеспечил бы не только формирование глубоких и прочных знаний, но и сохранил и укрепил их здоровье, формировал мотивацию к   здоровью и ЗОЖ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а задача будет реализована за счет организации оптимального режима обучения, применения здоровьесберегающих технологий обучения, введение системы непрерывного обучения школьников культуре здоровья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бильное функционирование ГПД и организация работы с учетом всех современных требований способствующ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улучшению физического и психологического здоровья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своевременному и качественному выполнению домашнего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развитию интеллектуальных и креативных способностей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успешной школьной адаптации и социализации воспитан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укреплению связи учебного и воспитательного процесса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ценностей здорового образа жизни у младших школьников я начинаю с режимного момента: прием детей. В личной беседе с учителями и учащимися я выясняю состояние здоровья воспитанников, успехи в учебе, поведение, настроение, о выполнении ими различных поручений и обязанностей, проблемы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е полученной информации делаю выводы и строго свою работу на день. Знакомлю детей с планом работы на текущий день, назначаю или выбираем дежурных в столовой, группе продленного дня. Провожу инструктаж по технике безопасности в столовой, групповой комнате, на игровой площадке.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е  значение  для воспитанников ГПД  имеет правильная организация питания. Во время обеда обращаю особое внимание на осанку воспитанников, культуру приема пищи , культуру поведения за столом, аппетит и самочувствие детей, соблюдение санитарно-гигиенических норм и норм питания. После обеда предоставляю возможность учащимся  отдохнуть в течение 15-20 минут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ктивный отдых в ГПД способствует укреплению здоровья, физическому развитию учащихся, снижению утомления, повышению их умственной работоспособности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подборе физических упражнений и подвижных игр учитываю возрастные индивидуальные особенности физического развития детей уровень физической подготовленности. Занятия провожу разнообразные по характеру и интенсивности, доступные, имеющие оздоровительную направленность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рогулке проводим наблюдение за окружающим миром в течении 15-20 минут. При этом расширяется кругозор воспитанников, развивается речь, познавательный интерес. По возможности используем спортивный инвентарь на прогулке (мячи, кегли, флажки, скакалки), с ними игра становится интереснее привлекательнее, способствует укреплению осанки и развитию координации движений, ловкости, силы, выносливости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оей деятельности применяю игровой и соревновательный  методы. Игра является одним из важнейших средств физического воспитания детей. Она способствует физическому, умственному,  нравственному и эстетическому развитию ребенка. 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нообразные движения и действия детей во время игры эффектно влияют на деятельность сердечно-сосудистой  и дыхательной систем, способствуют укреплению нервной системы, двигательного аппарата, улучшению общего обмена веществ, повышению деятельности всех органов и систем организма человека, возбуждают аппетит и способствуют крепкому сну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игровой форме развиваются познавательные способности, воспитывается доброжелательное отношение к сверстникам, соперникам, сплачивается детский коллектив, формируются навыки коллективных дел. Даю возможность детям и приучаю самостоятельно организовывать собственную деятельность, наблюдая, чтобы воспитанники не несли вред собственному здоровью.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большим удовольствием дети играют в следующие игры: «Краски», «Арбузики», «Тише едешь, дальше будешь», «Третий лишний», «Салки», «Латки-присядки», «Волк во рву», «Охотники и утки», «Круговая лапта», «Море волнуется», «Бегущая скакалка», «Чей красивее прыжок», «Кто быстрее», «Совушка», и другие. Самым сложным направлением деятельности воспитателя является организация самоподготовки. Самоподготовка - ежедневное учебное занятие в ГПД, предусматривающее выполнение домашних заданий. Во время самоподготовки организовываю работу детей, слежу за дисциплиной, воспитываю привычку самостоятельно учится, беру под свою опеку школьников, отстающих в учебе. Через 20-30 минут делаем перерыв для активного отдыха. Иначе утомляемость наступает очень быстро. В своей практике использую веселые детские физминутки в стихах для игр, массажа и гимнастики: «Буратино»,  «Ветер»,  «Бабочка», «Цветы», «Цапля», «Тучки», комплекс упражнений: «Ракета», «Самолет», «Мельница», «Насос»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упражнений и ритмических движений пальцами индуктивно приводит к возбуждению в речевых центрах головного мозга и резкому усилию согласованной деятельности речевых зон, что стимулирует развитию речи. Игры с пальчиками создают благоприятный эмоциональный фон, учат вслушиваться и понимать смысл речи, повышают речевую активность ребенка. Дети учатся концентрировать свое внимание и правильно его распределять. Развивается память, воображение, фантазия. Пальчиковая гимнастика: «Кулачки», «Ежик», «Веселые лягушки» и другие. В результате освоения упражнений кисти рук и пальцы приобретают силу, хорошую подвижность, гибкость, что облегчает овладение навыков письма. Нагрузка на глаза у современного ребенка огромная, а отдыхают они только во время сна. Гимнастика для глаз полезна всем с целях профилактики нарушений зрения. Упражнения для глаз предусматривают движение глазного яблока по всем направлениям. Поэтому провожу физкультминутки- гимнастику для глаз: «Круг», «Квадрат», «Покорчим рожи», «Буратино», «Жмурки», «Страшилки», «Чудесная бабочка», «Мечтатели»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ыхательную гимнастику используют для снижения стрессов и профилактики простудных заболеваний. 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ирование ценностей здорового образа жизни у младших школьников я продолжаю во внеурочной деятельности: при проведении клубных часов, спортивных праздников, дней здоровья, спортивных часов в ГПД. Двигательная активность в ГПД биологическая потребность организма, от степени удовлетворения которой зависит от здоровья детей, не только их физическое , но и общее развитие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>Клубную деятельность организовываю с учетом интересов и потребностей детей. Она создает условия для развития творческих способностей, для общения, самовыражения и самоутверждение школьников. Предоставляет им возможность для отдыха и удовлетворения своих интересов, снимает эмоциональное напряжение, улучшает настроение, дает положительный заряд эмоций.</w:t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методическими рекомендациями по воспитательной работе и нормами СанПиН в начальной школе развлечение в ГПД провожу 1 раз в 2 недели, общешкольные 1 раз в квартал. Привлекаю к участию воспитанников, родителе, библиотекаря. Форма клубных часов разнообразная: викторины, конкурсы, загадки, кроссворды, беседы, коллективные и индивидуальные игры по интересам, спортивные состязания и эстафеты, праздники, просмотр мультиков, чтение сказок и рассказов, занятия по интересам. А интересов в группе столько, сколько в ней воспитанников. Это занятие для раскрытия особых задатков и развитие специальных способностей. Интересов у детей много это и плетение из бисера, вязание, работа с бумагой, рисование, лепка из пластилин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гра является одним из источников речевого и умственного развития детей, развивает любознательность, физические навыки. Так игра участвует в формировании нравственных ценностей ребенка, воспитание бережного, заботливого отношения к себе и другим людям. Больше внимания уделяю  беседам по технике безопасности, профилактике дорожно-транспортного травматизма. Комплексное использование оздоровительных мероприятий в ГПД снимает утомляемость, повышает эмоциональный настрой и работоспособность, а- это в свою очередь способствует сохранению и укреплению здоровь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0:30:00Z</dcterms:created>
  <dc:creator>Хозяйка</dc:creator>
  <dc:description/>
  <cp:keywords/>
  <dc:language>en-US</dc:language>
  <cp:lastModifiedBy>admin</cp:lastModifiedBy>
  <cp:lastPrinted>2011-09-27T23:19:00Z</cp:lastPrinted>
  <dcterms:modified xsi:type="dcterms:W3CDTF">2011-12-13T16:55:00Z</dcterms:modified>
  <cp:revision>22</cp:revision>
  <dc:subject/>
  <dc:title/>
</cp:coreProperties>
</file>