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Оздоровительный досуг для группы раннего возраст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</w:t>
      </w:r>
      <w:r>
        <w:rPr>
          <w:sz w:val="48"/>
          <w:szCs w:val="48"/>
        </w:rPr>
        <w:t>( октябрь-ноябрь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.</w:t>
      </w:r>
    </w:p>
    <w:p>
      <w:pPr>
        <w:pStyle w:val="Normal"/>
        <w:rPr>
          <w:sz w:val="32"/>
          <w:szCs w:val="32"/>
        </w:rPr>
      </w:pPr>
      <w:r>
        <w:rPr>
          <w:sz w:val="48"/>
          <w:szCs w:val="48"/>
        </w:rPr>
        <w:t xml:space="preserve"> </w:t>
      </w:r>
      <w:r>
        <w:rPr>
          <w:sz w:val="32"/>
          <w:szCs w:val="32"/>
        </w:rPr>
        <w:t>Развитие культурно-гигиенических навыков у детей 2-3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умыв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умение выполнять движения в соответствии с текс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ен, стих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доброжелательность в общ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ольная комната (умывальник, стол, стул, испачканная  кукла, мыл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ентральной части зала около стены устроена кукольная комната, закрытая шир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Здравствуйте ,ребятки! Вот и пришли мы с вами в гости к куколке Маши .Что-то она не выходит нас встреч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подходит к кукольной комнате и зовет Машу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й –Ай-Ай (отодвигает ширму  дети видят кукольную комнат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й-Ай-Ай Маш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х ты, девочка  чумаз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де ты руки так измаз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ерные ладо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локтях доро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Маша молч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 ты, девочка чумаз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лицо ты так измаз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чик носа чер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то закопче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Маша снова молч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а что надо сделать, чтобы Маша стала чист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ьно, умы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адо для умывания? Послушайте зага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ругло, душис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оет чи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ужно, чтобы у каждого бы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ушистое … мы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ьно мыло. Поможем нашей Машеньке умы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САЖ ЛИЦА « НОС УМОЙСЯ» (приложение №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стать чистым-чистым, надо умываться мы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м Машу, как надо правильно мыть руки с мы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ывая, рассказ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учки намочим, затем намылим мылом, потрем ладошки друг о дружку, смоем чистой водой. Затем вытрем их полотенцем.</w:t>
      </w:r>
    </w:p>
    <w:p>
      <w:pPr>
        <w:pStyle w:val="Normal"/>
        <w:rPr/>
      </w:pPr>
      <w:r>
        <w:rPr>
          <w:sz w:val="32"/>
          <w:szCs w:val="32"/>
        </w:rPr>
        <w:t>Вот Машенька научилась мыть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 помочи мыла можно пускать мыльные пузы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едущий пускает мыльные пузыр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.Н.ИГРА НА РАЗВИТИЕ ДЫХАНИЯ «ПУЗЫРЬ» (приложение №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вы ребятки молодцы! Научили Машу умываться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авайте теперь с вами поигр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« ДЕЛАЙ ТАК» (приложение№ 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пора нашей Маше обе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м пора возвращаться в групп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мы с вами перед уходом попросим нашу Машу не забывать умываться перед едой, после прогулки и когда испачк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последок споем веселую песе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«ВОТ ТАК ХОРОШО» (приложение№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7:01:00Z</dcterms:created>
  <dc:creator>Владелец</dc:creator>
  <dc:description/>
  <dc:language>en-US</dc:language>
  <cp:lastModifiedBy>Владелец</cp:lastModifiedBy>
  <cp:lastPrinted>2002-01-02T21:08:00Z</cp:lastPrinted>
  <dcterms:modified xsi:type="dcterms:W3CDTF">2002-01-01T19:51:00Z</dcterms:modified>
  <cp:revision>4</cp:revision>
  <dc:subject/>
  <dc:title>   Оздоровительный досуг для группы раннего возраста</dc:title>
</cp:coreProperties>
</file>