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87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7"/>
        <w:gridCol w:w="388"/>
        <w:gridCol w:w="2978"/>
        <w:gridCol w:w="1383"/>
        <w:gridCol w:w="2043"/>
        <w:gridCol w:w="2142"/>
        <w:gridCol w:w="1887"/>
        <w:gridCol w:w="1486"/>
        <w:gridCol w:w="2243"/>
        <w:gridCol w:w="700"/>
      </w:tblGrid>
      <w:tr>
        <w:trPr>
          <w:trHeight w:val="705" w:hRule="atLeast"/>
          <w:cantSplit w:val="true"/>
        </w:trPr>
        <w:tc>
          <w:tcPr>
            <w:tcW w:w="15877" w:type="dxa"/>
            <w:gridSpan w:val="10"/>
            <w:tcBorders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ерспективно - тематическое планирование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«Основы материаловедения»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1839" w:hRule="atLeast"/>
          <w:cantSplit w:val="true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 темы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тоды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жпредметные связи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амостоятельная работа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идактические материалы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омашнее задание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итература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имечание</w:t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лассификация строительных материалов - 1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ссификация строительных материалов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кция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тать конспект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. Д. Чмыр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. 6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ые свойства строительных материалов – 8 час.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 строение материалов. Механические свойства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кция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с материалом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бник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тать конспек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вести пример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. А. Смирн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. 24-2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. В. Александровск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. 17-2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-4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учение химических свойств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/р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имия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исать основные свойства материала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бник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тать конспек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исать основные свойства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. А. Смирн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 32-3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. В. Александровск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. 27-28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-6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учение физических свойств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зика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вести пример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с учебником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бник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итки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помнить основные свойства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. А. Смирн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 23-2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. В. Александровск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. 11-14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хнологические свойства строительных материалов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кция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с материалом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спекты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тать конспккт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. Д. Чмыр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. 25-26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-9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учение свойств облицовочных материалов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/р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иточные работы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с материалами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кат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итк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струменты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тать конспект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.В Александровск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. 224-26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587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6"/>
        <w:gridCol w:w="388"/>
        <w:gridCol w:w="2977"/>
        <w:gridCol w:w="1644"/>
        <w:gridCol w:w="1782"/>
        <w:gridCol w:w="2142"/>
        <w:gridCol w:w="1746"/>
        <w:gridCol w:w="1842"/>
        <w:gridCol w:w="2030"/>
        <w:gridCol w:w="700"/>
      </w:tblGrid>
      <w:tr>
        <w:trPr>
          <w:trHeight w:val="100" w:hRule="atLeast"/>
        </w:trPr>
        <w:tc>
          <w:tcPr>
            <w:tcW w:w="15877" w:type="dxa"/>
            <w:gridSpan w:val="10"/>
            <w:tcBorders>
              <w:top w:val="single" w:sz="4" w:space="0" w:color="FFFFFF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84" w:hRule="atLeast"/>
        </w:trPr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еорганические (минеральные вяжущие вещества) – 17 час.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ы вяжущих веществ. Сырье для получения вяжущих веществ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кция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глядные пособия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бник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тать конспект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. Д. Чмыр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. 36-39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-13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работы с глиной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ая работа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укатурные работы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ить операции с глиной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ебник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и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струменты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тать конспект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. М. Шепеле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.38-39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4-16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работ с гипсовыми  вяжущими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ая работа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укатурные работы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с гипсом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ебник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ипс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струменты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тать конспект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. М. Шепеле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.40-4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7-19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работ с портландцементом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ая работа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укатурные работы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с цементом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ебник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мен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струменты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тать конспект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. М. Шепеле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42-43.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оительная гидравлическая известь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кция 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алог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с известью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ебник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весть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тать конспект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. Д. Чмыр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. 52-5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1-23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работ со строительной воздушной известью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ие работы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с известью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ебник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вест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струменты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тать конспект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. М. Шепеле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.54-5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4-26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работы с природными полимерами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ая работа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с полимерами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ебник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учук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струменты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тать конспект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. В. Александр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. 82-84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7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полнители и наполнители для строительных растворов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кция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с учебником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бник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с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л,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тать конспект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. В. Александровск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. 112-11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. Д. Чмыр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. 74-76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8-29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учение свойств заполнителей для декоративной штукатурки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л/р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с материалами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бники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сок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учить свойства и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Г. Черноус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. 143-144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0-31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учение свойств асбеста, извести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/р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с материалами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бник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весть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тать конспект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. Д. Чмырь</w:t>
            </w:r>
          </w:p>
          <w:p>
            <w:pPr>
              <w:pStyle w:val="Normal"/>
              <w:tabs>
                <w:tab w:val="clear" w:pos="708"/>
                <w:tab w:val="right" w:pos="1824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. 8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6396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3"/>
        <w:gridCol w:w="388"/>
        <w:gridCol w:w="2978"/>
        <w:gridCol w:w="1619"/>
        <w:gridCol w:w="2043"/>
        <w:gridCol w:w="2142"/>
        <w:gridCol w:w="1887"/>
        <w:gridCol w:w="1689"/>
        <w:gridCol w:w="2268"/>
        <w:gridCol w:w="519"/>
      </w:tblGrid>
      <w:tr>
        <w:trPr/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троительные раствор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8-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2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ткие сведения о растительных смесях и растворах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кция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хнология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бники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тат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. Д. Чмыр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. 95-9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. 86-89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3-34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ение состава строительных растворов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/р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хнология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ить состав строительного раствора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бники,строит.раствор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тать конспек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. Д. Чмыр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. 12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. 95-96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5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значение строительных растворов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алог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хнология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бники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тат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. Д. Чмыр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. 88-93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6-37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ение выбора вида раствора для работы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/р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с учебником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бни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твор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мес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ы- образцы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тат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. Д. Чмыр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. 95-98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8-39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учение свойств строительных растворов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/р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ить свойство раствора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бник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териалы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тать конспек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. Д. Чмыр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. 10-15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6" w:hRule="atLeast"/>
        </w:trPr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иточные работы    -19-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0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ссификация плиток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кция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иточные работы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с учебником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бники плакат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итк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стументы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. В. Александр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. 279-285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1-43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учение свойств различных видов плиток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/р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иточные работы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с плитками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хнологич. карты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ы пли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струменты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тать конспек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. И. Горяче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. 276-278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4-46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учение свойств  плиток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/р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иточные работы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с плитками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тать конспек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. И. Горяче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. 282-286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7-52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работ с различными видами плиток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ая работа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иточные работы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с плитками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нструкции карты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итк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струменты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тать конспек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. П. Смирн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. 95-97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3-58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работ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нципы работы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ая работа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с плитками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итк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струменты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тать конспек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. П. Смирн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. 98-101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6396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3"/>
        <w:gridCol w:w="388"/>
        <w:gridCol w:w="2978"/>
        <w:gridCol w:w="1619"/>
        <w:gridCol w:w="2043"/>
        <w:gridCol w:w="1607"/>
        <w:gridCol w:w="1843"/>
        <w:gridCol w:w="2693"/>
        <w:gridCol w:w="1843"/>
        <w:gridCol w:w="519"/>
      </w:tblGrid>
      <w:tr>
        <w:trPr/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ойные работы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2-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9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ы обоев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кция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хнология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с плакатам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бник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ы обое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каты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тать конспек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рзуманя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. 192-196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ы клеев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кция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хнология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бник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ы клее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тать конспек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. Д. Чмыр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. 196-197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0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учение физико-химических свойств обоев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/р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спекты виды обое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. М.Шепелев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.123-12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ые компоненты лакокрасочных материалов и связующих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1-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1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полнители лакокрасочных материалов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кция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с учебнико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бник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тать конспек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. Д. Чмыр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. 182-184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2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ы пигментов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- лекция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глядные пособ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кат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игменты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. Д. Чмыр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. 127-12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. 140-141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3-65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учение свойств белых, черных и серых пигментов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/р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с пигментам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бник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игменты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. Д. Чмыр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. 141-143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6-68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учение свойств красных, желтых пигментов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/р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с пигментам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бник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игменты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тать конспек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. Д. Чмыр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. 145-146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9-70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бота с разными пигментами 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ая работа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с пигментам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бник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ллюстраци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игменты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тать конспек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. Д. Чмыр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. 148-149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1-72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с пигментами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ая работа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с пигментам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бники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кат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игменты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тать конспек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. Д. Чмыр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. 149-150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язующие  для водных окрасочных состав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7-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3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арактеристика связующих водных окрасочных составов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кция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бник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е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хма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исать основные свойства связующи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. Д. Чмыр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. 157-158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6396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3"/>
        <w:gridCol w:w="388"/>
        <w:gridCol w:w="2978"/>
        <w:gridCol w:w="1619"/>
        <w:gridCol w:w="2043"/>
        <w:gridCol w:w="2142"/>
        <w:gridCol w:w="1887"/>
        <w:gridCol w:w="1689"/>
        <w:gridCol w:w="2040"/>
        <w:gridCol w:w="747"/>
      </w:tblGrid>
      <w:tr>
        <w:trPr/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4-76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учение свойств органических вяжущих веществ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с  материалом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бник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е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хмал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тать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. Д. Чмыр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. 158-16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7-79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учение свойств синтетических веществ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/р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исать  свойст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бник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териалы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тать конспект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. Д. Чмыр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. 162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язующие для неводных состав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7-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0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арактеристика связующих неводных составов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кция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с учебником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бник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спекты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тать конспект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. Д. Чмыр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. 156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1-83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учение свойств натуральных неводных составов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/р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ит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воды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бник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лифы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тать конспект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. Д. Чмыр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. 164-165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4-86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учение свойств синтетических составов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/р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с материалом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бник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молы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тать конспект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. Д. Чмыр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. 166-168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рунтовки и вспомогательные материалы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6-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7-88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ы, состав грунтовок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кция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с учебником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бник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ы грунтовок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тать конспект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. Д. Чмыр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. 170-171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9-90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учение свойств подмазочных  паст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/р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с учебником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бник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мазозочны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сты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тать конспект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. Д. Чмыр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. 173-175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1-92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учение свойств грунтовок ,  масляные и эмульсионные составы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/р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с материалом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бник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спект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унтовки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. Д. Чмыр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. 173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6302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9"/>
        <w:gridCol w:w="388"/>
        <w:gridCol w:w="2978"/>
        <w:gridCol w:w="1619"/>
        <w:gridCol w:w="2043"/>
        <w:gridCol w:w="2142"/>
        <w:gridCol w:w="1887"/>
        <w:gridCol w:w="1689"/>
        <w:gridCol w:w="2040"/>
        <w:gridCol w:w="417"/>
      </w:tblGrid>
      <w:tr>
        <w:trPr/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отовые лакокрас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атериал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1-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3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ссификация и свойства готовых малярных. материалов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кция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с учебником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спект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аки, эмали, масляные краски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тать конспект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. Д. Чмыр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. 182-184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спомогательные материалы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1-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4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ы вспомогательных материалов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кции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с учебником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унтовк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паклевк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творитель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тать конспект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. Д. Чмыр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. 170-178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атериалы для оклеивания стен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9-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5-96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ип и виды материалов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кция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с плакатами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бник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урнал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ы обоев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тать конспект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. Д. Чмыр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. 194-195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и пленки и клеевые составы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и, клей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исать свойства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. Д. Чмыр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. 195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7-99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учение свойств различных материалов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/р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с материалами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ы обоев, клей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учить свойства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. Д. Чмырь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. 195-196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0-102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учение свойств материалов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/р 2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с материалами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ы обоев, клей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. Д. Чмыр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. 195-196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3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учение свойств материалов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/р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с материалами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ы обоев, клей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тать конспект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.Д.Чмыр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195-196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атериалы для монументально- декоративной живопис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1-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4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ятие монументально.-декоративной живописи. Виды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кции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рхитектура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с учебником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бник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ллюстраци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еска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тать конспект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. Д. Чмыр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. 197-200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orient="landscape" w:w="16838" w:h="11906"/>
      <w:pgMar w:left="567" w:right="567" w:gutter="0" w:header="0" w:top="567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3T12:47:00Z</dcterms:created>
  <dc:creator>компъютерный класс</dc:creator>
  <dc:description/>
  <dc:language>en-US</dc:language>
  <cp:lastModifiedBy>ОГОУ НПО ПУ26</cp:lastModifiedBy>
  <cp:lastPrinted>2011-11-18T14:51:00Z</cp:lastPrinted>
  <dcterms:modified xsi:type="dcterms:W3CDTF">2011-12-13T12:47:00Z</dcterms:modified>
  <cp:revision>2</cp:revision>
  <dc:subject/>
  <dc:title/>
</cp:coreProperties>
</file>