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аставни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аптация молодых специалистов, их самоутверждение, профессиональное станов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звития школы, формирование педагогической системы, профессионального сти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бщение передового опыта, апробация и внедрение в работу молодых специалистов современных образователь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отношений сотрудничества и взаимодействия между молодыми специалистами и опытными педаг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научно-методической работы по проблемам современного образования, проведение педагогических советов, семинаров конференций и др. с привлечением интеллектуального потенциала молодых уч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омощи начинающим педагогам в овладении педагогическим мастерством через изучение опыта лучших педагогов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опытными педагогами «Мастер-классов» и открытых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молодых специалистов к подготовке и организации педсоветов, семинаров, конференций, к работе методическ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ещение уроков молоды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леживание результатов работы молодог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зработки молодыми специалистами дидактического материала, электронных учебных материал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молодыми специалис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51"/>
        <w:gridCol w:w="1339"/>
        <w:gridCol w:w="243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год обучения. Тема «Знания и умения учителя – залог творчества и успеха учащихс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зентация программы работы Школы молодого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ство с локальными актами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Микроисследование «Потенциальные возможности молодых педагогов в обучении, воспитании, проведении экспериментальной работ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оды изучения личности шк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плану воспитательной работы класса. Методика разработки плана воспитательн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ебования к организации логопедической работы в школе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ребования к анализу урока и деятельности учителя на уроке. Типы и формы ур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кум «Самоанализ уро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Обсуждение «Факторы, влияющие на качество преподавания»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блемы мотивации учебно-познавательной деятельности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особы организации работы учащихся с учебником, учебным тексто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требования к проверке, учету и оценке знаний учащихс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углый стол «Дидактические требования к современному уро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икроисследование «Приоритеты творческого саморазвития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год обучения. Тема «Самостоятельный творческий поиск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творческих способностей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икроисследование «Оценка уровня творческого потенциала личности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ация и дифференциация обучения – основные направления современ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 с использованием дифференцированных задан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 на уроке с личностно ориентированной направленностью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исследование «Проблемы молодых учителей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ая направленность упражнения в системе психолого-педагогической помощи учащимся с нарушением интеллект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ий год обучения. Тема «Выбор индивидуальной педагогической линии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ультура педагогического об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икроисследование «Выявление тенденций к приоритетному использованию стилей педагогического общения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качества устного ответа, подлежащие оце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«Отметка и оценка – одно и то же?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иды индивидуальных и дифференцированных заданий учащим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«Домашнее задание: как, сколько, когда?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обенности подготовки и проведения открытого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классная работа по предмету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выки коммуникации и общения в современном обра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минар «Имидж современного учителя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требность в успехе. Мотив и цель дост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«Как часто школьники переживают на уроке чувство успеха?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ет молодых уч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8:00Z</dcterms:created>
  <dc:creator>Пользователь</dc:creator>
  <dc:description/>
  <cp:keywords/>
  <dc:language>en-US</dc:language>
  <cp:lastModifiedBy>Пользователь</cp:lastModifiedBy>
  <dcterms:modified xsi:type="dcterms:W3CDTF">2011-12-12T08:21:00Z</dcterms:modified>
  <cp:revision>1</cp:revision>
  <dc:subject/>
  <dc:title>Организация наставничества</dc:title>
</cp:coreProperties>
</file>