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Учитель русского языка и литературы МОУ «Поярковская СОШ №2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озлова Елена Вацлавов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Методическая разработка урока русского языка в 9 класс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 урока</w:t>
      </w:r>
      <w:r>
        <w:rPr/>
        <w:t>: Подготовка к написанию сжатого изложения в экзаменационной работе ГИ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 урок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навыки работы с различными приемами сжатия исходного текста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мение выделять в тексте микротемы, определять в них главное;</w:t>
      </w:r>
    </w:p>
    <w:p>
      <w:pPr>
        <w:pStyle w:val="Normal"/>
        <w:numPr>
          <w:ilvl w:val="0"/>
          <w:numId w:val="1"/>
        </w:numPr>
        <w:rPr/>
      </w:pPr>
      <w:r>
        <w:rPr/>
        <w:t>отрабатывать умение понимать и преобразовывать информац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орудование: план-конспект, раздаточный материал, презентац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</w:t>
      </w:r>
      <w:r>
        <w:rPr>
          <w:b/>
        </w:rPr>
        <w:t>План-конспек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Организационый момент. Цели и задачи.</w:t>
      </w:r>
    </w:p>
    <w:p>
      <w:pPr>
        <w:pStyle w:val="Normal"/>
        <w:rPr/>
      </w:pPr>
      <w:r>
        <w:rPr/>
        <w:t>-Сегодня на уроке мы вновь обратимся к анализу текста, будем продолжать учиться способам и приемам сжатия текс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. Актуализация знаний.</w:t>
      </w:r>
    </w:p>
    <w:p>
      <w:pPr>
        <w:pStyle w:val="Normal"/>
        <w:rPr/>
      </w:pPr>
      <w:r>
        <w:rPr/>
        <w:t>- Давайте вспомним, что такое изложение?</w:t>
      </w:r>
    </w:p>
    <w:p>
      <w:pPr>
        <w:pStyle w:val="Normal"/>
        <w:rPr/>
      </w:pPr>
      <w:r>
        <w:rPr/>
        <w:t>- Какие виды изложений мы знаем? (Подробное и сжатое)</w:t>
      </w:r>
    </w:p>
    <w:p>
      <w:pPr>
        <w:pStyle w:val="Normal"/>
        <w:rPr/>
      </w:pPr>
      <w:r>
        <w:rPr/>
        <w:t>-Что такое подробное изложение? (Максимально полное воспроизведение исходного текста с сохранением его  композиционной и языковой особеннос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ое изложение мы называем сжатым? (Краткое изложение исходного текста с передачей существенной информации, при которой исключаются подроб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ратите еще раз внимание на определения и выберите ключевые слова, которые покажут принципиальное различие между этими видами изложений.  (Максимально полное, сохранение языковых особенностей; передача существенной информаци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. Повторение  приемов и способов сжатия текста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-Давайте вспомним, какие способы и приемы сжатия текста мы знаем? </w:t>
      </w:r>
    </w:p>
    <w:p>
      <w:pPr>
        <w:pStyle w:val="Normal"/>
        <w:ind w:left="360" w:hanging="0"/>
        <w:rPr>
          <w:u w:val="single"/>
        </w:rPr>
      </w:pPr>
      <w:r>
        <w:rPr>
          <w:b/>
          <w:bCs/>
        </w:rPr>
        <w:t xml:space="preserve">       </w:t>
      </w:r>
      <w:r>
        <w:rPr>
          <w:bCs/>
          <w:u w:val="single"/>
        </w:rPr>
        <w:t>3 способа компрессии текст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ключение подробностей, деталей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бщение конкретных, единичных явлений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четание исключения и обобщения. </w:t>
      </w:r>
    </w:p>
    <w:p>
      <w:pPr>
        <w:pStyle w:val="Normal"/>
        <w:ind w:left="360" w:hanging="0"/>
        <w:rPr>
          <w:u w:val="single"/>
        </w:rPr>
      </w:pPr>
      <w:r>
        <w:rPr>
          <w:bCs/>
        </w:rPr>
        <w:t xml:space="preserve">      </w:t>
      </w:r>
      <w:r>
        <w:rPr>
          <w:bCs/>
          <w:u w:val="single"/>
        </w:rPr>
        <w:t>Приемы сжатого воспроизведения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окращение отдельных членов предложения, некоторых однородных членов предложения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разование сложного предложения путем слияния двух смежных предложений, повествующих об одном и том же предмете речи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окращение сложного предложения за счет менее существенной части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збивка сложного предложения на сокращенные простые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еревод прямой речи в косвенную; </w:t>
      </w:r>
    </w:p>
    <w:p>
      <w:pPr>
        <w:pStyle w:val="Normal"/>
        <w:numPr>
          <w:ilvl w:val="0"/>
          <w:numId w:val="6"/>
        </w:numPr>
        <w:rPr/>
      </w:pPr>
      <w:r>
        <w:rPr/>
        <w:t>пропуск предложений, содержащих второстепенные факты;</w:t>
      </w:r>
    </w:p>
    <w:p>
      <w:pPr>
        <w:pStyle w:val="Normal"/>
        <w:numPr>
          <w:ilvl w:val="0"/>
          <w:numId w:val="6"/>
        </w:numPr>
        <w:rPr/>
      </w:pPr>
      <w:r>
        <w:rPr/>
        <w:t>пропуск предложений с описаниями и рассуждениями.</w:t>
      </w:r>
    </w:p>
    <w:p>
      <w:pPr>
        <w:pStyle w:val="Normal"/>
        <w:ind w:firstLine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4. Практическая работа (коллективная) Упражнения на понимание текста, восстановление логических связей. </w:t>
      </w:r>
      <w:r>
        <w:rPr/>
        <w:t>Выполняется на листах и в тетрадях, делаются пометы карандашом.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 xml:space="preserve"> Прежде чем работать непосредственно с текстом, давайте попытаемся сами построить текст. Для этого нам необходимо соединить простые предложения в сложные и правильно их расположить</w:t>
      </w:r>
    </w:p>
    <w:p>
      <w:pPr>
        <w:pStyle w:val="Normal"/>
        <w:rPr>
          <w:i/>
          <w:i/>
        </w:rPr>
      </w:pPr>
      <w:r>
        <w:rPr>
          <w:b/>
        </w:rPr>
        <w:t xml:space="preserve">Задание 1. </w:t>
      </w:r>
      <w:r>
        <w:rPr>
          <w:i/>
        </w:rPr>
        <w:t xml:space="preserve">Среди приведенных найдите предложение с наиболее общим смыслом. Запишите его в тетрадь первым. Расположите оставшиеся предложения так, чтобы они отражали последовательное развитие мысли, высказанной в первом предложении. Допишите пропущенную часть предложения. Соедините простые предложения в сложные с  помощью  слов </w:t>
      </w:r>
      <w:r>
        <w:rPr/>
        <w:t>когда, потому что, однако</w:t>
      </w:r>
      <w:r>
        <w:rPr>
          <w:i/>
        </w:rPr>
        <w:t xml:space="preserve">. В начале каких предложений надо поставить слова </w:t>
      </w:r>
      <w:r>
        <w:rPr/>
        <w:t>тогда, теперь</w:t>
      </w:r>
      <w:r>
        <w:rPr>
          <w:i/>
        </w:rPr>
        <w:t>, чтобы смысл текста стал более отчетливым?</w:t>
      </w:r>
    </w:p>
    <w:p>
      <w:pPr>
        <w:pStyle w:val="Normal"/>
        <w:numPr>
          <w:ilvl w:val="0"/>
          <w:numId w:val="7"/>
        </w:numPr>
        <w:rPr/>
      </w:pPr>
      <w:r>
        <w:rPr/>
        <w:t>Этот обычай родился много столетий назад.</w:t>
      </w:r>
    </w:p>
    <w:p>
      <w:pPr>
        <w:pStyle w:val="Normal"/>
        <w:numPr>
          <w:ilvl w:val="0"/>
          <w:numId w:val="7"/>
        </w:numPr>
        <w:rPr/>
      </w:pPr>
      <w:r>
        <w:rPr/>
        <w:t>Мужчина отправлялся в путь только вооруженным.</w:t>
      </w:r>
    </w:p>
    <w:p>
      <w:pPr>
        <w:pStyle w:val="Normal"/>
        <w:numPr>
          <w:ilvl w:val="0"/>
          <w:numId w:val="7"/>
        </w:numPr>
        <w:rPr/>
      </w:pPr>
      <w:r>
        <w:rPr/>
        <w:t>При встрече мужчины, здороваясь, пожимают друг другу правую руку.</w:t>
      </w:r>
    </w:p>
    <w:p>
      <w:pPr>
        <w:pStyle w:val="Normal"/>
        <w:numPr>
          <w:ilvl w:val="0"/>
          <w:numId w:val="7"/>
        </w:numPr>
        <w:rPr/>
      </w:pPr>
      <w:r>
        <w:rPr/>
        <w:t>Человеку, которого не уважают, от которого ждут подлости, руки не подают.</w:t>
      </w:r>
    </w:p>
    <w:p>
      <w:pPr>
        <w:pStyle w:val="Normal"/>
        <w:numPr>
          <w:ilvl w:val="0"/>
          <w:numId w:val="7"/>
        </w:numPr>
        <w:rPr/>
      </w:pPr>
      <w:r>
        <w:rPr/>
        <w:t>Каждый встречный мог оказаться врагом.</w:t>
      </w:r>
    </w:p>
    <w:p>
      <w:pPr>
        <w:pStyle w:val="Normal"/>
        <w:numPr>
          <w:ilvl w:val="0"/>
          <w:numId w:val="7"/>
        </w:numPr>
        <w:rPr/>
      </w:pPr>
      <w:r>
        <w:rPr/>
        <w:t>Многие привычные вещи обретают совершенно иной смысл, если вспомнить их историю.</w:t>
      </w:r>
    </w:p>
    <w:p>
      <w:pPr>
        <w:pStyle w:val="Normal"/>
        <w:numPr>
          <w:ilvl w:val="0"/>
          <w:numId w:val="7"/>
        </w:numPr>
        <w:rPr/>
      </w:pPr>
      <w:r>
        <w:rPr/>
        <w:t>Открытая ладонь правой руки означала: «__________________________________».</w:t>
      </w:r>
    </w:p>
    <w:p>
      <w:pPr>
        <w:pStyle w:val="Normal"/>
        <w:numPr>
          <w:ilvl w:val="0"/>
          <w:numId w:val="7"/>
        </w:numPr>
        <w:rPr/>
      </w:pPr>
      <w:r>
        <w:rPr/>
        <w:t>Этот смысл утрачен – осталось правило этикета.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  <w:u w:val="single"/>
        </w:rPr>
        <w:t>Правильным будет такой текст</w:t>
      </w:r>
      <w:r>
        <w:rPr/>
        <w:t>:</w:t>
      </w:r>
    </w:p>
    <w:p>
      <w:pPr>
        <w:pStyle w:val="Normal"/>
        <w:ind w:left="360" w:hanging="0"/>
        <w:rPr/>
      </w:pPr>
      <w:r>
        <w:rPr/>
        <w:t>Многие привычные вещи обретают совершенно иной смысл, если вспомнить их историю. При встрече мужчины, здороваясь, пожимают друг другу правую руку. Этот обычай родился много столетий назад, когда мужчина отправлялся в путь только вооруженным, потому что каждый встречный мог оказаться врагом. Тогда открытая ладонь правой руки означала: «Я не держу оружия, давай мирно встретимся и мирно разойдемся». Теперь этот смысл утрачен – осталось правило этикета. Однако человеку, которого не уважают, от которого ждут подлости, руки не подают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Любой текст состоит из предложений, связанных  по смыслу и грамматически. Характер логической связи между отдельными элементами текста выражают союзы, частицы, вводные слова и конструкции. Предлагаю вам текст, в котором они отсутствуют.</w:t>
      </w:r>
    </w:p>
    <w:p>
      <w:pPr>
        <w:pStyle w:val="Normal"/>
        <w:rPr>
          <w:i/>
          <w:i/>
          <w:u w:val="single"/>
        </w:rPr>
      </w:pPr>
      <w:r>
        <w:rPr>
          <w:b/>
        </w:rPr>
        <w:t>Задание 2.</w:t>
      </w:r>
      <w:r>
        <w:rPr/>
        <w:t xml:space="preserve"> </w:t>
      </w:r>
    </w:p>
    <w:p>
      <w:pPr>
        <w:pStyle w:val="Normal"/>
        <w:rPr/>
      </w:pPr>
      <w:r>
        <w:rPr/>
        <w:t>Когда-то купцы, отправляясь путешествовать, не брали с собой денег. Они обменивали одни товары на другие. Жители пустыни – искусные обработчики металлов – приезжали в лесистую местность и обменивали изготовленные ими топоры на древесину. Постепенно вместо товаров для обмена торговцы стали брать золото. На него можно было выменять любую вещь.</w:t>
      </w:r>
    </w:p>
    <w:p>
      <w:pPr>
        <w:pStyle w:val="Normal"/>
        <w:rPr>
          <w:i/>
          <w:i/>
        </w:rPr>
      </w:pPr>
      <w:r>
        <w:rPr>
          <w:i/>
        </w:rPr>
        <w:t>Задания: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Подчеркните ключевые слова в тексте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 xml:space="preserve">Объедините, где нужно, простые предложения в сложные с помощью союзов </w:t>
      </w:r>
      <w:r>
        <w:rPr/>
        <w:t>потому что, так как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Найдите предложение, которое является иллюстрацией предыдущей мысли. Вставьте перед ним слово </w:t>
      </w:r>
      <w:r>
        <w:rPr/>
        <w:t>например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 xml:space="preserve">Запишите логическую схему текста и выберите из списка союз, который показывает, как связаны между собой тезисы:  </w:t>
      </w:r>
      <w:r>
        <w:rPr/>
        <w:t>и, или, то есть, а, но, чтобы, когда, если</w:t>
      </w:r>
      <w:r>
        <w:rPr>
          <w:i/>
        </w:rPr>
        <w:t>. (Тезис 1 – Пример 1 – Но Тезис 2)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Кратко передайте содержание текста, по возможности сохранив в пересказе «логические» слова</w:t>
      </w:r>
      <w:r>
        <w:rPr/>
        <w:t>.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  <w:u w:val="single"/>
        </w:rPr>
        <w:t>Вариант сжатого изложения</w:t>
      </w:r>
      <w:r>
        <w:rPr/>
        <w:t>: Раньше торговали, обменивая одни товары на другие, например, металлические изделия на древесину. Но со временем любой товар стало возможным обменять на золото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Обратите внимание, что при сжатии текста, необходимо понять его смысл, увидеть логику рассуждения, обозначить логический переход от одной мысли к друго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5. Самостоятельная практическая работа по группам с последующей проверкой</w:t>
      </w:r>
      <w:r>
        <w:rPr/>
        <w:t>.  (Выполняется  задание на листах,  аккуратно делая карандашом необходимые пометки.  Каждый ряд работает со своим заданием. 3-4 минуты).</w:t>
      </w:r>
    </w:p>
    <w:p>
      <w:pPr>
        <w:pStyle w:val="Normal"/>
        <w:rPr>
          <w:b/>
          <w:b/>
          <w:bCs/>
        </w:rPr>
      </w:pPr>
      <w:r>
        <w:rPr>
          <w:u w:val="single"/>
        </w:rPr>
        <w:t>1 ряд</w:t>
      </w:r>
      <w:r>
        <w:rPr/>
        <w:t xml:space="preserve">: </w:t>
      </w:r>
      <w:r>
        <w:rPr>
          <w:bCs/>
          <w:u w:val="single"/>
        </w:rPr>
        <w:t>Произведите сжатие фрагмента, используя прием слияния</w:t>
      </w:r>
    </w:p>
    <w:p>
      <w:pPr>
        <w:pStyle w:val="Normal"/>
        <w:rPr/>
      </w:pPr>
      <w:r>
        <w:rPr/>
        <w:t xml:space="preserve"> </w:t>
      </w:r>
      <w:r>
        <w:rPr/>
        <w:t>О значении любого слова можно узнать в справочной литературе. Где можно  узнать о значении любого общеупотребительного слова? Конечно, в толковом   словаре русского языка. А где можно узнать о значении слов общенаучной  лексики?  Наиболее полно эта лексика отражена в энциклопедических словарях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  <w:u w:val="single"/>
        </w:rPr>
        <w:t>Вариант ответа</w:t>
      </w:r>
      <w:r>
        <w:rPr>
          <w:i/>
        </w:rPr>
        <w:t>:</w:t>
      </w:r>
    </w:p>
    <w:p>
      <w:pPr>
        <w:pStyle w:val="Normal"/>
        <w:rPr/>
      </w:pPr>
      <w:r>
        <w:rPr>
          <w:bCs/>
          <w:i/>
        </w:rPr>
        <w:t xml:space="preserve">О значении любого слова можно узнать в справочной литературе, а о значении общеупотребительного слова – в толковом словаре  русского языка, о значении слов общенаучной лексики – в энциклопедических   словарях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2 ряд: Произведите сжатие фрагмента, используя прием замены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М.В. Ломоносов стал живым воплощением русской науки и культуры  с ее разнообразием и особенностями, с ее богатством и широтой. Он был естествоиспытателем, философом, поэтом, основоположником русского литературного языка, историком, географом, политическим  деятелем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</w:t>
      </w:r>
      <w:r>
        <w:rPr>
          <w:bCs/>
          <w:i/>
          <w:u w:val="single"/>
        </w:rPr>
        <w:t>Вариант ответа</w:t>
      </w:r>
      <w:r>
        <w:rPr>
          <w:bCs/>
          <w:i/>
        </w:rPr>
        <w:t>: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Ломоносов стал живым воплощением русской науки и культуры. Он был ученым, философом, поэтом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3 ряд: Произведите сжатие фрагмента, используя прием исключения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За Красной площадью шли торговые помещения и далее купеческие дома. До конца 17 века торговые помещения были почти исключительно деревянные: самые большие дома были бревенчатые двухэтажные срубы, где наверху жил  сам купец, а внизу под навесом располагалась его торговля; но таких домов  было немного, и преобладали одноэтажные домики или просто сколоченные из  досок палатки. Каменные ряды были построены в 1596 году, после страшного пожара 1596 года.</w:t>
      </w:r>
    </w:p>
    <w:p>
      <w:pPr>
        <w:pStyle w:val="Normal"/>
        <w:rPr>
          <w:bCs/>
          <w:i/>
          <w:i/>
          <w:u w:val="single"/>
        </w:rPr>
      </w:pPr>
      <w:r>
        <w:rPr>
          <w:bCs/>
        </w:rPr>
        <w:t xml:space="preserve">    </w:t>
      </w:r>
      <w:r>
        <w:rPr>
          <w:bCs/>
          <w:i/>
          <w:u w:val="single"/>
        </w:rPr>
        <w:t>Вариант ответ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Cs/>
          <w:i/>
        </w:rPr>
        <w:t>За Красной площадью шли торговые помещения и далее купеческие дома. До конца 17 века торговые помещения были почти исключительно деревянные. Каменные ряды были построены в 1596 году, после страшного пожара 1596 года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-</w:t>
      </w:r>
      <w:r>
        <w:rPr/>
        <w:t>Время истекло. Внимание на доску. Слушаем учащихся первого ряда, второго ряда, третьего ряда.</w:t>
      </w:r>
    </w:p>
    <w:p>
      <w:pPr>
        <w:pStyle w:val="Normal"/>
        <w:rPr/>
      </w:pPr>
      <w:r>
        <w:rPr/>
        <w:t>Итак, мы увидели, как можно различными способами сжимать текст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6. Анализ текста</w:t>
      </w:r>
      <w:r>
        <w:rPr/>
        <w:t>.</w:t>
      </w:r>
    </w:p>
    <w:p>
      <w:pPr>
        <w:pStyle w:val="Normal"/>
        <w:rPr/>
      </w:pPr>
      <w:r>
        <w:rPr/>
        <w:t>- А теперь перейдем непосредственно к анализу текста.</w:t>
      </w:r>
    </w:p>
    <w:p>
      <w:pPr>
        <w:pStyle w:val="Normal"/>
        <w:rPr/>
      </w:pPr>
      <w:r>
        <w:rPr/>
        <w:t>- Прочитайте, пожалуйста, текст изложе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Хорошее внимание – настоящий капитал. Часто именно им объясняются успехи в учебе или работе; невнимание, напротив, влечет ошибки, промахи, неудачи. Неслучайно индивидуальные особенности внимания проверяют при поступлении ребенка в школу, при профессиональном отборе и определении здоровья человека. В некоторых ситуациях от внимания зависит сама жизнь – своя или других людей.</w:t>
      </w:r>
    </w:p>
    <w:p>
      <w:pPr>
        <w:pStyle w:val="Normal"/>
        <w:ind w:firstLine="708"/>
        <w:rPr/>
      </w:pPr>
      <w:r>
        <w:rPr/>
        <w:t>Иногда быть внимательным не просто, даже если мы честно прикладываем усилия, чтобы сосредоточиться на чем-то важном. Что делать, если необходимо собраться, а не получается?</w:t>
      </w:r>
    </w:p>
    <w:p>
      <w:pPr>
        <w:pStyle w:val="Normal"/>
        <w:ind w:firstLine="708"/>
        <w:rPr/>
      </w:pPr>
      <w:r>
        <w:rPr/>
        <w:t>Легче справиться с рассеянностью и неспособностью сконцентрироваться, если поняты их причины. Тогда ясно, в каком направлении двигаться. Скучно – значит, нужно попробовать пробудить в себе интерес к предмету, найти смысл, изюминку даже в самом скучном и нелюбимом занятии, проявить творческих подход. Пришла усталость – необходимо отдохнуть, переключившись на другую деятельность; захлестнуло волнение – прежде всего надо успокоиться.</w:t>
      </w:r>
    </w:p>
    <w:p>
      <w:pPr>
        <w:pStyle w:val="Normal"/>
        <w:ind w:firstLine="708"/>
        <w:rPr/>
      </w:pPr>
      <w:r>
        <w:rPr/>
        <w:t>Очень важны условия, в которых человек пытается сконцентрироваться. Давно замечено, что лучше и быстрее всего данный процесс протекает в привычном месте, где человек постоянно работает. Сама атмосфера рабочего кабинета, стол или кресло как бы предрасполагают к продолжению обычных занятий. Важно и окружение: если на полную мощь включен магнитофон, из соседней комнаты доносятся звуки любимой передачи, близкие громко обсуждают какую-либо животрепещущую проблему, шансы сосредоточиться весьма малы. Но и создание стерильной обстановки, когда «слышно, как муха летит», тоже, как ни странно, может помешать. Физиолог Сеченов вспоминал, как в одной крупной библиотеке оборудовали специальные комнаты для научных сотрудников. Сюда не проникали никакие шумы извне, а звуки, возникающие внутри, поглощала обивка. Казалось бы, мертвая тишина обеспечивала комфортные условия для умственного труда. Но продуктивно работать никто не мог: через некоторое время ученые просто погружались в дремоту.</w:t>
      </w:r>
    </w:p>
    <w:p>
      <w:pPr>
        <w:pStyle w:val="Normal"/>
        <w:ind w:firstLine="708"/>
        <w:rPr/>
      </w:pPr>
      <w:r>
        <w:rPr/>
        <w:t>Бывают, конечно, случаи, когда все наши усилия тщетны и мы не можем справиться с собственной рассеянностью и неспособностью сосредоточиться. Тогда необходима помощь специалистов. Но, как правило, мы можем сконцентрировать свое внимание собственными силам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- А теперь посмотрим на вариант сжатого изложения данного текста. (Слайд)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i/>
        </w:rPr>
        <w:t xml:space="preserve">Быть сосредоточенным на каком-то предмете непросто. Нужно понять причины рассеянности. Если причина в скуке, надо найти в волнующем предмете что-то интересное; если усталость, необходимо отдохнуть. Важна обстановка, в которой человек находится, должны быть созданы условия, в которых человеку будет комфортно находиться.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Если все равно справиться не удается, нужно обратиться к специалисту.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Удачно ли это изложение? Почему?</w:t>
      </w:r>
    </w:p>
    <w:p>
      <w:pPr>
        <w:pStyle w:val="Normal"/>
        <w:rPr/>
      </w:pPr>
      <w:r>
        <w:rPr/>
        <w:t xml:space="preserve">       </w:t>
      </w:r>
      <w:r>
        <w:rPr/>
        <w:t>( Передано основное содержание, но пропущено несколько микроте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чтобы успешно написать сжатое изложение, нужно обязательно полноценное понимание исходного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вспомним этапы работы с текстом. (Слайд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темы текст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идеи текст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структуры текст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икротем текста как частей общей темы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Моделирование сжатого из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кова тема текста? </w:t>
      </w:r>
    </w:p>
    <w:p>
      <w:pPr>
        <w:pStyle w:val="Normal"/>
        <w:rPr/>
      </w:pPr>
      <w:r>
        <w:rPr/>
        <w:t xml:space="preserve">          </w:t>
      </w:r>
      <w:r>
        <w:rPr/>
        <w:t>(Внимание)</w:t>
      </w:r>
    </w:p>
    <w:p>
      <w:pPr>
        <w:pStyle w:val="Normal"/>
        <w:rPr/>
      </w:pPr>
      <w:r>
        <w:rPr/>
        <w:t>- Какова идея?</w:t>
      </w:r>
    </w:p>
    <w:p>
      <w:pPr>
        <w:pStyle w:val="Normal"/>
        <w:rPr/>
      </w:pPr>
      <w:r>
        <w:rPr/>
        <w:t xml:space="preserve">         </w:t>
      </w:r>
      <w:r>
        <w:rPr/>
        <w:t>(«Хорошее внимание – настоящий капитал»)</w:t>
      </w:r>
    </w:p>
    <w:p>
      <w:pPr>
        <w:pStyle w:val="Normal"/>
        <w:rPr/>
      </w:pPr>
      <w:r>
        <w:rPr/>
        <w:t>- Сформулируйте микротемы и выделите ключевые слова. (Слайд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мение быть внимательным очень </w:t>
      </w:r>
      <w:r>
        <w:rPr>
          <w:b/>
        </w:rPr>
        <w:t>важно в жизни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о иногда сосредоточиться очень </w:t>
      </w:r>
      <w:r>
        <w:rPr>
          <w:b/>
        </w:rPr>
        <w:t>трудно</w:t>
      </w:r>
      <w:r>
        <w:rPr/>
        <w:t>, даже если это необходимо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ежде всего надо понять </w:t>
      </w:r>
      <w:r>
        <w:rPr>
          <w:b/>
        </w:rPr>
        <w:t>причину</w:t>
      </w:r>
      <w:r>
        <w:rPr/>
        <w:t xml:space="preserve"> невнимательности и постараться устранить е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ля поддержания внимания очень важны </w:t>
      </w:r>
      <w:r>
        <w:rPr>
          <w:b/>
        </w:rPr>
        <w:t>условия</w:t>
      </w:r>
      <w:r>
        <w:rPr/>
        <w:t xml:space="preserve">: легче сосредоточиться в </w:t>
      </w:r>
      <w:r>
        <w:rPr>
          <w:b/>
        </w:rPr>
        <w:t>привычном месте работы</w:t>
      </w:r>
      <w:r>
        <w:rPr/>
        <w:t xml:space="preserve">; надо, чтобы </w:t>
      </w:r>
      <w:r>
        <w:rPr>
          <w:b/>
        </w:rPr>
        <w:t>не мешали окружающие</w:t>
      </w:r>
      <w:r>
        <w:rPr/>
        <w:t>; правда, абсолютная тишина может не помочь вниманию, а погрузить в дремоту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ли ничего не помогает, нужно обратиться к </w:t>
      </w:r>
      <w:r>
        <w:rPr>
          <w:b/>
        </w:rPr>
        <w:t>специалисту</w:t>
      </w:r>
      <w:r>
        <w:rPr/>
        <w:t xml:space="preserve">, но </w:t>
      </w:r>
      <w:r>
        <w:rPr>
          <w:b/>
        </w:rPr>
        <w:t>обычно</w:t>
      </w:r>
      <w:r>
        <w:rPr/>
        <w:t xml:space="preserve"> человек </w:t>
      </w:r>
      <w:r>
        <w:rPr>
          <w:b/>
        </w:rPr>
        <w:t>способен сосредоточиться и сам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Соотнесите микротемы и абзацы. Может ли один абзац включать не одну, а несколько микрот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, сжимая текст, мы помним, что должны прозвучать все микротемы и каждая микротема должна быть сжата. Постарайтесь использовать различные приемы сжа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Проверяем работу (Слайды)</w:t>
      </w:r>
    </w:p>
    <w:p>
      <w:pPr>
        <w:pStyle w:val="Normal"/>
        <w:ind w:firstLine="708"/>
        <w:rPr/>
      </w:pPr>
      <w:r>
        <w:rPr/>
        <w:t>Хорошее внимание – настоящий капитал. Часто именно им объясняются успехи в учебе или работе; невнимание, напротив, влечет ошибки, промахи, неудачи. Неслучайно индивидуальные особенности внимания проверяют при поступлении ребенка в школу, при профессиональном отборе и определении здоровья человека. В некоторых ситуациях от внимания зависит сама жизнь – своя или других людей.</w:t>
      </w:r>
    </w:p>
    <w:p>
      <w:pPr>
        <w:pStyle w:val="Normal"/>
        <w:rPr/>
      </w:pPr>
      <w:r>
        <w:rPr/>
        <w:t xml:space="preserve">  </w:t>
      </w:r>
      <w:r>
        <w:rPr>
          <w:i/>
          <w:u w:val="single"/>
        </w:rPr>
        <w:t>Сжатый вариант</w:t>
      </w:r>
      <w:r>
        <w:rPr>
          <w:i/>
        </w:rPr>
        <w:t>: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Хорошее внимание – основа для качественной и продуктивной деятельности. Именно им объясняются личные успехи. Внимание не зря проверяют при поступлении в школу или профессиональном отборе – это важная составляющая работоспособности. Иногда от него зависит жизнь. </w:t>
      </w:r>
    </w:p>
    <w:p>
      <w:pPr>
        <w:pStyle w:val="Normal"/>
        <w:rPr/>
      </w:pPr>
      <w:r>
        <w:rPr/>
        <w:t>.</w:t>
      </w:r>
    </w:p>
    <w:p>
      <w:pPr>
        <w:pStyle w:val="Normal"/>
        <w:ind w:firstLine="708"/>
        <w:rPr/>
      </w:pPr>
      <w:r>
        <w:rPr/>
        <w:tab/>
        <w:t>Иногда быть внимательным не просто, даже если мы честно прикладываем усилия, чтобы сосредоточиться на чем-то важном. Что делать, если необходимо собраться, а не получается?</w:t>
      </w:r>
    </w:p>
    <w:p>
      <w:pPr>
        <w:pStyle w:val="Normal"/>
        <w:ind w:firstLine="708"/>
        <w:rPr/>
      </w:pPr>
      <w:r>
        <w:rPr/>
        <w:t>Легче справиться с рассеянностью и неспособностью сконцентрироваться, если поняты их причины. Тогда ясно, в каком направлении двигаться. Скучно – значит, нужно попробовать пробудить в себе интерес к предмету, найти смысл, изюминку даже в самом скучном и нелюбимом занятии, проявить творческих подход. Пришла усталость – необходимо отдохнуть, переключившись на другую деятельность; захлестнуло волнение – прежде всего надо успокоиться.</w:t>
      </w:r>
    </w:p>
    <w:p>
      <w:pPr>
        <w:pStyle w:val="Normal"/>
        <w:ind w:firstLine="708"/>
        <w:rPr/>
      </w:pPr>
      <w:r>
        <w:rPr/>
        <w:t>Очень важны условия, в которых человек пытается сконцентрироваться. Давно замечено, что лучше и быстрее всего данный процесс протекает в привычном месте, где человек постоянно работает. Сама атмосфера рабочего кабинета, стол или кресло как бы предрасполагают к продолжению обычных занятий. Важно и окружение: если на полную мощь включен магнитофон, из соседней комнаты доносятся звуки любимой передачи, близкие громко обсуждают какую-либо животрепещущую проблему, шансы сосредоточиться весьма малы. Но и создание стерильной обстановки, когда «слышно, как муха летит», тоже, как ни странно, может помешать. Физиолог Сеченов вспоминал, как в одной крупной библиотеке оборудовали специальные комнаты для научных сотрудников. Сюда не проникали никакие шумы извне, а звуки, возникающие внутри, поглощала обивка. Казалось бы, мертвая тишина обеспечивала комфортные условия для умственного труда. Но продуктивно работать никто не мог: через некоторое время ученые просто погружались в дремоту.</w:t>
      </w:r>
    </w:p>
    <w:p>
      <w:pPr>
        <w:pStyle w:val="Normal"/>
        <w:rPr/>
      </w:pPr>
      <w:r>
        <w:rPr/>
        <w:t xml:space="preserve">   </w:t>
      </w:r>
      <w:r>
        <w:rPr>
          <w:i/>
          <w:u w:val="single"/>
        </w:rPr>
        <w:t>Сжатый вариант</w:t>
      </w:r>
      <w:r>
        <w:rPr>
          <w:i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ab/>
        <w:t>Быть сосредоточенным на каком-то предмете непросто. С этим легче справиться, когда понятны причины рассеянности. Если причина в скуке, надо найти в нелюбимом предмете что-то интересное; если усталость, необходимо отдохнуть. Также важна обстановка, в которой человек находится – нельзя допускать ни громкого шума, ни мертвой тишины. Должны быть созданы условия, в которых человеку будет комфортно находиться, лучше такие, к которым он уже привы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Обратите внимание, что четвертый абзац сокращен радикально, так как в нем больше всего описательных подробностей. Поэтому произошло уменьшение абзацев в сжатом изложении, но все микротемы переданы. Продолжаем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  <w:t>Бывают, конечно, случаи, когда все наши усилия тщетны и мы не можем справиться с собственной рассеянностью и неспособностью сосредоточиться. Тогда необходима помощь специалистов. Но, как правило, мы можем сконцентрировать свое внимание собственными силами.</w:t>
      </w:r>
    </w:p>
    <w:p>
      <w:pPr>
        <w:pStyle w:val="Normal"/>
        <w:ind w:firstLine="708"/>
        <w:rPr/>
      </w:pPr>
      <w:r>
        <w:rPr>
          <w:i/>
          <w:u w:val="single"/>
        </w:rPr>
        <w:t>Сжатый вариант</w:t>
      </w:r>
      <w:r>
        <w:rPr>
          <w:i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Если все равно справиться с невнимательностью и рассеянностью не удается, нужно обратиться к специалисту. Но, как правило, мы можем сконцентрировать внимание собственными сил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>- Вот наше сжатое изложение. Давайте оценим свою работу в соответствии с экзаменационными критериями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>К-1  Экзаменуемый точно передал основное содержание текста, отразив все важные для его восприятия микротемы.  (2)</w:t>
      </w:r>
    </w:p>
    <w:p>
      <w:pPr>
        <w:pStyle w:val="Normal"/>
        <w:rPr/>
      </w:pPr>
      <w:r>
        <w:rPr/>
        <w:t>К-2   Экзаменуемый использовал 1 или несколько приемов сжатия текста, использовав их на протяжении всего текста. (3)</w:t>
      </w:r>
    </w:p>
    <w:p>
      <w:pPr>
        <w:pStyle w:val="Normal"/>
        <w:rPr/>
      </w:pPr>
      <w:r>
        <w:rPr/>
        <w:t>К-3  Работа характеризуется смысловой цельностью, речевой связностью и последовательностью изложения: логические ошибки отсутствуют; в работе нет нарушений абзацного членения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мы успешно справились с заданием. Надеюсь, что домашняя работа будет такой же удачн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Домашнее задание</w:t>
      </w:r>
      <w:r>
        <w:rPr/>
        <w:t xml:space="preserve">: произвести сжатие текста №2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2:56:00Z</dcterms:created>
  <dc:creator>User</dc:creator>
  <dc:description/>
  <cp:keywords/>
  <dc:language>en-US</dc:language>
  <cp:lastModifiedBy>User</cp:lastModifiedBy>
  <dcterms:modified xsi:type="dcterms:W3CDTF">2011-06-29T10:54:00Z</dcterms:modified>
  <cp:revision>8</cp:revision>
  <dc:subject/>
  <dc:title>Конспект урока русского языка в 9 классе</dc:title>
</cp:coreProperties>
</file>