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right="-180" w:hanging="0"/>
        <w:rPr/>
      </w:pPr>
      <w:r>
        <w:rPr/>
      </w:r>
    </w:p>
    <w:tbl>
      <w:tblPr>
        <w:tblW w:w="1620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0"/>
        <w:gridCol w:w="2464"/>
        <w:gridCol w:w="2465"/>
        <w:gridCol w:w="497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фольклорного произвед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имны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мент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комендации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родител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нтябр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Петушок», «Ладушки», «Идет коза рогатая», «Ай лады, лады…» , «Баюшки-баю», «»Сорока-сорока», «Мишка пляшет», «Наша Таня», «Уронили Мишку», «Пузырь», «Репка», «Курочка Ряба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/>
            </w:pPr>
            <w:r>
              <w:rPr/>
              <w:t>Период адаптации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</w:tc>
      </w:tr>
      <w:tr>
        <w:trPr/>
        <w:tc>
          <w:tcPr>
            <w:tcW w:w="1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Носик, носик! Где ты, носик?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</w:t>
            </w:r>
            <w:r>
              <w:rPr/>
              <w:t>«Пузырь», «Ходит Мишка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</w:t>
            </w:r>
            <w:r>
              <w:rPr/>
              <w:t>«Баю-баюшки, баю, не ложися на краю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еред умыванием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Заряд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Укладывание спать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ение колыбельных песен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ассказывание сказки «Курочка ряба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Репка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</w:t>
            </w:r>
            <w:r>
              <w:rPr/>
              <w:t>«Носик, носик! Где ты, носик?», «Ай лады, лады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</w:t>
            </w:r>
            <w:r>
              <w:rPr/>
              <w:t>«Баю-баюшки, баю, не ложися на краю», «Глазкам спать давно пора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азвитие реч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Умывание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Укладывание спать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ассказывание сказки «Репка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Чтение потешки «Солнышко, ведрышко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Носик, носик! Где ты, носик?», «Ай лады, лады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</w:t>
            </w:r>
            <w:r>
              <w:rPr/>
              <w:t>«Раз, два, три, четыре, пять, собираемся гулять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</w:t>
            </w:r>
            <w:r>
              <w:rPr/>
              <w:t>«Баю-баюшки, баю, не ложися на краю», «Глазкам спать давно пора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</w:t>
            </w:r>
            <w:r>
              <w:rPr/>
              <w:t>«Потягушка, потянись!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</w:t>
            </w:r>
            <w:r>
              <w:rPr/>
              <w:t>«Мишка косолапый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</w:t>
            </w:r>
            <w:r>
              <w:rPr/>
              <w:t>«Ладушки, ладушки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Лепк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Умывани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Одевани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Укладывание спать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Одевание после сн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рогулка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ение колыбельных песен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Ай лады, лады».</w:t>
            </w:r>
          </w:p>
        </w:tc>
      </w:tr>
      <w:tr>
        <w:trPr>
          <w:trHeight w:val="25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Дождик, дождик пуще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Будет травка гущ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Дождик, дождик посильне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Огород ты наш полей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Мишка косолапый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Курица с цыплятами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Рисование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овторение потешек 3 недел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рогул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рогулка вторая половина дн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овторение потешки про водичку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Чтение потешки «Огуречик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огуречик!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0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0"/>
        <w:gridCol w:w="2464"/>
        <w:gridCol w:w="2465"/>
        <w:gridCol w:w="4971"/>
      </w:tblGrid>
      <w:tr>
        <w:trPr>
          <w:trHeight w:val="70" w:hRule="atLeast"/>
        </w:trPr>
        <w:tc>
          <w:tcPr>
            <w:tcW w:w="1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ябр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Наши уточки с утра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Снег, снег, снег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Где же наши ручки?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Ознакомление с окружающим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исовани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овторение потешек, изученных в октябр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Зарядка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овторить стихотворение «Мячик» А.Барто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Снег, снег, снег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Солнышко, ведрышко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А коток, коток, коток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Кудрявенький лобок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Украл у бабушки клубо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И запрятал в уголок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А бабушка догнала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За ушко надрал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Леп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исовани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овторение потешек, изученных в октябре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овторить сказку «Курочка Ряба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Чтение потешки «Бежала лесочком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Лиса с кузовочком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Вот и люди спят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Маленький, беленький, по лесочку прыг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</w:t>
            </w:r>
            <w:r>
              <w:rPr/>
              <w:t>по снежочку тык-тык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Ходит Мишка косолапый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азвитие реч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исовани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рогулка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Чтение стихотворений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А. Введенский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Мышка», «Песня машиниста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Кисонька-мурысенька, где ты была?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Машина, машина идет гудит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Снег, снег, снег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Киска, брысь!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Серый зайка умывается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Леп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Ознакомление с окружающим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исовани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рогулка, подвижная игр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Умывание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овторить стихотворения А.Барто «Лошадка»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К.Чуковский «Путаница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0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0"/>
        <w:gridCol w:w="2464"/>
        <w:gridCol w:w="2465"/>
        <w:gridCol w:w="4971"/>
      </w:tblGrid>
      <w:tr>
        <w:trPr/>
        <w:tc>
          <w:tcPr>
            <w:tcW w:w="1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кабр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Вот поезд наш едет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Дуйте в дудки, бейте в ложки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Мыши водят хоровод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Зайки прыг-скок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азвитие реч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исовани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одвижная игра во второй половине дн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Зарядка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Повторить стихотворения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А.Барто из цикл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Игрушки»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К.Чуковский «Федотка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Мыши водят хоровод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Мишка, мишка полно спать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Раздувайся пузырь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</w:t>
            </w:r>
            <w:r>
              <w:rPr/>
              <w:t>«Ах ты, Мура, ловкая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Погуляй с коровкою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Даст коровка наш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Молочка на кашу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Идет, коза, рогатая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Пошел котик на торжок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Зайки, зайки ушки мыл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азвитие реч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азвитие реч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Ознакомление с окружающи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одвижная игра во второй половине дн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Умывание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Чтение стихотворений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К.Лагздынь «Петушок», «Зайка, зайка попляши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Вот они - сандалик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У нашей Кати-крошки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Ночью выпал первый сне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Я оделась раньше всех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Я санки качу, гулять хочу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Пошел котик на торжок…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азвитие реч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Ознакомление с окружающи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рогулка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Повторить потешку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Пошел котик на торжок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Чтение стихотворений .Пикулева «Лисий хвост», «Надувала кошка шар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«Развязали Катеньке,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шарфик полосатеньк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</w:t>
            </w:r>
            <w:r>
              <w:rPr/>
              <w:t>Снимем с ножки, новые сапожки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Я прихожу с подарками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Блещу огнями яркими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Нарядная, забавная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На Новый год я главная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Зайка беленький сидит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На дворе мороз и ветер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азвитие реч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исовани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Физкультурно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рогулка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Чтение сказки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Маша и медведь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овторение потешек про водичку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0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0"/>
        <w:gridCol w:w="2464"/>
        <w:gridCol w:w="2465"/>
        <w:gridCol w:w="4971"/>
      </w:tblGrid>
      <w:tr>
        <w:trPr/>
        <w:tc>
          <w:tcPr>
            <w:tcW w:w="1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нвар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Сидит, сидит зайка, сидит, зайка серы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Под кустом, под кустом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Ходит Мишка косолапый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Лиса по лесу ходила, лиса голосом вопила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Дуйте в дудки, бейте в миски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</w:t>
            </w:r>
            <w:r>
              <w:rPr/>
              <w:t>«Маленькая птичка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Зайчики и лисичка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Леп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Сенсорно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исовани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альчиковая игра утром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Зарядка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овторение сказок «Курочка Ряба»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Репка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Чтение В. Сутеев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Кто сказал мяу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Машина, машина, идёт гудит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Курочка и цыплятки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Варись, варись кашка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Ты ложись-ка на кроватку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Спи, мой Мишка, сладко-сладк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- Баю-бай, баю-бай!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Ознакомление с окружающи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Вторая половина дн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одвижная игр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альчиковая игр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Укладывание спать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Чтение сказки «Маша и медведь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Чтение потешк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Из-за леса, из-за гор…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Петушок, петушок, золотой гребешок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Петушок у нас горластый, по утрам кричит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Мишка, мишка полно спать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Ходят зайки топотушки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Пирог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азвитие реч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исовани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альчиковая игра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Чтение стихотворени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А. Барто «Снег»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М.Ю. Лермонт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Спи, младенец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Заинька, походи, серенький, походи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Мыши водят хоровод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Дуйте в дудки, бейте в миски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Баю-баюшки-баю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Глазкам песенку спою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 xml:space="preserve">Расскажу и сказку –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Закрывайтесь, глазки!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Леп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Конструировани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одвижная игра во второй половине дн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Укладывание спать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Чтение стихотворений А.Барто из цикла «Игрушки», В.Сутеева «Кто сказал мяу…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0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0"/>
        <w:gridCol w:w="2464"/>
        <w:gridCol w:w="2465"/>
        <w:gridCol w:w="4971"/>
      </w:tblGrid>
      <w:tr>
        <w:trPr/>
        <w:tc>
          <w:tcPr>
            <w:tcW w:w="1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еврал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Ночью выпал первый сне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Я оделась раньше всех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Я санки качу, гулять хочу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Заинька, походи, серенький, походи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Я люблю свою лошадку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Мыши водят хоровод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исовани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азвитие реч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Ознакомление с окружающим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Физкультурно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рогулка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Чтение сказк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В. Бианки «Лис и мышонок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Баю-бай, ты собаченька не лай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Час обеда пришёл, села Катенька за стол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Сказка «Колобок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Мыши водят хоровод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Солнышко, ведрышко, выгляни в окошко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Твои детки плачут, по камушкам скачут!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азвитие реч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азвитие реч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Ознакомление с окружащим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исовани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Укладывание спать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рогулка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Чтение сказки С.Маршака «Сказка о глупом мышонке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Вот поезд наш едет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Как у нашего кота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Кот на печку пошёл, горшок каши нашёл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Ознакомление с окружающи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одготовка к завтраку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К.Чуковский «Котауси и Мауси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Чтение потешки «Ой ду-ду, ду-ду, ду-ду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Ты, коровушка, ступай, в чисто поле погуляй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Наша Маша маленька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Солнышко, ведрышко, выгляни в окошко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Твои детки плачут, по камушкам скачут!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Солнышко-ведрышко, выгляни в окошко!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Солнышко, нарядись! Красное, покажись!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азвитие реч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Ознакомление с окружающим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исовани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рогул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Художественное слово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Чтение потешк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Из-за леса, из-за гор…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0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0"/>
        <w:gridCol w:w="2464"/>
        <w:gridCol w:w="2465"/>
        <w:gridCol w:w="4971"/>
      </w:tblGrid>
      <w:tr>
        <w:trPr/>
        <w:tc>
          <w:tcPr>
            <w:tcW w:w="1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Ладушки, ладушки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Ты, собаченька не лай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Мыши водят хоровод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Раздувайся пузырь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Ознакомление с окружающим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Конструировани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одвижные игры во время зарядки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овторение потешки «Ладушки, ладушки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Чтение сказки «Теремок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Водичка, водичка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Вышла курочка гулять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Хлоп, хлоп ручкам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Полон мыла таз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Ты не трогай, Димочка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Мыльной ручкой глаз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азвитие реч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Сенсорно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азвитие реч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Умывани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одвижная игра во второй половине дня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ассказывание сказок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Маша и медведь»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Теремок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овторение потеше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Наши уточки с утра», «Ой ду-ду, ду-ду, ду-ду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Наша Маша маленька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Как у нашего кота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Баю-бай, баю-бай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Катя, Катя маленька, Катенька удаленька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К нам пришла собачка, умная собачка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азвитие реч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Ознакомление с окружающим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Конструировани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Лепк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Укладывание спать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Сказка «Как коза избушку построила»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В. Сутеев «Цыпленок и утенок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Сказка «Колобок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Сказка «Козлятки и волк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Солнышко-ведрышко!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Пальчики проснулись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Лепка. Рисовани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азвитие реч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рогул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альчиковая игра во второй половине дня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Чтение сказок «Колобок»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Козлятки и волк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0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0"/>
        <w:gridCol w:w="2464"/>
        <w:gridCol w:w="2465"/>
        <w:gridCol w:w="4971"/>
      </w:tblGrid>
      <w:tr>
        <w:trPr/>
        <w:tc>
          <w:tcPr>
            <w:tcW w:w="1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прел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Ай качи, качи, качи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Пузырь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Ознакомление с окружающим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Физкультурно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Зарядка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Сидит белка на тележке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Зайка беленький сидит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Лапки мыли, ушки мыли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Леп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Утренняя заряд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Умывание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Чтение потешк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Сидит белка на тележке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Бейте в ложки, дуйте в дудки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Чики-чики-чикалочки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Ай качи, качи, качи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Кот на печку пошёл, горшок каши нашёл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Дождик, лей, лей, лей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Леп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Ознакомление с окружающим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исовани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Игра во второй половине дн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Кормление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Сказка «Как коза избушку построила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отешки «Чики-чики-чикалочки…»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Дождик, лей, лей, лей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Выйди, выйди, солнышко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Мы посеем зернышко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Пошел котик на торжок…», «ладушки, ладушки…», «Вот и люди спят…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исовани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Ознакомление с окружающи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Укладывание спать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К. Чуковский «Цыпленок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Потешки «Пошел кот под мосток»,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Как у нашего кота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0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0"/>
        <w:gridCol w:w="2464"/>
        <w:gridCol w:w="2465"/>
        <w:gridCol w:w="4971"/>
      </w:tblGrid>
      <w:tr>
        <w:trPr/>
        <w:tc>
          <w:tcPr>
            <w:tcW w:w="1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Гриб-грибок, выставь лобо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На тебя погляжу, в кузовок положу!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Гриб на грибу, а мой на верху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Мишка, мишка полно спать…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Лепк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одвижная игра на прогулке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Повторение потешек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Ай ду-ду, ду-ду, ду-ду», «Солнышко-ведрышко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Чики, чики, кички, березовые лычки!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  </w:t>
            </w:r>
            <w:r>
              <w:rPr/>
              <w:t>Летели две птички. Собой невелички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Дождик лей, лей, лей…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Леп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исовани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одвижная игра на прогулке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Чтение А. Пушкин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Ветер по морю гуляет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К. Чуковский «Путаница»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Солнышко-ведрышко!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Зайки вышли на лужок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Баю-баю-баиньки, в огороде заиньки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Водичка, водичка…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исовани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Физкультурно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Утренняя гимнасти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Укладывание спать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Умывание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 xml:space="preserve">Чтение стихотворений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А. Барто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Петушок, золотой гребешок…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Курочка и цыплятки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«Травка – Муравка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Леп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Развитие реч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рогул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одвижная игр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Повторение раннее изученных потешек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80" w:hanging="0"/>
              <w:rPr/>
            </w:pPr>
            <w:r>
              <w:rPr/>
              <w:t>Чтение «Три медведя», «Спала кошка на крыше».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right="-180" w:hanging="0"/>
        <w:rPr/>
      </w:pPr>
      <w:r>
        <w:rPr/>
      </w:r>
    </w:p>
    <w:sectPr>
      <w:type w:val="nextPage"/>
      <w:pgSz w:orient="landscape" w:w="16838" w:h="11906"/>
      <w:pgMar w:left="1980" w:right="63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5:01:00Z</dcterms:created>
  <dc:creator>Администратор</dc:creator>
  <dc:description/>
  <cp:keywords/>
  <dc:language>en-US</dc:language>
  <cp:lastModifiedBy>Администратор</cp:lastModifiedBy>
  <dcterms:modified xsi:type="dcterms:W3CDTF">2006-02-26T15:04:00Z</dcterms:modified>
  <cp:revision>4</cp:revision>
  <dc:subject/>
  <dc:title>Неделя</dc:title>
</cp:coreProperties>
</file>