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17.wmf" ContentType="image/x-wmf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18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 ГОУ Педагогическ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hadow/>
          <w:sz w:val="96"/>
          <w:szCs w:val="96"/>
        </w:rPr>
      </w:pPr>
      <w:r>
        <w:rPr>
          <w:b/>
          <w:caps/>
          <w:shadow/>
          <w:sz w:val="96"/>
          <w:szCs w:val="9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слушателя курсов "Актуальные проблемы преподавания математики", 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sz w:val="28"/>
        </w:rPr>
        <w:t>учителя математики МОУСОШ№33г. Электроугли                                               Ногинского муниципального района                                                                          Немцевой Ираиды Юрьевны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Тема проекта:</w:t>
      </w:r>
    </w:p>
    <w:p>
      <w:pPr>
        <w:pStyle w:val="Normal"/>
        <w:jc w:val="center"/>
        <w:rPr>
          <w:b/>
          <w:b/>
          <w:caps/>
          <w:shadow/>
          <w:sz w:val="18"/>
          <w:szCs w:val="18"/>
        </w:rPr>
      </w:pPr>
      <w:r>
        <w:rPr>
          <w:b/>
          <w:caps/>
          <w:shadow/>
          <w:sz w:val="18"/>
          <w:szCs w:val="18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"Решение линейных уравнений с параметрами"</w:t>
      </w:r>
    </w:p>
    <w:p>
      <w:pPr>
        <w:pStyle w:val="Normal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3402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left" w:pos="708" w:leader="none"/>
        </w:tabs>
        <w:ind w:left="3402" w:hanging="0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tabs>
          <w:tab w:val="left" w:pos="708" w:leader="none"/>
        </w:tabs>
        <w:ind w:left="3402" w:hanging="0"/>
        <w:rPr>
          <w:sz w:val="28"/>
        </w:rPr>
      </w:pPr>
      <w:r>
        <w:rPr>
          <w:sz w:val="28"/>
        </w:rPr>
        <w:t>Научный руководитель: к.н.н. доцент Ерина Т.М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осква 2011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П Л А Н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.Введение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.Линейные уравнения с параметрами. Методические рекомендации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Уравнения  приводимые к линейным и алгоритмы  их решения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.Линейные неравенства с параметрами и алгоритмы  их решения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.Методическая литература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Конспект открытого урока по теме:»Решение линейных уравнений с параметрами.»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ВВЕДЕНИЕ                                                                                                             Линейные уравнения с параметрами в 7-м классе (методические рекоменд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55pt;width:481.8pt;height:1.4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о, что в программе по математике для неспециализированных школ задачам с параметрами отводится незначительное место.</w:t>
        <w:br/>
        <w:t>К задачам с параметрами, рассматриваемым в школьном курсе, относятся, например, задачи, в которых отыскивается решение линейных и квадратных уравнений в общем виде, исследуется количество их корней в зависимости от значений параметров.</w:t>
        <w:br/>
        <w:t xml:space="preserve">Естественно, что такой небольшой класс задач не позволяет учащимся овладеть методами решения задач с параметрами. В результате, у учащихся возникает психологический барьер уже при «первом» знакомстве с параметрами - это неизвестное и известное, переменная и постоянная. Выход из сложившейся ситуации - включать задачи с параметрами в каждую тему.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ля решения задач с параметрами требуется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вободное владение навыками решения уравнений;</w:t>
        <w:br/>
        <w:t>б) знание специфических преобразований, которые используются в уравнениях;</w:t>
        <w:br/>
        <w:t xml:space="preserve">в) умение построить логическую цепочку рассуждений.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 дают задачи с параметрами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тработку навыков решения уравнений;</w:t>
        <w:br/>
        <w:t>б) повышают интеллектуальный уровень ученика и его логическое мышление;</w:t>
        <w:br/>
        <w:t>в) формируют навыки исследовательской деятельности;</w:t>
        <w:br/>
        <w:t xml:space="preserve">г) повышают интерес к математике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жде чем ввести понятие «параметр», учащимся необходимо напомнить роль букв в алгебре. Обратить внимание ребят на то, что за буквой скрывается число.</w:t>
        <w:br/>
        <w:t xml:space="preserve">Предложите учащимся задания, в которых надо выразить одну переменную через другую. К этим задачам надо возвращаться постоянно, особенно в 7-м классе, поскольку умение выражать одну переменную через другую очень пригодится при решении задач по физике, где требуется вначале составить буквенное выражение и только затем подставить числовые значения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1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=V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: 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t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2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P=2(a+b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 :а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b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3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=a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: а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b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  <w:t xml:space="preserve">4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=ab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: 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 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 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в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 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каких значениях переменных имеют смысл эти выражения (формулы)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2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ыразить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а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 = а-1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)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+2) х = а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х = а -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Укажите,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смысл полученное выражение.</w:t>
        <w:br/>
        <w:t xml:space="preserve">Найдите знач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2; а=3; а= -10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овторите на простых примерах, что такое уравнение, что значит решить уравнение. При решении уравнений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х-2=-1;14х=-4; 3-3х=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тите внимание учащихся на то, что мы выразили неизвестное, которое надо найти, через числа.</w:t>
        <w:br/>
        <w:t xml:space="preserve">Покажите, что в уравнение, помимо неизвестного, могут быть введены и другие буквы, и буквенные выражения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а-1, (а+2)х=а-1, (а+2)х=(а+2)-1, а х=а -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этом, как всегда в алгебре, мы полагаем, что буквы могут принимать любые числовые значения. Например, задавая произвольно знач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а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чаем 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х=2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х=3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0х=0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4х=-4-1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3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Дано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5а-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  <w:t xml:space="preserve">Напишите уравнение, которое получится, если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10; а=-2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а=0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4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ешить уравнение относительн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2=а+7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а+5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еременную, которую надо найти, будем называть неизвестной, а переменную, через которую будем выражать искомую неизвестную, назовем параметром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араме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то переменная величина, которая в процессе решения уравнения (задачи) считают фиксированной и относительно кото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водится анализ полученного решения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Решить уравнение с параметр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это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начит ,для каждого значения параметра найти значение неизвестной переменной, удовлетворяющее этому уравнению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тим, что в нашем пример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араметр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принимать любые значения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шем так: при любом значении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а+5 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Основное, что нужно усвоить при первом «знакомстве» с параметром, это необходимость осторожного обращения с фиксированным, но неизвестным числом.  Необходимость аккуратного обращения с параметром хорошо видна в примерах, где замена параметра числом делает задачу банальной. К таким задачам, например,  относятся задачи, в которых требуется сравнить два числа. 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5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Сравнить числа: 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  </w:t>
        <w:br/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а) естественно рассмотреть три случая:</w:t>
        <w:br/>
        <w:t>если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l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gt; 3а;</w:t>
      </w:r>
      <w:r>
        <w:rPr>
          <w:rFonts w:cs="Times New Roman" w:ascii="Times New Roman" w:hAnsi="Times New Roman"/>
          <w:sz w:val="28"/>
          <w:szCs w:val="28"/>
          <w:lang w:eastAsia="ru-RU"/>
        </w:rPr>
        <w:t>  если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 3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g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lt; 3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br/>
        <w:t>б) естественно рассмотреть три случая:</w:t>
        <w:br/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l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 &gt; 3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 = 3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g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 &lt; 3а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При каком значении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=2,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корнем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2=а+7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Т.к.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 2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рень уравнения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2=а+7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при подстановке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 2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уравнение </w:t>
        <w:br/>
        <w:t>получим верное равенство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,5+2=а+7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куда находим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-2,5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2,5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ример №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ет ли уравнение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х+5 = 3х+а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берите знач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котором уравнение будет иметь корни.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дите множество корней уравнения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 = 4х+5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а) 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4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а простых примерах надо показать, что приемы, используемые для решения уравнений с параметрами, такие же, как и при решении уравнений, содержащих помимо неизвестной только числа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9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шить уравнение ах=1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рвый взгляд представляется возможным сразу дать ответ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255" cy="3505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днако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нное уравнение решений не имеет и верны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ывается так:</w:t>
        <w:br/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т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255" cy="3505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ти все натуральные знач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которых корень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-1)х=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) натуральным числом; б) неправильной дробью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так как иначе уравнение не имеет решений;</w:t>
        <w:br/>
        <w:t xml:space="preserve">а)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304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Перебором находим: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3,  х=1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7,    х=2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5,    х=3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4,    х=4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3,    х=6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2,    х=12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є {13, 7, 5, 4, 3, 2}.</w:t>
        <w:br/>
        <w:t xml:space="preserve">б)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304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еребором находим, что а є {2, 3, 4, 5, 6, 7, 8, 9, 10, 11, 12, 13}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уравнение |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|=|а|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+8=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ишем уравнение в стандартном виде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а-8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Основа правильного решения задач с параметрами состоит в грамотном разбиении области изменения параметра, к этому надо приучать путем подробного описания хода решения. </w:t>
        <w:br/>
        <w:t xml:space="preserve">Итак, 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зник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можных случа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у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равнение примет вид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х=-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ен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 имеет кор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улю</w:t>
      </w:r>
      <w:r>
        <w:rPr>
          <w:rFonts w:cs="Times New Roman" w:ascii="Times New Roman" w:hAnsi="Times New Roman"/>
          <w:sz w:val="28"/>
          <w:szCs w:val="28"/>
          <w:lang w:eastAsia="ru-RU"/>
        </w:rPr>
        <w:t>, и мы имеем право разделить обе части уравнения на этот коэффициент: 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≠0,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х=а-8, 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2965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твет: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т  кор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≠0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2965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Важно зафиксировать внимание учащихся на случае, когда 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нулю, и рассматривать этот случай всегда первым, чтобы помочь учащимся избежать наиболее распространенной ошибки, когда этот случай теряют. Полезно обратить внимание учащихся на конструкцию записи ответа. В различных пособиях по математике встречаются две конструкц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а …, х …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если а …, то х …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ите учащимся решить самостоятельно (с последующей проверкой на доске)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(а+2)х+2=а, где а – параметр.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твет: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2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т  кор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≠-2, 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2851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Таким образом любое линейное уравнение с параметрами элементарными преобразованиями может быть приведено к вид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некоторые выражения, хотя бы одно из которых содержит параметр и  исследуется по схеме: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0" cy="3686175"/>
            <wp:effectExtent l="0" t="0" r="0" b="0"/>
            <wp:docPr id="10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 1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)х=а+1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а) не имеет решений; б) имеет бесконечное множество решений; в) имеет единственный корень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а) дан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 имеет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 случае, если коэффициент при х равен нулю, а выражение, стоящее в правой части уравнения не обращается в нуль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4075" cy="4197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Т.о.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а=1 уравнение не имеет реш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б) дан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меет бесконечное множество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 случае, если 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нулю и выражение, стоящее в правой части уравнения, обращается в нуль, то есть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4083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Т.о.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а=-1 уравнение имеет бесконечное множество реш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в) уравнение имее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динственное 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≠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ест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-1)(а+1)≠0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±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не имеет решений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.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имеет бесконечное множество решений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1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имеет единственный корень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±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290" cy="18383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Предложить учащимся решить самостоятельно уравнение (а- параметр)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  (а-1)х+2=а+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шем уравнение в стандартном виде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-1)х=а-1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-1=0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уравнение примет вид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х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юбое число.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-1≠0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1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 – любое число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, х=1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8620" cy="16865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290" cy="31807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колько корней в зависимости от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уравнение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-х=а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образуем уравнение к вид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|x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=х+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ассмотрим функци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(х)=2|x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(х,а)= х+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Графиком первой из них является ломаная (рис.1), графиком второй - семейство прямых, параллельных прямо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=х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290" cy="21799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и прямые пересекаются с осью ординат в точках с координатами (0;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Очевидно, что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ет возрастать от - , то впервые графики пересекутся тогда, когда прямая пройдет через вершину ломаной, т.е. через точку (0;-1), т.е.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-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ом случае уравнение имеет единственное решение. Если дальше увеличивать параметр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точек пересечения будет ровно две – с каждой из ветвей ломаной. В результате этого анализа получаем ответ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&lt;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не имеет корней;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имеет единственный корень;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&gt;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имеет два корн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было сказано ранее, к уравнениям с параметрами надо возвращаться постоянно. Поэтому, на конец учебного года можно вынести уравнения: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) (а-3)х=а2-9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) (3-2а)х=4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2а+9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) 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4)х=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5а+6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) 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)х=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+1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 Решение.1) 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)=0, а=±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 При а=1 уравнение имеет вид 0х=2. Следовательно, решений не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 При а=-1 уравнение имеет вид 0х=0. Следовательно, х- любое числ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3460" cy="97028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Задачи для самостоятельного решения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всех значений параметр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е уравне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5а+1)х+25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+10а+1=0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-а=х-1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-4)х=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+а-2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-1)х-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+2а-1=0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-2в)х+а+в=3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9654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х значениях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-2)=х+а-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бесконечное множество решений?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м значении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ень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3=2х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ет отрицательным числом?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ого значения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ить число корней уравнения |x-1| =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.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ого значения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ить число корней уравнения|5x-3| =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проведении элективного курса </w:t>
      </w:r>
      <w:r>
        <w:rPr>
          <w:rStyle w:val="StrongEmphasis"/>
          <w:b w:val="false"/>
          <w:bCs w:val="false"/>
          <w:sz w:val="28"/>
          <w:szCs w:val="28"/>
        </w:rPr>
        <w:t xml:space="preserve">«Решение рациональных линейных и квадратных уравнений и неравенств с параметрами и их систем» </w:t>
      </w:r>
      <w:r>
        <w:rPr>
          <w:sz w:val="28"/>
          <w:szCs w:val="28"/>
        </w:rPr>
        <w:t>целесообразно использовать различные типы и формы уроков. Например, объяснение нового материала проводить в форме лекций, уроки закрепления и совершенствования знаний в форме семинаров с использованием активных методов обучения (поисковых, исследовательских). Основная часть времени на каждом семинаре и уроках совершенствования знаний должна отводиться самостоятельной работе учащихся по индивидуальным карточкам с последующей проверкой правильности выполнения заданий, осуществляемой как путём самоконтроля по карточкам с ответами, так и учителе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актических занятий учитель руководит деятельностью учащихся, оказывает им помощь в случае необходимости, консультирует. Далее представлены разработки уроков различных типов и форм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Линейные уравнения и уравнения, приводимые к линейным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авнения вид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-  выражения, зависящие только от параметра, а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-  неизвестное, называют </w:t>
      </w:r>
      <w:r>
        <w:rPr>
          <w:i/>
          <w:sz w:val="28"/>
          <w:szCs w:val="28"/>
        </w:rPr>
        <w:t xml:space="preserve">линейным относительно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о приводится к виду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х 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 и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единственное реш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меет бесконечное множество решений, а именно,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орней нет [29]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мер 1.  Решим урав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   есл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   то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 ( ложно)   нет решений.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28"/>
          <w:szCs w:val="28"/>
        </w:rPr>
        <w:t xml:space="preserve">Ответ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о решений нет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Пример 2.    Решим уравнени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единственное решение;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28"/>
          <w:szCs w:val="28"/>
        </w:rPr>
        <w:t xml:space="preserve">б)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( ложно)  нет решения;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о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/>
      </w:pPr>
      <w:r>
        <w:rPr>
          <w:sz w:val="28"/>
          <w:szCs w:val="28"/>
        </w:rPr>
        <w:t xml:space="preserve">Ответ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то решений нет.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3. Решим уравнение.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161290"/>
            <wp:effectExtent l="0" t="0" r="0" b="0"/>
            <wp:docPr id="1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2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vertAlign w:val="subscript"/>
        </w:rPr>
        <w:t xml:space="preserve">                            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то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(ложно) и  нет решений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(ложно)     нет решений.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Ответ: 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то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-  решени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им 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ыясним, при каки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удут четные и  нечетные кор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ложь) – нет ре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Знаем, что корни должны быть четными, отсюда составим равенство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наем, что корни могут быть и нечетными, поэтому составим равенство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Ответ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- единственное решение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 решений нет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корни уравнения - четные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корни уравнения - нечетны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уравнени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-  единственное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ложно) –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торое условие системы (1), получи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- единственное решение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данное уравнение  решений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решение уравнения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 единственное решение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-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торое условие системы (2),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единственное решение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уравнение решений не име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им первое уравнение этой 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единственное 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 ложно) – решений не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оверим, нет ли т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отв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то данное уравнение решений не име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8. Решим уравнение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ое уравнение системы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-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, нет ли т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e/>
                        </m:d>
                      </m:e>
                    </m:eqArr>
                  </m:e>
                  <m:e/>
                </m:eqAr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отв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о да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то уравнение решений не име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ое уравнение сист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- единственное решение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нет решений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верим, найдутся ли так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438785"/>
            <wp:effectExtent l="0" t="0" r="0" b="0"/>
            <wp:docPr id="2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жь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овательно, т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да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уравнение решени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Пример 10.  Решим урав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ое уравнение этой систе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рим, не найдутся ли так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при которы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верим условие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учим усло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 ≠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/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им 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да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и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уравнение решени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ем либо первый,  либо второй случа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Линейные неравен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равенства вида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где 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-действительные числа или выражения, зависящие от параметров, 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еизвестное, называются линейными неравен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неравенства </w:t>
      </w:r>
      <w:r>
        <w:rPr>
          <w:i/>
          <w:sz w:val="28"/>
          <w:szCs w:val="28"/>
        </w:rPr>
        <w:t>к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/>
      </w:pPr>
      <w:r>
        <w:rPr>
          <w:b w:val="false"/>
          <w:i w:val="false"/>
        </w:rPr>
        <w:t xml:space="preserve">  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 xml:space="preserve">  , то   </w:t>
      </w:r>
      <w:r>
        <w:rPr>
          <w:b w:val="false"/>
          <w:i w:val="false"/>
        </w:rPr>
        <w:t>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, то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, то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неравенства </w:t>
      </w:r>
      <w:r>
        <w:rPr>
          <w:i/>
          <w:sz w:val="28"/>
          <w:szCs w:val="28"/>
        </w:rPr>
        <w:t>к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>, то 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,  то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, то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лгоритм решения неравенства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/>
      </w:pPr>
      <w:r>
        <w:rPr>
          <w:b w:val="false"/>
          <w:i w:val="false"/>
        </w:rPr>
        <w:t xml:space="preserve">  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 xml:space="preserve">  , то   </w:t>
      </w:r>
      <w:r>
        <w:rPr>
          <w:b w:val="false"/>
          <w:i w:val="false"/>
        </w:rPr>
        <w:t>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, то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, то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неравенства </w:t>
      </w:r>
      <w:r>
        <w:rPr>
          <w:i/>
          <w:sz w:val="28"/>
          <w:szCs w:val="28"/>
        </w:rPr>
        <w:t>к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>, то 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,  то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≤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</w:t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, то</w:t>
        <w:tab/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[29][9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 1 .Решим неравенство: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4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5 &gt;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: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4)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&gt; 5-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g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l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 имеем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которое не имеет реш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твет: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g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l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если    а = 4, то решений н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2. Решим неравен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>решений н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3. Решите  относительно 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</w:t>
        <w:tab/>
        <w:t xml:space="preserve">  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мер  4. Решите  относитель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</w:t>
        <w:tab/>
        <w:t>есл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>то решений н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5. Решите относительно х неравен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 После равносильных преобразований неравенство примет ви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равенство не имеет смысла, а, следовательно, и решений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 0. В зависимости от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≠ 0 следует рассмотреть три случая. 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  <w:szCs w:val="28"/>
        </w:rPr>
        <w:t xml:space="preserve"> Решая данное неравенство методом интервалов, получим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mc:AlternateContent>
          <mc:Choice Requires="wpg">
            <w:drawing>
              <wp:inline distT="0" distB="0" distL="0" distR="0">
                <wp:extent cx="4571365" cy="1028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028880"/>
                          <a:chOff x="0" y="0"/>
                          <a:chExt cx="45712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71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356400"/>
                            <a:ext cx="444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56400"/>
                            <a:ext cx="44280" cy="331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56400"/>
                            <a:ext cx="42480" cy="3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443880"/>
                            <a:ext cx="585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462400" y="444600"/>
                            <a:ext cx="34344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400" y="88920"/>
                            <a:ext cx="233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88920"/>
                            <a:ext cx="234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0"/>
                            <a:ext cx="3510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444600"/>
                            <a:ext cx="234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81pt" coordorigin="0,0" coordsize="7199,1620">
                <v:rect id="shape_0" stroked="f" o:allowincell="f" style="position:absolute;left:0;top:1;width:71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,561" to="7013,5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31;top:561;width:69;height:51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561;width:66;height:4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;top:699;width:92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8;top:700;width:540;height:91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;top:140;width:367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2;top:140;width:36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0;width:55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9;top:700;width:368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0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исунок 1</w:t>
      </w:r>
    </w:p>
    <w:p>
      <w:pPr>
        <w:pStyle w:val="Normal"/>
        <w:spacing w:lineRule="auto" w:line="360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их значениях а неравенство равносильно неравенству х ≤ 2.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Неравенство равносильно неравенству х ≥2.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>Пусть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В этом случае неравенство равносильно неравенству 0∙х ≤ 0, которому удовлетворяют все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Ответ: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:2]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2;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решений нет при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6. При каком значении параметр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неравенств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верно при всех положитель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Исходное неравенство равносильно неравенст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ем ответ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Используемая литератур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ета «Математика». Учебно-методическое приложение к газете «Первое сентября»:  Е.Пронина, « Линейные уравнения с параметрами» №12, 2000 г.;  C.Неделяева, «Особенности решения задач с параметрами» №34, 1999 г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заров А.И., Барвенов С.А., Федосенко В.С.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ы решения задач с параметрами. Математика для старшеклассников. Минск: «Аверсэв», 2003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очалов В.В., Сильвестров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я и неравенства с параметрами. Чебоксары: Изд-во Чувашского университета,  2004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коловская С.И., Дух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.Ю.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нейные уравнения и неравенства с параметром. Пособие для учащихся старших классов. М., 200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55pt;width:481.8pt;height:1.4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Конспект открытого урока по теме «Решение линейных уравнений с параметрами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урок является уроком повторения, обобщения и систематизации знаний. Используются алгоритмизированные технологии обучения с пошаговой отработкой материала, технология индивидуального обучения. Этот урок можно провести как в рамках данного элективного курса, так и на этапе повторения темы «Линейные уравнения»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обобщить и систематизировать знания по теме «Линейные уравнения с параметром», способствовать формированию навыков решения линейных уравнений с параметром, знакомство учащихся с новыми понятиями, расширение их математического образования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Задачи уро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– показать алгоритм решения уравнений, формировать осознанный подход к решению уравнений с параметро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– способствовать развитию логического мышления, навыков исследовательской деятельности, творческих способностей, интуи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– воспитать самостоятельность, ответственность, способствовать формированию алгоритмической культуры, рациональному использованию времени.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урок повторения, обобщения и систематизации знаний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Методы обуч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ловесно-иллюстрационные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ые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частично-поисковый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деятельностные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омпьютер, проектор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 организации учебной деятельности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ронтальна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полагаемый результат: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овершенствованная математическая речь учеников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ученики приобретают в своей копилке методов решения уравнений метод решения линейных уравнений с параметром и совершенствуют его применение.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улировать тему урока и его цел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 учащихся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помним решение простейшего линейного уравнения ax = b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на экране (табл.4):</w:t>
      </w:r>
    </w:p>
    <w:p>
      <w:pPr>
        <w:pStyle w:val="Style16"/>
        <w:spacing w:lineRule="auto" w:line="360" w:before="0" w:after="0"/>
        <w:ind w:left="4500" w:hanging="0"/>
        <w:jc w:val="both"/>
        <w:rPr/>
      </w:pPr>
      <w:r>
        <w:rPr/>
        <w:t>Таблица 4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100" cy="800735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корни уравнения 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а) 3 + х = 4 – х, </w:t>
      </w:r>
      <w:r>
        <w:rPr>
          <w:i/>
          <w:iCs/>
          <w:sz w:val="28"/>
          <w:szCs w:val="28"/>
        </w:rPr>
        <w:t>(0,5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б) 9х - 4 = 9х + 5, </w:t>
      </w:r>
      <w:r>
        <w:rPr>
          <w:i/>
          <w:iCs/>
          <w:sz w:val="28"/>
          <w:szCs w:val="28"/>
        </w:rPr>
        <w:t>( ø 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в) 3х + 1 = 3х + 1. </w:t>
      </w:r>
      <w:r>
        <w:rPr>
          <w:i/>
          <w:iCs/>
          <w:sz w:val="28"/>
          <w:szCs w:val="28"/>
        </w:rPr>
        <w:t>(х принадлежит R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значениях b число 3 является корнем уравнения? 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а) bx = - 9, </w:t>
      </w:r>
      <w:r>
        <w:rPr>
          <w:i/>
          <w:iCs/>
          <w:sz w:val="28"/>
          <w:szCs w:val="28"/>
        </w:rPr>
        <w:t>(b =- 3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б) 8x = 4b. </w:t>
      </w:r>
      <w:r>
        <w:rPr>
          <w:i/>
          <w:iCs/>
          <w:sz w:val="28"/>
          <w:szCs w:val="28"/>
        </w:rPr>
        <w:t>(b = 8)</w:t>
      </w:r>
    </w:p>
    <w:p>
      <w:pPr>
        <w:pStyle w:val="Style16"/>
        <w:spacing w:lineRule="auto" w:line="360" w:before="0" w:after="0"/>
        <w:jc w:val="both"/>
        <w:rPr/>
      </w:pPr>
      <w:r>
        <w:rPr>
          <w:iCs/>
          <w:sz w:val="28"/>
          <w:szCs w:val="28"/>
        </w:rPr>
        <w:t xml:space="preserve">4)        </w:t>
      </w:r>
      <w:r>
        <w:rPr>
          <w:sz w:val="28"/>
          <w:szCs w:val="28"/>
        </w:rPr>
        <w:t>Решить уравнени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>а∙</w:t>
      </w:r>
      <w:r>
        <w:rPr>
          <w:sz w:val="28"/>
          <w:szCs w:val="28"/>
        </w:rPr>
        <w:t>х = 8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равнение содержит параметр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казать (табл.5):</w:t>
      </w:r>
    </w:p>
    <w:p>
      <w:pPr>
        <w:pStyle w:val="Style16"/>
        <w:spacing w:lineRule="auto" w:line="360" w:before="0" w:after="0"/>
        <w:ind w:left="6660" w:hanging="0"/>
        <w:jc w:val="both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араметр – неизвестная величина, которая считается постоянной при решении конкретной задачи. 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ить уравнение с параметром – значит найти все решения этого уравнения для каждого допустимого значения параметра.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правой части уравнения конкретное число, не равное нулю, следовательно, решение данного уравнения будет зависеть от значения парамет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Если а = 0, то уравнение имеет вид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8, такое уравнение решений не име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 а ≠ 0, то х = а / 8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х = 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а = 0, то уравнение примет вид 0х = 0, а решением данного уравнения является х – любое число; если а ≠ 0, то х = 1</w:t>
      </w:r>
    </w:p>
    <w:p>
      <w:pPr>
        <w:pStyle w:val="Style16"/>
        <w:spacing w:lineRule="auto" w:line="360" w:before="0" w:after="0"/>
        <w:ind w:left="14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с параметром: 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172085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(если m = 0 то x принадлежит R; если m </w:t>
      </w:r>
      <w:r>
        <w:rPr>
          <w:sz w:val="28"/>
          <w:szCs w:val="28"/>
        </w:rPr>
        <w:t xml:space="preserve"> ≠ </w:t>
      </w:r>
      <w:r>
        <w:rPr>
          <w:i/>
          <w:iCs/>
          <w:sz w:val="28"/>
          <w:szCs w:val="28"/>
        </w:rPr>
        <w:t xml:space="preserve"> 0, то решений нет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172085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х =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>/4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17208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если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= 0, то решений нет; если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не равен 0, то х =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>/4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зовите одно из решений уравн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17208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 уравнений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(а - 2)х = 10 – 5х  (решает учитель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м данное уравнение к  виду  ах = в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х – 2х = 10 – 5х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2х  + ах  + 5х = 10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( 5 + а -2) = 10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3+а)х  = 10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сним при каком значении параметра а коэффициент перед х обратится в ноль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+ а = 0    а = -3 (назовем его контрольным значением параметра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) если а = -3, то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10, а значит корней нет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если а ≠ -3, то х = 10/ (3 + а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при а = -3   корней нет, при а ≠ -3     х = 10/(3 +а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б) (n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 9)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 4 = 2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 6) – 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(решают учащиеся)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9x + 4 = 2x + 12 -7x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9x -2x + 7x = 12 – 4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8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8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дем контрольные значения параметр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4 = 0; n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= 4;    n = 2 </w:t>
      </w:r>
      <w:r>
        <w:rPr>
          <w:sz w:val="28"/>
          <w:szCs w:val="28"/>
        </w:rPr>
        <w:t>или</w:t>
      </w:r>
      <w:r>
        <w:rPr>
          <w:sz w:val="28"/>
          <w:szCs w:val="28"/>
          <w:lang w:val="pt-BR"/>
        </w:rPr>
        <w:t xml:space="preserve">  n = -2</w:t>
      </w:r>
      <w:r>
        <w:rPr>
          <w:sz w:val="28"/>
          <w:szCs w:val="28"/>
          <w:vertAlign w:val="superscript"/>
          <w:lang w:val="pt-BR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Тогда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pt-BR"/>
        </w:rPr>
        <w:t>:</w:t>
      </w:r>
    </w:p>
    <w:p>
      <w:pPr>
        <w:pStyle w:val="Style16"/>
        <w:spacing w:lineRule="auto" w:line="360" w:before="0" w:after="0"/>
        <w:ind w:left="1980" w:hanging="0"/>
        <w:jc w:val="both"/>
        <w:rPr/>
      </w:pPr>
      <w:r>
        <w:rPr>
          <w:sz w:val="28"/>
          <w:szCs w:val="28"/>
          <w:lang w:val="pt-BR"/>
        </w:rPr>
        <w:t>n</w:t>
      </w:r>
      <w:r>
        <w:rPr>
          <w:sz w:val="28"/>
          <w:szCs w:val="28"/>
        </w:rPr>
        <w:t xml:space="preserve"> = ± 2, то уравнение примет вид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8, значит корней нет;</w:t>
      </w:r>
    </w:p>
    <w:p>
      <w:pPr>
        <w:pStyle w:val="Style16"/>
        <w:spacing w:lineRule="auto" w:line="360" w:before="0" w:after="0"/>
        <w:ind w:left="198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± 2, то  х = 8/(</w:t>
      </w:r>
      <w:r>
        <w:rPr>
          <w:sz w:val="28"/>
          <w:szCs w:val="28"/>
          <w:lang w:val="pt-BR"/>
        </w:rPr>
        <w:t xml:space="preserve"> n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4</w:t>
      </w:r>
      <w:r>
        <w:rPr>
          <w:sz w:val="28"/>
          <w:szCs w:val="28"/>
        </w:rPr>
        <w:t>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  <w:lang w:val="pt-BR"/>
        </w:rPr>
        <w:t>n</w:t>
      </w:r>
      <w:r>
        <w:rPr>
          <w:sz w:val="28"/>
          <w:szCs w:val="28"/>
        </w:rPr>
        <w:t xml:space="preserve"> = ± 2 корней нет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± 2    х = 8/( </w:t>
      </w:r>
      <w:r>
        <w:rPr>
          <w:sz w:val="28"/>
          <w:szCs w:val="28"/>
          <w:lang w:val="pt-BR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) а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х + 6 = 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4ах – 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х =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 – 6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значения параметра: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 = 0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а = 0 или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 = 0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а - 2)(а + 2) = 0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= 2 или а = -2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) при а = 0 уравнение примет вид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-6, значит корней  нет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) при а = 2  получим  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-4 , значит корней нет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) при а = -2  получим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0 , то х – любое число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4) если а ≠ ±2  и а ≠ 0, то х = (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 – 6)/(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при а = 0 или а = 2 решений нет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а = -2 х – любое число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а ≠ ±2  и а ≠ 0, то х = (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 – 6)/(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).</w:t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амостоятельная работ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самостоятельной работы показать на экране (табл.6):</w:t>
      </w:r>
    </w:p>
    <w:p>
      <w:pPr>
        <w:pStyle w:val="Style16"/>
        <w:spacing w:lineRule="auto" w:line="360" w:before="0" w:after="0"/>
        <w:ind w:left="5040" w:hanging="0"/>
        <w:jc w:val="both"/>
        <w:rPr/>
      </w:pPr>
      <w:r>
        <w:rPr/>
        <w:t>Таблица 6</w:t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х –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х – а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+ 3а = 10 + 5а + ах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проверка. </w:t>
      </w:r>
    </w:p>
    <w:p>
      <w:pPr>
        <w:pStyle w:val="Style16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высвечивается решение уравнений (табл. 7).</w:t>
      </w:r>
    </w:p>
    <w:p>
      <w:pPr>
        <w:pStyle w:val="Style16"/>
        <w:spacing w:lineRule="auto" w:line="360" w:before="0" w:after="0"/>
        <w:ind w:left="7020" w:hanging="0"/>
        <w:jc w:val="both"/>
        <w:rPr/>
      </w:pPr>
      <w:r>
        <w:rPr/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х –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х – а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х – х =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х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) =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значения параметра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 = 0 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- 1)(а + 1) = 0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1 или а = -1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:</w:t>
            </w:r>
          </w:p>
          <w:p>
            <w:pPr>
              <w:pStyle w:val="Style16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а = 1, то уравнение примет вид: 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</w:t>
            </w:r>
            <w:r>
              <w:rPr>
                <w:sz w:val="28"/>
                <w:szCs w:val="28"/>
              </w:rPr>
              <w:t xml:space="preserve"> х = 0, значит х – любое число;</w:t>
            </w:r>
          </w:p>
          <w:p>
            <w:pPr>
              <w:pStyle w:val="Style16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а = -1, то получим уравнение 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</w:t>
            </w:r>
            <w:r>
              <w:rPr>
                <w:sz w:val="28"/>
                <w:szCs w:val="28"/>
              </w:rPr>
              <w:t xml:space="preserve"> х = 2, тогда корней нет;</w:t>
            </w:r>
          </w:p>
          <w:p>
            <w:pPr>
              <w:pStyle w:val="Style16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 ≠ ±1, тогда  х = 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а)/ 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х = а(а - 1)/((а – 1)(а + 1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х = а/(а + 1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при а = 1  х – любое число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 а = -1 тогда корней нет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 а ≠ ±1 х = а/(а +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х + 3а = 10 + 5а + ах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– ах = 10 + 5а – 3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(2 – а) = 2а + 10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значения параметр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а = 0, а = 2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если а = 2, то уравнение примет вид  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</w:t>
            </w:r>
            <w:r>
              <w:rPr>
                <w:sz w:val="28"/>
                <w:szCs w:val="28"/>
              </w:rPr>
              <w:t xml:space="preserve"> х = 10, значит корней нет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а ≠ 2, то  х = (2а + 10)/(2 – а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) при а = 2 корней нет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 а ≠ 2  х = (2а + 10)/(2 – а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Задание с введением дополнительного услов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каких  значениях 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среди   корней   уравнения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4  = 0 есть корни больше 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: 2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4  = 0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2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4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2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2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2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2, 0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 решением будет любое число, в том числе и большее  1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по условию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&gt; 1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&gt; 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&gt;4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 :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{2} 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(4 ;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) .</w:t>
      </w:r>
    </w:p>
    <w:p>
      <w:pPr>
        <w:pStyle w:val="Style16"/>
        <w:spacing w:lineRule="auto" w:line="360"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тес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Решите уравнение 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+ 2   = - 1 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 корней нет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 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   Решите урав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4 ) +  2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+ 1) = 1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1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2  корней н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.1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 2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1) при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= 0 корней нет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и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 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шите уравнение   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2)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+6  относитель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  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корней нет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корней н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2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 корней нет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3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3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) 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3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ри каких значениях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уравнение 1+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4+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имеет отрицательное реш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.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&lt; 1     Б. 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1              В. 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-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Решите уравнение  (m – 2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  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корней нет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 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   Решите уравн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2) =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4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1) при а = 2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любое чис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1) при а = -2 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1) при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= 0 корне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 , а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шите уравнение  3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- 4  = 0   относительно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  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корней нет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 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2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 корней нет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3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3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) 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3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ри каких значениях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реди корней уравнения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=0  есть корни больше  1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.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&gt; -1     Б. 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0              В. 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-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№1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рного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№2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рного ответа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(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+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= 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(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 – (5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3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 каких значениях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корень уравнения </w:t>
      </w:r>
      <w:r>
        <w:rPr>
          <w:i/>
          <w:sz w:val="28"/>
          <w:szCs w:val="28"/>
        </w:rPr>
        <w:t>х+с=3х-5</w:t>
      </w:r>
      <w:r>
        <w:rPr>
          <w:sz w:val="28"/>
          <w:szCs w:val="28"/>
        </w:rPr>
        <w:t xml:space="preserve"> является неотрицательным числ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орень уравнения </w:t>
      </w:r>
      <w:r>
        <w:rPr>
          <w:i/>
          <w:sz w:val="28"/>
          <w:szCs w:val="28"/>
        </w:rPr>
        <w:t>4а+12х=4ах-3а+6</w:t>
      </w:r>
      <w:r>
        <w:rPr>
          <w:sz w:val="28"/>
          <w:szCs w:val="28"/>
        </w:rPr>
        <w:t xml:space="preserve"> больше 3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sectPr>
          <w:headerReference w:type="default" r:id="rId29"/>
          <w:type w:val="nextPage"/>
          <w:pgSz w:w="11906" w:h="16838"/>
          <w:pgMar w:left="1701" w:right="567" w:gutter="0" w:header="709" w:top="1134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/>
          <w:b/>
          <w:sz w:val="28"/>
          <w:szCs w:val="28"/>
          <w:highlight w:val="green"/>
          <w:lang w:eastAsia="ru-RU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textAlignment w:val="baseline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709"/>
      <w:jc w:val="center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20"/>
      <w:szCs w:val="20"/>
      <w:shd w:fill="000080" w:val="clear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"/>
    <w:basedOn w:val="Normal"/>
    <w:qFormat/>
    <w:pPr>
      <w:spacing w:lineRule="auto" w:line="408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30"/>
      <w:szCs w:val="3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72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Параграф"/>
    <w:basedOn w:val="Normal"/>
    <w:qFormat/>
    <w:pPr>
      <w:spacing w:lineRule="auto" w:line="240" w:before="120" w:after="120"/>
      <w:ind w:firstLine="425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Style21">
    <w:name w:val="Подпункт"/>
    <w:basedOn w:val="Normal"/>
    <w:qFormat/>
    <w:pPr>
      <w:spacing w:lineRule="auto" w:line="240" w:before="120" w:after="120"/>
      <w:ind w:left="-851" w:firstLine="425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b/>
      <w:bCs/>
      <w:i/>
      <w:iCs/>
      <w:smallCap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993" w:hanging="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????? ????? ?? ???????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84" w:after="84"/>
      <w:ind w:left="84" w:right="84" w:firstLine="251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7:00Z</dcterms:created>
  <dc:creator>Admin</dc:creator>
  <dc:description/>
  <cp:keywords/>
  <dc:language>en-US</dc:language>
  <cp:lastModifiedBy>XP</cp:lastModifiedBy>
  <cp:lastPrinted>2011-04-27T18:31:00Z</cp:lastPrinted>
  <dcterms:modified xsi:type="dcterms:W3CDTF">2011-12-07T18:50:00Z</dcterms:modified>
  <cp:revision>4</cp:revision>
  <dc:subject/>
  <dc:title/>
</cp:coreProperties>
</file>