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паспорт прое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ема проекта: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«Человек и время»</w:t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Зачем человеку знать время? Создание машины-времени.</w:t>
      </w:r>
    </w:p>
    <w:p>
      <w:pPr>
        <w:pStyle w:val="Normal"/>
        <w:spacing w:before="0" w:after="0"/>
        <w:ind w:firstLine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п проекта</w:t>
      </w:r>
      <w:r>
        <w:rPr>
          <w:rFonts w:cs="Times New Roman" w:ascii="Times New Roman" w:hAnsi="Times New Roman"/>
          <w:sz w:val="28"/>
          <w:szCs w:val="28"/>
        </w:rPr>
        <w:t>: вид – монопредметный, по предмету области – математический, по форме – практико-ориентированный.</w:t>
      </w:r>
    </w:p>
    <w:p>
      <w:pPr>
        <w:pStyle w:val="Normal"/>
        <w:spacing w:before="0" w:after="0"/>
        <w:ind w:firstLine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проекта:</w:t>
      </w:r>
      <w:r>
        <w:rPr>
          <w:rFonts w:cs="Times New Roman" w:ascii="Times New Roman" w:hAnsi="Times New Roman"/>
          <w:sz w:val="28"/>
          <w:szCs w:val="28"/>
        </w:rPr>
        <w:t xml:space="preserve"> среднесрочный (1 неделя).</w:t>
      </w:r>
    </w:p>
    <w:p>
      <w:pPr>
        <w:pStyle w:val="Normal"/>
        <w:spacing w:before="0" w:after="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екта:</w:t>
      </w:r>
      <w:r>
        <w:rPr>
          <w:rFonts w:cs="Times New Roman" w:ascii="Times New Roman" w:hAnsi="Times New Roman"/>
          <w:sz w:val="28"/>
          <w:szCs w:val="28"/>
        </w:rPr>
        <w:t xml:space="preserve"> систематизировать и обобщить знания детей о временных отношениях (части суток, дни недели, месяц, год, час, минута, секунда). Научить отражать абстрактные понятия о времени в конкретных действиях с моделями часов.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проек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вать интерес к математике, представление о време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навыки использования в речи слов, обозначающих временные категории,  развивать поисковую деятельность, творческую актив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учающи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учить определять время с помощью часов суток, часов недели, часов месяце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ывающие:</w:t>
      </w:r>
      <w:r>
        <w:rPr>
          <w:rFonts w:cs="Times New Roman" w:ascii="Times New Roman" w:hAnsi="Times New Roman"/>
          <w:sz w:val="28"/>
          <w:szCs w:val="28"/>
        </w:rPr>
        <w:t xml:space="preserve"> расширять кругозор детей через знакомство с разными видами часов и назначением часов. Воспитывать желание «беречь» врем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</w:rPr>
        <w:t>дети старшего дошкольного возраста, педаго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ь проекта: </w:t>
      </w:r>
      <w:r>
        <w:rPr>
          <w:rFonts w:cs="Times New Roman" w:ascii="Times New Roman" w:hAnsi="Times New Roman"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уева Татьяна Владимиров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еспечение прое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атериально-техническое и учебно-методическо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оры для работы: картон, цветная бумага, альбомы, фломастеры, ножницы, клей и др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художественная литерату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и, загадки, пословицы, поговорки о времен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часов различных временных  промежут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 на развитие ориентировки во времени.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редполагаемый результат</w:t>
      </w:r>
    </w:p>
    <w:p>
      <w:pPr>
        <w:pStyle w:val="Normal"/>
        <w:spacing w:lineRule="auto" w:line="240" w:before="0" w:after="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На основе </w:t>
      </w:r>
      <w:r>
        <w:rPr>
          <w:rFonts w:cs="Times New Roman" w:ascii="Times New Roman" w:hAnsi="Times New Roman"/>
          <w:sz w:val="28"/>
          <w:szCs w:val="28"/>
        </w:rPr>
        <w:t>систематизации и обобщения знаний дети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научатся  ориентироваться во </w:t>
      </w:r>
      <w:r>
        <w:rPr>
          <w:rFonts w:cs="Times New Roman" w:ascii="Times New Roman" w:hAnsi="Times New Roman"/>
          <w:sz w:val="28"/>
          <w:szCs w:val="28"/>
        </w:rPr>
        <w:t>временных отношениях (части суток, дни недели, месяц, год, час, минута, секунда)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учатся отражать абстрактные понятия о времени в конкретных действиях с моделями часов.  Создание «машины времени» будет способствовать развитию у детей творческого мышления, конструктивных способностей, воображения.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дукт проект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ие модели « машины времени». Выступление на «научном»  симпозиуме «Я и мир вокруг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зентация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оекта прошла в форме выступления на «научном»  симпозиуме «Я и мир вокруг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проек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этап. Подготовительный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темы проекта и выбор формы для его защиты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атериалов для реализации проек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дидактических игр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етодическим материалом, литературой по данной тем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этап.  Выполнение про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ие «деталей» машин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модели «машины времен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знаний о временных отношен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этап. Результа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оекта в форме демонстрации работы «машины времени» на «научном» симпозиуме «Я и мир вокруг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и анализ работ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 реализации проекта.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ни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и зада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 и содерж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«В мире часов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шествующая работа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серии картинок «части суток», «времена года», «режим дня школьника».Заучивание стихов о частях суток и временах 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ь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точнить представления детей о частях суток                                                                                        и временах года,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накоплению опыта при изучении времени,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звать интерес  к изучению времени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развивать внимание, память, воображение, ассоциативное мышление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еседа по серии картинок «Части суток», «Времена года»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ихи  о частях су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дактические игры  «Где мое место?, «Что раньше, что потом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конструкции  «машину време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часовую мастерскую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Дело мастера боитс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ель: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 расширить знания детей о многообразии часов, их строени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ывать уважение к людям разных профессий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ство со строением  цифербл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Беседа о разных видах часов, о строении часов, о значении часовой и минутной стр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кум «Делу время, потехе – ча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ред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йдоскоп математических иг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риентировка во врем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представления 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знания о сутках, неделе, меся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ощрять желание играть в математически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ать память,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мелкую моторику ру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ейн-ринг.</w:t>
            </w:r>
          </w:p>
        </w:tc>
      </w:tr>
      <w:tr>
        <w:trPr>
          <w:trHeight w:val="3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 Создаем машину времен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учить отражать абстрактные понятия в конкретных дейст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креплять умение пользоваться режущими и колющими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66"/>
              </w:rPr>
              <w:t>-</w:t>
            </w:r>
            <w:r>
              <w:rPr>
                <w:rFonts w:cs="Times New Roman" w:ascii="Times New Roman" w:hAnsi="Times New Roman"/>
              </w:rPr>
              <w:t>развить  творческую фантази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готовить модели часов суток, часов недели и часов .года (круги разного диаметра, выдержанных в соответствующей цветовой гамме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Разучивание стихов о времен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ое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тупление на «научном» симпозиу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и мир в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ить знания детей 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совершенствовать умения детей определять время по моделям ча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«машины времени».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 xml:space="preserve">Машина времени.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Мы хотим представить вашему вниманию модель Машины времени, которую мы изобрели в нашей лаборатории.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 помощью М.времени легко ориентироваться в разных временных  интервалах. Каждая деталь  этой машины заставляет работать определенный промежуток времени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Чтобы узнать, что было год назад, нужно сделать поворот на главном временном диске против часовой стрелк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Год назад мне было 5 лет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Год назад я весил 18 кг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В прошлом году мой рост был 96 с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В прошлом году моей бабушке исполнилось 50 лет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Чтобы узнать, что будет через 2 года,  надо сделать 2 оборота стрелки вправо, по часовой стрелк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Через два года я перейду во 2 класс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А мой брат закончит школ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Через 2 года Полянке будет 25 лет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ледующий диск разделен на 12 часте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Даша, объясни ученому совету работу этого диска времен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В году 4 времени года- осень, зима, весна, лето. В каждом времени года 3 месяца. А всего в году 12 месяце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А зачем нам знать названия месяцев? Можно обойтись без них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Нет, нельз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Я родился в марте. Март- первый месяц весн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Июнь-середина лет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А в сентябре, когда наступает осень, дети идут в школ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Молодцы, вы все правильно объясняете. Но давайте перейдем к следующему диск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Данила, что означает этот диск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Этот диск разделен на 7 разноцветных частей. В неделе 7 дне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смотрите, уважаемые коллеги, этот веселый гномик Тик-так помогает быстрее запомнить дни недел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авайте расскажем ,что делал гном всю неделю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В понедельник добрый гном в красный цвет покрасил д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А во вторник стало вдруг все оранжевым вокруг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Желтым все покрасил в среду и успел он лишь к обед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А четверг зеленый  весь. Он принес такую вест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В пятницу стал дом другим - словно небо голубы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А шестой был день - Суббота. Синий цвет - его примет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В воскресенье гномик отдыхает дома. А фиолетовая краска ему расскажет сказк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Что мы еще можем узнать по нашей машине времени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Мы можем узнать о частях суток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Сутки это-утро, день, вечер, ноч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А зачем нам знать их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Чтобы соблюдать режим дн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Чтобы знать, когда начинаются занят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Когда мы ложимся спат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следний диск нашей М. времени это - Часы.(Хором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Которые отсчитывают часы, минуты, секунд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Мы много говорили о значении часов в жизни человек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Где можно увидеть часы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Дома. В детском саду. В группе. В телефоне. В машине. На вокзале. На Спасской башне Кремля и т. д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 люди не могут обойтись без часов в современной жизни.</w:t>
      </w:r>
    </w:p>
    <w:p>
      <w:pPr>
        <w:pStyle w:val="Normal"/>
        <w:jc w:val="both"/>
        <w:rPr>
          <w:sz w:val="36"/>
          <w:szCs w:val="36"/>
        </w:rPr>
      </w:pPr>
      <w:r>
        <w:rPr>
          <w:rFonts w:eastAsia="Calibri"/>
          <w:sz w:val="36"/>
          <w:szCs w:val="36"/>
        </w:rPr>
        <w:t xml:space="preserve">           </w:t>
      </w:r>
      <w:r>
        <w:rPr>
          <w:sz w:val="36"/>
          <w:szCs w:val="36"/>
        </w:rPr>
        <w:t>Стих. «Часы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Часы секундам счет ведут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едут минутам счет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Часы того не подведут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Кто время бережет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За часом час, за годом год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Часы всегда идут вперед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се надо делать по часам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Тогда доволен будешь са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charset w:val="01"/>
    <w:family w:val="decorative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 Знак"/>
    <w:basedOn w:val="Style13"/>
    <w:qFormat/>
    <w:rPr>
      <w:rFonts w:ascii="Pragmatica;Arial" w:hAnsi="Pragmatica;Arial" w:cs="Pragmatica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88" w:before="0" w:after="0"/>
      <w:jc w:val="both"/>
      <w:textAlignment w:val="center"/>
    </w:pPr>
    <w:rPr>
      <w:rFonts w:ascii="Pragmatica;Arial" w:hAnsi="Pragmatica;Arial" w:cs="Pragmatica;Arial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_табл"/>
    <w:basedOn w:val="Normal"/>
    <w:qFormat/>
    <w:pPr>
      <w:suppressAutoHyphens w:val="true"/>
      <w:autoSpaceDE w:val="false"/>
      <w:spacing w:lineRule="auto" w:line="288" w:before="0" w:after="0"/>
      <w:textAlignment w:val="center"/>
    </w:pPr>
    <w:rPr>
      <w:rFonts w:ascii="PragmaticaC" w:hAnsi="PragmaticaC" w:cs="PragmaticaC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47:00Z</dcterms:created>
  <dc:creator>Мария</dc:creator>
  <dc:description/>
  <cp:keywords/>
  <dc:language>en-US</dc:language>
  <cp:lastModifiedBy>USER</cp:lastModifiedBy>
  <dcterms:modified xsi:type="dcterms:W3CDTF">2009-10-14T15:36:00Z</dcterms:modified>
  <cp:revision>6</cp:revision>
  <dc:subject/>
  <dc:title/>
</cp:coreProperties>
</file>