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утешествие по школьному дендра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 знакомство с многообразием деревьев и кустарников в школьном дендрарии, расширение знаний о видовом разнообразии.</w:t>
      </w:r>
    </w:p>
    <w:p>
      <w:pPr>
        <w:pStyle w:val="Normal"/>
        <w:rPr/>
      </w:pPr>
      <w:r>
        <w:rPr/>
        <w:t xml:space="preserve">Воспитание бережного отношения к природе, необходимости относится к ней как к живому существу. </w:t>
      </w:r>
    </w:p>
    <w:p>
      <w:pPr>
        <w:pStyle w:val="Normal"/>
        <w:rPr/>
      </w:pPr>
      <w:r>
        <w:rPr>
          <w:b/>
        </w:rPr>
        <w:t>Учитель</w:t>
      </w:r>
      <w:r>
        <w:rPr/>
        <w:t>. Любовь к природе, необходимость слияния с ней- составная часть генетического наследия человека, она связана с биологической пользой природы для человека, как среды обитания и источника пропитания.</w:t>
      </w:r>
    </w:p>
    <w:p>
      <w:pPr>
        <w:pStyle w:val="Normal"/>
        <w:jc w:val="both"/>
        <w:rPr/>
      </w:pPr>
      <w:r>
        <w:rPr/>
        <w:t>Зеленый цвет оказывает успокаивающее и приятное эмоциональное воздействие. Мы сегодня испытаем это ощущение удовольствия от весенней распускающейся зелени.</w:t>
      </w:r>
    </w:p>
    <w:p>
      <w:pPr>
        <w:pStyle w:val="Normal"/>
        <w:jc w:val="both"/>
        <w:rPr/>
      </w:pPr>
      <w:r>
        <w:rPr/>
        <w:t>На гербах многих государств есть растения, то пальмовая ветвь, то кленовый лист, то цветок хризантемы или водяной лилии. Да и слово «герб»- означает «трава».</w:t>
      </w:r>
    </w:p>
    <w:p>
      <w:pPr>
        <w:pStyle w:val="Normal"/>
        <w:jc w:val="both"/>
        <w:rPr/>
      </w:pPr>
      <w:r>
        <w:rPr/>
        <w:t>До сих пор представители многих племен и народностей считают, что прежде,  чем устроить на новой территории дом, нужно поставить хотя бы шест- символическое дерево. С незапамятных времен считалось, что человек должен в жизни сделать три дела: посадить дерево, построить дом, вырастить ребенка, причем «посадить дерево» стоит на первом месте.</w:t>
      </w:r>
    </w:p>
    <w:p>
      <w:pPr>
        <w:pStyle w:val="Normal"/>
        <w:jc w:val="both"/>
        <w:rPr/>
      </w:pPr>
      <w:r>
        <w:rPr/>
        <w:t xml:space="preserve">«К растению надо относиться как живому организму, и мысленно просить его об исцелении»- так говорит особый календарь друидов. Друиды считают, что растения, планеты, человек и его здоровье, - все это замкнуто в нечто единое целое. У каждого человека есть растение-покровитель, оно якобы может лечить, дарить благо, влияет на нашу жизнь. </w:t>
      </w:r>
    </w:p>
    <w:p>
      <w:pPr>
        <w:pStyle w:val="Normal"/>
        <w:jc w:val="both"/>
        <w:rPr/>
      </w:pPr>
      <w:r>
        <w:rPr/>
        <w:t>У японцев есть правило, которое они соблюдают, срезая цветок для букета: «…Прежде, чем срезать цветок – поговори с ним». Если уж так относится к цветку для букета, то с какой любовью и верой в помощь, надо просить растение об исцел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начинаем экскурсию по нашему школьному зеленому дендрарию,  здесь растут березы, клены(остролистный, ясенолистный, татарский ), вяз мелколиственный, каштан конский, рябина обыкновенная и черноплодная, шелковица, ива плакучая, тополь пирамидальный, вишня войлочная, черемуха обыкновенная, роза морщинистая, акация белая, сирень, сосна обыкновенная и крымская, ель голубая, ель обыкновенна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Ученик.</w:t>
      </w:r>
    </w:p>
    <w:p>
      <w:pPr>
        <w:pStyle w:val="Normal"/>
        <w:rPr/>
      </w:pPr>
      <w:r>
        <w:rPr>
          <w:b/>
        </w:rPr>
        <w:t>Береза</w:t>
      </w:r>
      <w:bookmarkStart w:id="0" w:name="s1"/>
      <w:r>
        <w:rPr>
          <w:b/>
        </w:rPr>
        <w:t xml:space="preserve"> </w:t>
      </w:r>
      <w:r>
        <w:rPr>
          <w:b/>
          <w:bCs/>
          <w:color w:val="0F4521"/>
        </w:rPr>
        <w:t xml:space="preserve"> </w:t>
      </w:r>
      <w:bookmarkEnd w:id="0"/>
      <w:r>
        <w:rPr>
          <w:b/>
          <w:bCs/>
        </w:rPr>
        <w:t>бородавчатая.</w:t>
      </w:r>
      <w:r>
        <w:rPr/>
        <w:br/>
        <w:t xml:space="preserve">Дерево высотой до 20–30 м и стволом 60–80 см в диаметре, с раскидистой или яйцевидной кроной. Кора белая, с возрастом в нижней части растрескивающаяся; образует слой грубой корки чёрного цвета. Береза- единственное  в мире дерево с белой корой.Оно содержит особое вещество- бетулин, которое и придает ей белую окраску, и если вы потрогаете ствол березки, то он будет прохладным, так как белый цвет отталкивает солнечные лучи. </w:t>
      </w:r>
    </w:p>
    <w:p>
      <w:pPr>
        <w:pStyle w:val="Normal"/>
        <w:rPr/>
      </w:pPr>
      <w:r>
        <w:rPr/>
        <w:t xml:space="preserve">Когда бразильского футболиста Пеле спросили, что в России произвело на него сильное впечатление ответил:  «Нежные и светлые деревья- березки». Побеги обычно повислые,  покрыты маленькими желёзками-бородавочками. Мужские и женские серёжки раздельные, плодущие серёжки цилиндрические. Плоды – орешки с широкими крыльями. Серёжки рассыпаются постепенно в течение осени и зимы. </w:t>
        <w:br/>
        <w:t xml:space="preserve">Цветение обычно во время распускания листьев, в апреле–мае. Малотребовательна к почвам, даёт большие приросты на тёплых супесчаных и легкосуглинистых почвах. Растёт быстро, легко занимает пустующие земли (брошенные пашни, гари, лесосеки), являясь пионером. </w:t>
        <w:br/>
        <w:t>Древесина крепкая, упругая, хорошо обрабатывается. Используется в фанерном, мебельном производстве, идет на изготовление лыж, ружейных лож. При химической переработке из древесины получают деготь, метиловый спирт, уксусную кислоту и другие продукты. Это про деготь говорят  «ложка дегтя портит бочку меда»…</w:t>
        <w:br/>
        <w:t xml:space="preserve">Предельный возраст берёзовых насаждений около 100–150 лет, но отдельные деревья живут до 400–500 лет. </w:t>
        <w:br/>
        <w:t xml:space="preserve">Пыльца берёзы весной может вызывать аллергию. </w:t>
        <w:br/>
      </w:r>
      <w:r>
        <w:rPr>
          <w:b/>
        </w:rPr>
        <w:t>2 ученик.</w:t>
      </w:r>
    </w:p>
    <w:p>
      <w:pPr>
        <w:pStyle w:val="Normal"/>
        <w:rPr/>
      </w:pPr>
      <w:r>
        <w:rPr>
          <w:b/>
        </w:rPr>
        <w:t>Лесная аптека</w:t>
      </w:r>
      <w:r>
        <w:rPr/>
        <w:t xml:space="preserve">. Издавна березу используют и как лекарственное сырье. Для лечения используют березовые почки, реже – листья. В них много эфирных масел, смол, провитамина А. Березовые почки собирают зимой и рано весной, до распускания листьев. </w:t>
        <w:br/>
        <w:t xml:space="preserve">Отвар почек и листьев оказывает мочегонное, желчегонное, отхаркивающее, потогонное и противовоспалительное действие. Почки применяют при отеках сердечного происхождения, заболеваниях печени и желчных путей. При бронхитах и трахеитах отвар пьют как отхаркивающее и дезинфицирующее средство. Березовый деготь входит в состав многих мазей, уголь используют при отравлениях для адсорбции ядов. </w:t>
        <w:br/>
        <w:t xml:space="preserve">Используется и в косметике для лечения воспаления и раздражения кожи при угрях и себорее; для омолаживания и повышения тонуса кожи. </w:t>
      </w:r>
    </w:p>
    <w:p>
      <w:pPr>
        <w:pStyle w:val="Normal"/>
        <w:jc w:val="both"/>
        <w:rPr/>
      </w:pPr>
      <w:r>
        <w:rPr>
          <w:b/>
        </w:rPr>
        <w:t>3 учени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Стоит дерево, при нем четыре угодья: первое угодье- некопаный колодезь, другое угодье- при темнее свет, третье угодье- битому связь, четвертое угодье- усталому на здоровье». Догадались о ком это? Конечно, о березе. Что же такое угодья. Некопаный колодезь- живительный, прозрачный, вкусный березовый сок. Только нужно помнить, что беря березовый сок нужно не забывать замазывать ранки из которых тек сок. «При темне свет»- использовали личины для освещения помещений, третье угодье- «битому связь» означает, что битые горшки связывали берестой и они еще служили очень долго. Последнее угодье популярно и сейчас, это- березовые веники, непременный атрибут русской бани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. </w:t>
      </w:r>
      <w:r>
        <w:rPr/>
        <w:t xml:space="preserve">А сейчас послушайте очень грустное стихотворение, можно сказать, что это плач сломанной берез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манная береза.</w:t>
      </w:r>
    </w:p>
    <w:p>
      <w:pPr>
        <w:pStyle w:val="Normal"/>
        <w:rPr/>
      </w:pPr>
      <w:r>
        <w:rPr/>
        <w:t>Прильнув кудряшками к земле,</w:t>
      </w:r>
    </w:p>
    <w:p>
      <w:pPr>
        <w:pStyle w:val="Normal"/>
        <w:rPr/>
      </w:pPr>
      <w:r>
        <w:rPr/>
        <w:t>Малышка- тонкая березка,</w:t>
      </w:r>
    </w:p>
    <w:p>
      <w:pPr>
        <w:pStyle w:val="Normal"/>
        <w:rPr/>
      </w:pPr>
      <w:r>
        <w:rPr/>
        <w:t>В предутренней весенней мгле</w:t>
      </w:r>
    </w:p>
    <w:p>
      <w:pPr>
        <w:pStyle w:val="Normal"/>
        <w:rPr/>
      </w:pPr>
      <w:r>
        <w:rPr/>
        <w:t>Роняет бисерные слезы.</w:t>
      </w:r>
    </w:p>
    <w:p>
      <w:pPr>
        <w:pStyle w:val="Normal"/>
        <w:rPr/>
      </w:pPr>
      <w:r>
        <w:rPr/>
        <w:t>Один никчемный человек,</w:t>
      </w:r>
    </w:p>
    <w:p>
      <w:pPr>
        <w:pStyle w:val="Normal"/>
        <w:rPr/>
      </w:pPr>
      <w:r>
        <w:rPr/>
        <w:t>Шагая как-то мимоходом,</w:t>
      </w:r>
    </w:p>
    <w:p>
      <w:pPr>
        <w:pStyle w:val="Normal"/>
        <w:rPr/>
      </w:pPr>
      <w:r>
        <w:rPr/>
        <w:t>Сломал ей боковую ветвь,</w:t>
      </w:r>
    </w:p>
    <w:p>
      <w:pPr>
        <w:pStyle w:val="Normal"/>
        <w:rPr/>
      </w:pPr>
      <w:r>
        <w:rPr/>
        <w:t>Разросшуюся прошлым годом.</w:t>
      </w:r>
    </w:p>
    <w:p>
      <w:pPr>
        <w:pStyle w:val="Normal"/>
        <w:rPr/>
      </w:pPr>
      <w:r>
        <w:rPr/>
        <w:t>Она повисла, как крыло</w:t>
      </w:r>
    </w:p>
    <w:p>
      <w:pPr>
        <w:pStyle w:val="Normal"/>
        <w:rPr/>
      </w:pPr>
      <w:r>
        <w:rPr/>
        <w:t>Подраненной в полете птицы,</w:t>
      </w:r>
    </w:p>
    <w:p>
      <w:pPr>
        <w:pStyle w:val="Normal"/>
        <w:rPr/>
      </w:pPr>
      <w:r>
        <w:rPr/>
        <w:t>Хоть время теплое прошло,</w:t>
      </w:r>
    </w:p>
    <w:p>
      <w:pPr>
        <w:pStyle w:val="Normal"/>
        <w:rPr/>
      </w:pPr>
      <w:r>
        <w:rPr/>
        <w:t>Но ей уже не распуститься.</w:t>
      </w:r>
    </w:p>
    <w:p>
      <w:pPr>
        <w:pStyle w:val="Normal"/>
        <w:rPr/>
      </w:pPr>
      <w:r>
        <w:rPr/>
        <w:t>Сдавило болью тонкий ствол</w:t>
      </w:r>
    </w:p>
    <w:p>
      <w:pPr>
        <w:pStyle w:val="Normal"/>
        <w:rPr/>
      </w:pPr>
      <w:r>
        <w:rPr/>
        <w:t>Дожившей до весны березы,</w:t>
      </w:r>
    </w:p>
    <w:p>
      <w:pPr>
        <w:pStyle w:val="Normal"/>
        <w:rPr/>
      </w:pPr>
      <w:r>
        <w:rPr/>
        <w:t>Вокруг разносит ветер стон</w:t>
      </w:r>
    </w:p>
    <w:p>
      <w:pPr>
        <w:pStyle w:val="Normal"/>
        <w:rPr/>
      </w:pPr>
      <w:r>
        <w:rPr/>
        <w:t>Да сушит горестные слезы.</w:t>
      </w:r>
    </w:p>
    <w:p>
      <w:pPr>
        <w:pStyle w:val="Normal"/>
        <w:rPr/>
      </w:pPr>
      <w:r>
        <w:rPr/>
        <w:t xml:space="preserve">                    </w:t>
      </w:r>
      <w:r>
        <w:rPr/>
        <w:t>И.Безуглов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. Ребята, нельзя допускать, чтобы такие черствые, «никчемные» люди были рядом с н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 уче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ен остролистный.</w:t>
      </w:r>
    </w:p>
    <w:p>
      <w:pPr>
        <w:pStyle w:val="Normal"/>
        <w:jc w:val="both"/>
        <w:rPr/>
      </w:pPr>
      <w:r>
        <w:rPr/>
        <w:t>Очень красивое декоративное дерево.  У нас в дендрарии растут три вида клена: остролистный, ясенолистный и татарский, первые два клена- деревья, третье- кустарник.</w:t>
      </w:r>
    </w:p>
    <w:p>
      <w:pPr>
        <w:pStyle w:val="Normal"/>
        <w:jc w:val="both"/>
        <w:rPr/>
      </w:pPr>
      <w:r>
        <w:rPr/>
        <w:t>Клены прекрасны в любое время года. В дендрарии их более 30. Обратите внимание, сколько насекомых вьётся вокруг клена.  А чем пахнет возле клена?- Медом. А все потому, что он прекрасный медонос. А еще он выдерживает сильное загрязнение воздуха. У клена высококачественная древесина, твердая и одновременно легкая в обработке и в отделке. Она употребляется для изготовления музыкальных инструментов. А из клена сахарного, растущего в Северной Америке, получают сахар упариванием кленового сока, собранного с деревьев, одно дерево дает в весеннее время до 4 кг сахара. В Канаде и США таким путем получают ежегодно около четырех тысяч тонн превосходного сахара.</w:t>
      </w:r>
    </w:p>
    <w:p>
      <w:pPr>
        <w:pStyle w:val="Normal"/>
        <w:jc w:val="both"/>
        <w:rPr/>
      </w:pPr>
      <w:r>
        <w:rPr/>
        <w:t>Распаренные листья прикладывают к фурункулам. Кора используется как вяжущее средство. Сок и листья употребляют при цинге и болезнях печени.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5 ученик.</w:t>
      </w:r>
    </w:p>
    <w:p>
      <w:pPr>
        <w:pStyle w:val="Normal"/>
        <w:jc w:val="both"/>
        <w:rPr/>
      </w:pPr>
      <w:r>
        <w:rPr>
          <w:b/>
        </w:rPr>
        <w:t>Липа сердцелистная</w:t>
      </w:r>
      <w:r>
        <w:rPr/>
        <w:t>. Липа – высокое, до 30 м. красивое дерево, долговечное, живет до 400 лет и более. Часто растет вместе с дубом. Липа цветет позже всех, говорят, что если расцвела липа, значит наступило лето. Необыкновенен аромат липы, который ощущается на расстоянии. У древних славян липа была посвящена богине любви и красоты- Ладе.. Цветы липы- богатейший источник нектара для пчел, ценнейший медонос. «Липовый мед»- ценное лекарство.</w:t>
      </w:r>
    </w:p>
    <w:p>
      <w:pPr>
        <w:pStyle w:val="Normal"/>
        <w:jc w:val="both"/>
        <w:rPr/>
      </w:pPr>
      <w:r>
        <w:rPr/>
        <w:t>Плоды липы- небольшие орешки,  вы и сейчас можете найти возле липы.</w:t>
      </w:r>
    </w:p>
    <w:p>
      <w:pPr>
        <w:pStyle w:val="Normal"/>
        <w:jc w:val="both"/>
        <w:rPr/>
      </w:pPr>
      <w:r>
        <w:rPr/>
        <w:t>Есть выражение «ободрать как липку». Почему так говорят?</w:t>
      </w:r>
    </w:p>
    <w:p>
      <w:pPr>
        <w:pStyle w:val="Normal"/>
        <w:jc w:val="both"/>
        <w:rPr/>
      </w:pPr>
      <w:r>
        <w:rPr/>
        <w:t>-Из ее лыка плели лапти и рогожи.</w:t>
      </w:r>
    </w:p>
    <w:p>
      <w:pPr>
        <w:pStyle w:val="Normal"/>
        <w:jc w:val="both"/>
        <w:rPr/>
      </w:pPr>
      <w:r>
        <w:rPr/>
        <w:t>Ребята, чтобы сплести пару лаптей нужно было содрать лыко(внутренний волокнистый слой коры) с пяти молодых лип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Липовый цвет» применяется в медицине в виде настоя как потогонное средство при простудных заболеваниях, а также как бактерицидное для полоскания полости р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ученик.</w:t>
      </w:r>
    </w:p>
    <w:p>
      <w:pPr>
        <w:pStyle w:val="Normal"/>
        <w:rPr/>
      </w:pPr>
      <w:r>
        <w:rPr>
          <w:b/>
        </w:rPr>
        <w:t xml:space="preserve">Каштан конск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крашает наш дендрарий каштан конский. По весне он усыпан душистыми пирамидальными «свечами»-соцветиями. Кроме красоты конский каштан еще и очень полезен- он очищает городской воздух от выхлопных газов. В пищу плоды конского каштана не пригодны, вы об этом хорошо знаете, потому, что осенью, вероятно, пробовали их на вкус.</w:t>
      </w:r>
    </w:p>
    <w:p>
      <w:pPr>
        <w:pStyle w:val="Normal"/>
        <w:jc w:val="both"/>
        <w:rPr/>
      </w:pPr>
      <w:r>
        <w:rPr/>
        <w:t>Почему у конского каштана такая  «лошадиная фамилия»? Есть множество версий: след черешка листа похож на подкову, белое пятно на блестящем коричневом семени похож на подкову.</w:t>
      </w:r>
    </w:p>
    <w:p>
      <w:pPr>
        <w:pStyle w:val="Normal"/>
        <w:jc w:val="both"/>
        <w:rPr/>
      </w:pPr>
      <w:r>
        <w:rPr/>
        <w:t xml:space="preserve">Конский каштан может предсказывать погоду. Он начинает «плакать» липкими «слезами» уже за сутки, а иногда и двое перед дождем. </w:t>
      </w:r>
    </w:p>
    <w:p>
      <w:pPr>
        <w:pStyle w:val="Normal"/>
        <w:jc w:val="both"/>
        <w:rPr/>
      </w:pPr>
      <w:r>
        <w:rPr/>
        <w:t xml:space="preserve">Семена конского каштана используют в медицине. Получают препараты, которые используют как  средство для лечения вен. </w:t>
      </w:r>
    </w:p>
    <w:p>
      <w:pPr>
        <w:pStyle w:val="Normal"/>
        <w:jc w:val="both"/>
        <w:rPr>
          <w:b/>
          <w:b/>
        </w:rPr>
      </w:pPr>
      <w:r>
        <w:rPr>
          <w:b/>
        </w:rPr>
        <w:t>7 уче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ябина обыкновенная.</w:t>
      </w:r>
    </w:p>
    <w:p>
      <w:pPr>
        <w:pStyle w:val="Normal"/>
        <w:jc w:val="both"/>
        <w:rPr/>
      </w:pPr>
      <w:r>
        <w:rPr/>
        <w:t xml:space="preserve">Рябина обыкновенная дерево высотой до 8м, листья сложные, непарноперистые, по краям пильчато-зубчатые. Зацветает рябина в мае, цветки собраны в щитковидное соцветие. </w:t>
      </w:r>
    </w:p>
    <w:p>
      <w:pPr>
        <w:pStyle w:val="Normal"/>
        <w:jc w:val="both"/>
        <w:rPr/>
      </w:pPr>
      <w:r>
        <w:rPr/>
        <w:t>Как называются плоды рябины?</w:t>
      </w:r>
    </w:p>
    <w:p>
      <w:pPr>
        <w:pStyle w:val="Normal"/>
        <w:jc w:val="both"/>
        <w:rPr/>
      </w:pPr>
      <w:r>
        <w:rPr/>
        <w:t>Плоды рябины яблочки, а часто мы слышим, как их неправильно называют «ягоды».</w:t>
      </w:r>
    </w:p>
    <w:p>
      <w:pPr>
        <w:pStyle w:val="Normal"/>
        <w:jc w:val="both"/>
        <w:rPr/>
      </w:pPr>
      <w:r>
        <w:rPr/>
        <w:t>Рябина прекрасна в любое время года, зимой, когда все деревья голые, рябина красуется своими оранжево-красными гроздьями. Это про нее говорят «горит костер рябины красной». Есть такая примета , если пчелы роем гудят на цветущей рябине- завтра будет ясный день, так как цветки выделяют нектар только в сухую и ясную погоду.</w:t>
      </w:r>
    </w:p>
    <w:p>
      <w:pPr>
        <w:pStyle w:val="Normal"/>
        <w:jc w:val="both"/>
        <w:rPr/>
      </w:pPr>
      <w:r>
        <w:rPr/>
        <w:t>Плоды рябины содержат в большом количестве каротин и витамин С, обладают лечебным действием. Зимой возле рябин можно увидеть стаи птиц, они прилетели полакомиться ее плод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8 ученик.</w:t>
      </w:r>
    </w:p>
    <w:p>
      <w:pPr>
        <w:pStyle w:val="Normal"/>
        <w:jc w:val="both"/>
        <w:rPr/>
      </w:pPr>
      <w:r>
        <w:rPr>
          <w:b/>
        </w:rPr>
        <w:t xml:space="preserve">Черемуха обыкновенная. </w:t>
      </w:r>
    </w:p>
    <w:p>
      <w:pPr>
        <w:pStyle w:val="Normal"/>
        <w:jc w:val="both"/>
        <w:rPr/>
      </w:pPr>
      <w:r>
        <w:rPr/>
        <w:t xml:space="preserve">Черемуха душистая </w:t>
      </w:r>
    </w:p>
    <w:p>
      <w:pPr>
        <w:pStyle w:val="Normal"/>
        <w:jc w:val="both"/>
        <w:rPr/>
      </w:pPr>
      <w:r>
        <w:rPr/>
        <w:t>С весною расцвела.</w:t>
      </w:r>
    </w:p>
    <w:p>
      <w:pPr>
        <w:pStyle w:val="Normal"/>
        <w:jc w:val="both"/>
        <w:rPr/>
      </w:pPr>
      <w:r>
        <w:rPr/>
        <w:t>И ветки золотистые,</w:t>
      </w:r>
    </w:p>
    <w:p>
      <w:pPr>
        <w:pStyle w:val="Normal"/>
        <w:jc w:val="both"/>
        <w:rPr/>
      </w:pPr>
      <w:r>
        <w:rPr/>
        <w:t>Что кудри завила.</w:t>
      </w:r>
    </w:p>
    <w:p>
      <w:pPr>
        <w:pStyle w:val="Normal"/>
        <w:jc w:val="both"/>
        <w:rPr/>
      </w:pPr>
      <w:r>
        <w:rPr/>
        <w:t>В 1996 году на экологическом субботнике посадили юные экологи маленькие саженцы черемухи. И теперь, это большие деревья, которые украшают наш двор, весной –обильным цветением , в конце лета- блестящими черными плодами- костянками.</w:t>
      </w:r>
    </w:p>
    <w:p>
      <w:pPr>
        <w:pStyle w:val="Normal"/>
        <w:jc w:val="both"/>
        <w:rPr/>
      </w:pPr>
      <w:r>
        <w:rPr/>
        <w:t>Запах черемухи опьяняющий, он способен убивать мух и комаров. Народная примета не советует оставлять букеты черемухи там, где спят люди.</w:t>
      </w:r>
    </w:p>
    <w:p>
      <w:pPr>
        <w:pStyle w:val="Normal"/>
        <w:jc w:val="both"/>
        <w:rPr/>
      </w:pPr>
      <w:r>
        <w:rPr/>
        <w:t>Черемуха- древнейшее пищевое и лекарственное растение. Неспроста косточки плодов этого дерева находят при раскопках свайных построек, относящихся к каменному и бронзовому веку.</w:t>
      </w:r>
    </w:p>
    <w:p>
      <w:pPr>
        <w:pStyle w:val="Normal"/>
        <w:jc w:val="both"/>
        <w:rPr/>
      </w:pPr>
      <w:r>
        <w:rPr/>
        <w:t xml:space="preserve">Из коры получают краску зеленого и красно-бурого цвета. </w:t>
      </w:r>
    </w:p>
    <w:p>
      <w:pPr>
        <w:pStyle w:val="Normal"/>
        <w:jc w:val="both"/>
        <w:rPr/>
      </w:pPr>
      <w:r>
        <w:rPr/>
        <w:t>Сушеные плоды применяются при расстройствах желудочно-кишечного 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гласно примете «цветет черемуха к похоладанию»</w:t>
      </w:r>
    </w:p>
    <w:p>
      <w:pPr>
        <w:pStyle w:val="Normal"/>
        <w:jc w:val="both"/>
        <w:rPr>
          <w:b/>
          <w:b/>
        </w:rPr>
      </w:pPr>
      <w:r>
        <w:rPr>
          <w:b/>
        </w:rPr>
        <w:t>9 уче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биния обыкновенная (белая акация)</w:t>
      </w:r>
    </w:p>
    <w:p>
      <w:pPr>
        <w:pStyle w:val="Normal"/>
        <w:jc w:val="both"/>
        <w:rPr/>
      </w:pPr>
      <w:r>
        <w:rPr/>
        <w:t xml:space="preserve">Дерево высотой до 25–30 м и диаметром ствола до 1,5 м с серовато-бурой глубокотрещиноватой корой и ажурной кроной.. Белые душистые цветки собраны в поникающие пазушные кисти длиной 10–15 см. Бобы продолговато-линейные, плоские, многосеменные, 4–6 см длиной, созревают в конце августа – в сентябре и долго остаются на дереве. </w:t>
        <w:br/>
        <w:t xml:space="preserve">Цветёт в мае–июне. Быстрорастущее, светолюбивое, хорошо переносит засуху и засоление почвы. </w:t>
        <w:br/>
        <w:t>Медоносное, эфироносное, декоративное. Древесина используется в строительстве, при изготовлении паркета, клепки, мебели. Широко применяется для закрепления оврагов, Завезена из Аппалачских гор Сев. Америки. Древесина обладает высокими механическими свойствами и устойчивостью против гниения. Цветки имеют приятный вкус. В кулинарии их засахаривают, варят варенье с лимоном. Всем известен мед из цветков акации. Для лечебных целей используют кору молодых деревьев и нераспустившиеся цветки. В народной медицине используется при заболеваниях почек и мочевого пузыря, при почечнокаменной болезни в сборах с другими растениями (корнями солодки, цветками пижмы, травой чистотела и др.).  Есть примета: «Если пчелы облепили акацию- в лес не ходи, будет дождь». Это происходит потому, что перед дождем, когда  воздух становится влажным, выделяет растение большое количество душистого нектара, он и привлекает насекомых.</w:t>
      </w:r>
    </w:p>
    <w:p>
      <w:pPr>
        <w:pStyle w:val="Normal"/>
        <w:jc w:val="both"/>
        <w:rPr/>
      </w:pPr>
      <w:r>
        <w:rPr>
          <w:b/>
        </w:rPr>
        <w:t>10 ученик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на и ель.</w:t>
      </w:r>
    </w:p>
    <w:p>
      <w:pPr>
        <w:pStyle w:val="Normal"/>
        <w:jc w:val="both"/>
        <w:rPr/>
      </w:pPr>
      <w:r>
        <w:rPr/>
        <w:t>На территории нашего дендрарии растут сосна обыкновенная, сосна крымская, ель обыкновенная, ель голубая. Эти растения не образуют плодов, а семена у них развиваются в шишках. Сосны- высокие деревья. живут до 200 лет, а иногда до 400 лет. Сосны неприхотливы, растут как на сухих песках, так и в условиях повышенной влажности.</w:t>
      </w:r>
    </w:p>
    <w:p>
      <w:pPr>
        <w:pStyle w:val="Normal"/>
        <w:jc w:val="both"/>
        <w:rPr/>
      </w:pPr>
      <w:r>
        <w:rPr/>
        <w:t>У сосны обыкновенной хвоинки 4-5 см, у а крымской 12 см. Сосны богаты смолой. Смола затягивает раны на дереве, которые наносят безответственные «любители» природы. И вот нашу сосну испортили, срезав у нее верхушку, и теперь она стоит обезображенная, сосны не образуют боковых побегов.</w:t>
      </w:r>
    </w:p>
    <w:p>
      <w:pPr>
        <w:pStyle w:val="Normal"/>
        <w:jc w:val="both"/>
        <w:rPr/>
      </w:pPr>
      <w:r>
        <w:rPr/>
        <w:t>Сосна дает хороший строительный материал для изготовления матч, домов, используются в производстве бумаги. В сосновых лесах дышится легко, ведь хвойные выделяют фитонциды- вещества, убивающие микробы.</w:t>
      </w:r>
    </w:p>
    <w:p>
      <w:pPr>
        <w:pStyle w:val="Normal"/>
        <w:jc w:val="both"/>
        <w:rPr/>
      </w:pPr>
      <w:r>
        <w:rPr/>
        <w:t xml:space="preserve">Если сосна светолюбива, то ель – тенелюбива. Она прекрасна приспособлена к северным зимам, лапы прогибаются под снегом и вновь гордо расправляются. Есть у ели недостатки: корни ее неглубоки и сильный ветер выворачивает старые деревья из почвы. </w:t>
      </w:r>
    </w:p>
    <w:p>
      <w:pPr>
        <w:pStyle w:val="Normal"/>
        <w:jc w:val="both"/>
        <w:rPr/>
      </w:pPr>
      <w:r>
        <w:rPr/>
        <w:t>Хвоя ели содержит в 6 раз больше витаминов, чем  апельсин или лимон, есть ее, конечно, не так просто, поэтому делают витаминные настои.</w:t>
      </w:r>
    </w:p>
    <w:p>
      <w:pPr>
        <w:pStyle w:val="Normal"/>
        <w:jc w:val="both"/>
        <w:rPr/>
      </w:pPr>
      <w:r>
        <w:rPr/>
        <w:t>Ель- главное сырье для получения бумаги, изготавливают мебель, у нее самая певучая древесина, знаменитые скрипки  Амати и  Страдивари сделаны из древесины ели.</w:t>
      </w:r>
    </w:p>
    <w:p>
      <w:pPr>
        <w:pStyle w:val="Normal"/>
        <w:jc w:val="both"/>
        <w:rPr/>
      </w:pPr>
      <w:r>
        <w:rPr/>
        <w:t>«Сосна на корню красна»- так гласит народная мудрость. Почему так говорят? Действительно, пока сосна и ель  не срублены, они очень красивы, постарайтесь все-таки на новогодние праздники заменить живое дерево на искусственное. Конечно, не будет запаха живой сосны, зато вы сохраните живым дер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читель. </w:t>
      </w:r>
      <w:r>
        <w:rPr/>
        <w:t xml:space="preserve">Наше путешествие подходит к концу, конечно, мы рассказали не обо всех деревьях нашего дендрария, о них вы можете подробнее узнать из работы, выполненной учащимися кружка  «Экологическая тропа природы», которые провели мониторинг  и подготовили мультимедиа презентацию «Наш школьный дендрарий». </w:t>
      </w:r>
    </w:p>
    <w:p>
      <w:pPr>
        <w:pStyle w:val="Normal"/>
        <w:jc w:val="both"/>
        <w:rPr/>
      </w:pPr>
      <w:r>
        <w:rPr/>
        <w:t>Согласно учению друидов, чтобы получить энергию от дерева, нужно подойти к нему, обхватить дерево руками и постоять некоторое время, чтобы энергия дерева перешла к человеку, я прошу вас подойдите к дереву, обнимите его, и почувствуйте как к вам притекает энергия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22:00Z</dcterms:created>
  <dc:creator>007</dc:creator>
  <dc:description/>
  <cp:keywords/>
  <dc:language>en-US</dc:language>
  <cp:lastModifiedBy>Ирина</cp:lastModifiedBy>
  <dcterms:modified xsi:type="dcterms:W3CDTF">2011-12-13T16:19:00Z</dcterms:modified>
  <cp:revision>9</cp:revision>
  <dc:subject/>
  <dc:title/>
</cp:coreProperties>
</file>