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УТЕШЕСТВИЕ ПО СТРАНЕ ЗНАНИЙ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ТЕХНОЛОГИЯ: </w:t>
      </w:r>
      <w:r>
        <w:rPr>
          <w:i/>
        </w:rPr>
        <w:t>Интегрированный ур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ЕМА:</w:t>
      </w:r>
      <w:r>
        <w:rPr>
          <w:i/>
        </w:rPr>
        <w:t xml:space="preserve"> Первый раз в первый клас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ЦЕЛИ: </w:t>
      </w:r>
      <w:r>
        <w:rPr>
          <w:i/>
        </w:rPr>
        <w:t>1. Познакомить детей с правилами поведения в школе на уроках и переменах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</w:t>
      </w:r>
      <w:r>
        <w:rPr>
          <w:i/>
        </w:rPr>
        <w:t>2. Выявить знания, умения и навыки, с которыми ребёнок пришёл в школу.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</w:t>
      </w:r>
      <w:r>
        <w:rPr>
          <w:i/>
        </w:rPr>
        <w:t>3. Постараться вызвать интерес детей к учебному процесс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Arial"/>
          <w:i/>
        </w:rPr>
        <w:t xml:space="preserve">                 </w:t>
      </w:r>
      <w:r>
        <w:rPr>
          <w:b/>
          <w:i/>
        </w:rPr>
        <w:t>1. Мотивация учебной деятель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Здравствуйте  ребята! Вот вы и попали в страну знаний. Вас по ней поведу я - ваша первая учитель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ша страна необычная, сказочная. Но у неё есть свои законы и правила, которые вы должны будете соблюд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тром рано просыпайся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орошенько умывайся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бы в школе не зева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сом в парту не клевать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 вечера портфель слож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етради, учебники, карандаш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тром ещё раз проверь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отов к занятиям теперь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ди в школу по дорожк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крылечке вытри ножк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потом лишь заходи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нь учебный впереди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ходишь в класс со словом «Здравствуй!»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здоровым будешь сам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б чувствовать себя прекрасно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елай здоровья по утрам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всех закон, а не желанье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ходим в класс без опозданья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ишь только прозвенит звонок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чинается урок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 уроках не хихика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ол туда-сюда не двига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итель спросит - надо вста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уда он сесть позволит – сяд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рта – это не крова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на ней нельзя лежа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Мы должны не забывать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пинку ровненько держать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 уроках будем мы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рательны, внимательны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о три раза повторять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всем не обязательно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етить хочешь – не шум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только руку подним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начала подума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том отвечай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е бойся ошибиться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ь ты пришёл учиться,</w:t>
      </w:r>
    </w:p>
    <w:p>
      <w:pPr>
        <w:pStyle w:val="Normal"/>
        <w:jc w:val="center"/>
        <w:rPr/>
      </w:pPr>
      <w:r>
        <w:rPr>
          <w:i/>
        </w:rPr>
        <w:t xml:space="preserve">Не унывай, не мучайся </w:t>
      </w:r>
      <w:r>
        <w:rPr/>
        <w:t>–</w:t>
      </w:r>
    </w:p>
    <w:p>
      <w:pPr>
        <w:pStyle w:val="Normal"/>
        <w:jc w:val="center"/>
        <w:rPr/>
      </w:pPr>
      <w:r>
        <w:rPr/>
        <w:t>Ведь на ошибках учатс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вонит звонок на перемену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б отдохнул ты непременн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дёт тебя другой урок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удь готов к нему, дружок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 коридоре мы должны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ржаться правой стороны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 тому же, я считаю лично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ричать в школе неприлично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о школе ты ходи спокойно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классу тоже не бег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егда веди себя достойно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воё здоровье береги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ушать в столовой над тарелк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ккуратно надо, детки 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 собою убирать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уки мыть и вытират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ить каждый за веща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м без бабушки и мам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приятны растерях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умехи и неряхи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а «Спасибо», «Извините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 стесняйся, говор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ню, Славу, Валю, Витю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ы не ссорь, а помири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е дразнись, не зазнавайся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школе всем помочь старайс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ря не хмурься, будь смеле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найдёшь себе друзей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«До встречи! До свидания!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кажи всем на прощани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тра будем мы опят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лыбкой новый день встречат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Теперь, зная основные законы школы, вы будете посвящены в граждан страны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>
          <w:b/>
          <w:i/>
        </w:rPr>
        <w:t>2. Знакомство с деть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Я сейчас буду называть ваши фамилии, а вы спокойно подходите ко мне и получаете ваш первый документ – значок с вашим именем и номером клас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читываю фамилию и прикалываю знач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Этот значок вы будете носить, пока мы не запомним ваши имена, а вы не запомните номер нашего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>
          <w:b/>
          <w:i/>
        </w:rPr>
        <w:t>3. Начало путешествия по стране зна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А теперь - в путь!</w:t>
      </w:r>
    </w:p>
    <w:p>
      <w:pPr>
        <w:pStyle w:val="Normal"/>
        <w:rPr/>
      </w:pPr>
      <w:r>
        <w:rPr/>
        <w:t>- Но кого мы возьмём себе в помощники? Кто нам будет помогать учитьс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е куст, а с листочкам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 рубашка, а сшит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Не человек, а рассказывает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НИГ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Я – черный, красный, сини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начинкой твёрдой в древесин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Я с острым ножиком друж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что хочу, изображ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АРАНДАШ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 этой узенькой коробк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ы найдёшь карандаш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учки, ластики, линейки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то угодно для душ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НА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Я в линейку, я и в клетку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ду хорошую отметк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уроках я молчу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ыть отличницей хочу!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ЕТРАДЬ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овый дом несу в рук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верца дома а замк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ут жильцы бумажны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ужасно важны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РТФЕЛЬ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Буквы напечатанные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чень аккуратны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уквы для письм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Я пишу сам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УЧК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арандаш писать не хочет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т она его и точи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ьются стружки и опил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то она? Скажи!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ОЧИЛК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ря страницы не листа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де лежу, там и чита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Я нужна вам для поряд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зываюсь я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КЛАДК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</w:t>
      </w:r>
      <w:r>
        <w:rPr>
          <w:i/>
        </w:rPr>
        <w:t>На экране появляются картинки-отгад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ФИЗКУЛЬТМИНУТ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А теперь, в путь!</w:t>
      </w:r>
    </w:p>
    <w:p>
      <w:pPr>
        <w:pStyle w:val="Normal"/>
        <w:rPr/>
      </w:pPr>
      <w:r>
        <w:rPr/>
        <w:t>- Вот карта нашей страны. Она расположена на нескольких островах. Но сегодня мы побываем только на трёх островах. Кто может прочитать, как они называются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</w:t>
      </w:r>
      <w:r>
        <w:rPr>
          <w:i/>
        </w:rPr>
        <w:t>На экране острова Математика, Чтение, Письмо. На каждом острове по несколько паль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Arial"/>
          <w:i/>
        </w:rPr>
        <w:t xml:space="preserve">                    </w:t>
      </w:r>
      <w:r>
        <w:rPr>
          <w:b/>
          <w:i/>
        </w:rPr>
        <w:t>4.Остро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У вас на столах листочки. Сложите их пополам, ещё раз пополам. Сколько получилось фигур? </w:t>
      </w:r>
      <w:r>
        <w:rPr>
          <w:i/>
        </w:rPr>
        <w:t>(Четыре)</w:t>
      </w:r>
    </w:p>
    <w:p>
      <w:pPr>
        <w:pStyle w:val="Normal"/>
        <w:rPr/>
      </w:pPr>
      <w:r>
        <w:rPr/>
        <w:t xml:space="preserve">- Какие это фигуры? </w:t>
      </w:r>
      <w:r>
        <w:rPr>
          <w:i/>
        </w:rPr>
        <w:t>(Прямоугольники)</w:t>
      </w:r>
    </w:p>
    <w:p>
      <w:pPr>
        <w:pStyle w:val="Normal"/>
        <w:rPr/>
      </w:pPr>
      <w:r>
        <w:rPr/>
        <w:t>- В правом нижнем углу напечатайте свои фамилию и им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</w:t>
      </w:r>
      <w:r>
        <w:rPr>
          <w:i/>
        </w:rPr>
        <w:t xml:space="preserve">1. Остров Чтение. </w:t>
      </w:r>
    </w:p>
    <w:p>
      <w:pPr>
        <w:pStyle w:val="Normal"/>
        <w:rPr/>
      </w:pPr>
      <w:r>
        <w:rPr/>
        <w:t xml:space="preserve">- Вот мы подплыли к острову Чтение. Сколько пальм растёт на нём? </w:t>
      </w:r>
      <w:r>
        <w:rPr>
          <w:i/>
        </w:rPr>
        <w:t>(Три)</w:t>
      </w:r>
    </w:p>
    <w:p>
      <w:pPr>
        <w:pStyle w:val="Normal"/>
        <w:rPr/>
      </w:pPr>
      <w:r>
        <w:rPr/>
        <w:t>- Значит и заданий  будет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1) </w:t>
      </w:r>
      <w:r>
        <w:rPr>
          <w:i/>
        </w:rPr>
        <w:t>На экране: И берёзке, и осинке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       </w:t>
      </w:r>
      <w:r>
        <w:rPr>
          <w:i/>
        </w:rPr>
        <w:t>Дарит пёстрые косынки,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      </w:t>
      </w:r>
      <w:r>
        <w:rPr>
          <w:i/>
        </w:rPr>
        <w:t xml:space="preserve">Тёплых дней у солнца просит 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      </w:t>
      </w:r>
      <w:r>
        <w:rPr>
          <w:i/>
        </w:rPr>
        <w:t>И грустит о чём-то …(ОСЕН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рочитайте. Что это такое? Напечатайте ответ в левом верхнем прямоуголь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2) -Отгадайте ребусы: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i/>
        </w:rPr>
        <w:t xml:space="preserve">На экране: </w:t>
      </w:r>
      <w:r>
        <w:rPr>
          <w:b/>
          <w:i/>
        </w:rPr>
        <w:t xml:space="preserve">М </w:t>
      </w:r>
      <w:r>
        <w:rPr>
          <w:i/>
        </w:rPr>
        <w:t xml:space="preserve">(ель), </w:t>
      </w:r>
      <w:r>
        <w:rPr>
          <w:b/>
          <w:i/>
        </w:rPr>
        <w:t>Щ</w:t>
      </w:r>
      <w:r>
        <w:rPr>
          <w:i/>
        </w:rPr>
        <w:t xml:space="preserve"> (ель), </w:t>
      </w:r>
      <w:r>
        <w:rPr>
          <w:b/>
          <w:i/>
        </w:rPr>
        <w:t xml:space="preserve">Ц </w:t>
      </w:r>
      <w:r>
        <w:rPr>
          <w:i/>
        </w:rPr>
        <w:t>(ель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Arial"/>
          <w:i/>
        </w:rPr>
        <w:t xml:space="preserve">   </w:t>
      </w:r>
      <w:r>
        <w:rPr/>
        <w:t xml:space="preserve">3)- Придумайте как можно больше слов, которые начинаются и заканчиваются на букву </w:t>
      </w:r>
      <w:r>
        <w:rPr>
          <w:b/>
          <w:i/>
        </w:rPr>
        <w:t>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2.</w:t>
      </w:r>
      <w:r>
        <w:rPr>
          <w:i/>
        </w:rPr>
        <w:t>Остров Математика.</w:t>
      </w:r>
    </w:p>
    <w:p>
      <w:pPr>
        <w:pStyle w:val="Normal"/>
        <w:rPr/>
      </w:pPr>
      <w:r>
        <w:rPr/>
        <w:t xml:space="preserve">- Сколько пальм на этом острове? </w:t>
      </w:r>
      <w:r>
        <w:rPr>
          <w:i/>
        </w:rPr>
        <w:t>(Две)</w:t>
      </w:r>
    </w:p>
    <w:p>
      <w:pPr>
        <w:pStyle w:val="Normal"/>
        <w:rPr/>
      </w:pPr>
      <w:r>
        <w:rPr/>
        <w:t xml:space="preserve">- Сколько будет заданий? </w:t>
      </w:r>
      <w:r>
        <w:rPr>
          <w:i/>
        </w:rPr>
        <w:t>(Дв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)- Запишите в правом верхнем углу цифрами, сколько кружков будет выпадать на кубике ( большой пластмассовый кубик из детского конструктора, имитирующий игровую кость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2)- Сосчитайте, сколько подарков принесла нам осень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Осень добрая пришл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м подарки принесл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речку загорелую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пшеницу зрелую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бруснику спелу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ыню полосатую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вёклу бородатую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морковь хвостату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Яблоки душисты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ерсики пушисты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руши золотисты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ень прине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  <w:t xml:space="preserve">3. </w:t>
      </w:r>
      <w:r>
        <w:rPr>
          <w:i/>
        </w:rPr>
        <w:t>Остров Письмо.</w:t>
      </w:r>
    </w:p>
    <w:p>
      <w:pPr>
        <w:pStyle w:val="Normal"/>
        <w:rPr/>
      </w:pPr>
      <w:r>
        <w:rPr/>
        <w:t xml:space="preserve">- Остался один остров – остров Чтение. Сколько заданий будет здесь? </w:t>
      </w:r>
      <w:r>
        <w:rPr>
          <w:i/>
        </w:rPr>
        <w:t>(Одно)</w:t>
      </w:r>
    </w:p>
    <w:p>
      <w:pPr>
        <w:pStyle w:val="Normal"/>
        <w:rPr/>
      </w:pPr>
      <w:r>
        <w:rPr/>
        <w:t>- Задание вот какое. Послушайте ещё раз стихотворение про подарки осени. Что можно ещё добав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дсказка-загадка: </w:t>
      </w:r>
      <w:r>
        <w:rPr>
          <w:i/>
        </w:rPr>
        <w:t>Маленький, удаленький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                 </w:t>
      </w:r>
      <w:r>
        <w:rPr>
          <w:i/>
        </w:rPr>
        <w:t>Сквозь землю прошёл,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                 </w:t>
      </w:r>
      <w:r>
        <w:rPr>
          <w:i/>
        </w:rPr>
        <w:t>Красную шапочку нашёл.</w:t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                                                     </w:t>
      </w:r>
      <w:r>
        <w:rPr>
          <w:i/>
        </w:rPr>
        <w:t>(ГРИБ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лово-отгадку записываю письменными буквами на доске. Дети должны переписать слово в левый нижний прямоугольник листоч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i/>
        </w:rPr>
        <w:t xml:space="preserve">                        </w:t>
      </w:r>
      <w:r>
        <w:rPr>
          <w:b/>
          <w:i/>
        </w:rPr>
        <w:t>5.Рефлексия учебной деятельности.</w:t>
      </w:r>
    </w:p>
    <w:p>
      <w:pPr>
        <w:pStyle w:val="Normal"/>
        <w:rPr/>
      </w:pPr>
      <w:r>
        <w:rPr/>
        <w:t>- Понравилось наше путешествие?</w:t>
      </w:r>
    </w:p>
    <w:p>
      <w:pPr>
        <w:pStyle w:val="Normal"/>
        <w:rPr>
          <w:u w:val="single"/>
        </w:rPr>
      </w:pPr>
      <w:r>
        <w:rPr/>
        <w:t>- Хотя игра подошла к концу</w:t>
      </w:r>
      <w:r>
        <w:rPr>
          <w:i/>
        </w:rPr>
        <w:t xml:space="preserve">, </w:t>
      </w:r>
      <w:r>
        <w:rPr/>
        <w:t xml:space="preserve">но вы продолжите своё путешествие по стране знаний. Это путешествие будет сложным, но и интересным, увлекательным. Во время этого путешествия вы не только получите различные знания, но и научитесь жить дружно со своими одноклассниками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05:00Z</dcterms:created>
  <dc:creator>Admin</dc:creator>
  <dc:description/>
  <cp:keywords/>
  <dc:language>en-US</dc:language>
  <cp:lastModifiedBy>Admin</cp:lastModifiedBy>
  <dcterms:modified xsi:type="dcterms:W3CDTF">2011-12-12T18:06:00Z</dcterms:modified>
  <cp:revision>1</cp:revision>
  <dc:subject/>
  <dc:title>ПУТЕШЕСТВИЕ ПО СТРАНЕ ЗНАНИЙ</dc:title>
</cp:coreProperties>
</file>