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Работа классного руководителя с семьями учащихся с ОВЗ 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словиях МСКОУ СКОШ </w:t>
      </w:r>
      <w:r>
        <w:rPr>
          <w:b/>
          <w:bCs/>
          <w:sz w:val="28"/>
          <w:szCs w:val="28"/>
          <w:lang w:val="en-US"/>
        </w:rPr>
        <w:t>VIII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ида г. Арзама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eformattedText"/>
        <w:spacing w:before="0" w:after="283"/>
        <w:ind w:right="567" w:hanging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ажным звеном в построении воспитательной работы школы является взаимодействие педагога с родителями учащихся. Семья – та естественная среда жизни и развития ребенка, в которой закладываются основы личности. Какую бы сторону развития ребенка мы не взяли, всегда окажется, что решающую роль на том или ином возрастном этапе играет семья. Для ребёнка с ОВЗ значение правильного семейного воспитания возрастает вдвойне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 xml:space="preserve">К сожалению, по данным исследований  более половины семей отрицательно влияют на развитие ребенка с ОВЗ, и лишь около 40% семей оказывают положительное воздействие. При этом следует отметить, что даже в тех семьях, где отношение к ребенку правильное, родители в большинстве случаев действуют, руководствуясь лишь собственным пониманием роли воспитания, не разбираясь в его специфике.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Большинство родителей болезненно реагируют на рекомендацию обучать их ребёнка в коррекционной школе. В связи с этим наша задача помочь не только своим учащимся стать самостоятельными людьми, подготовить их к жизни и труду, к выполнению гражданских обязанностей, но и смягчить, сгладить переживания родителей, дать им уверенность в том, что жизнь ребенка может быть налажена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Учитывая сказанное, следует выделить следующие специфические обязанности коррекционной школы по отношению к родителям: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селять в них уверенность , что обучение и воспитание будет иметь успех;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 поддерживать их при неудачах, привлекая внимание к положительным сторонам личности ребенка с ОВЗ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 важно, чтобы родители увидели позитивное отношение учителя, классного руководителя к их ребенку, и могли быть уверены в том, что педагог действует именно в его интересах .</w:t>
      </w:r>
    </w:p>
    <w:p>
      <w:pPr>
        <w:pStyle w:val="Standard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Style w:val="1"/>
        </w:rPr>
        <w:t>Слайд2</w:t>
      </w:r>
      <w:r>
        <w:rPr>
          <w:rFonts w:cs="Times New Roman"/>
          <w:sz w:val="28"/>
          <w:szCs w:val="28"/>
        </w:rPr>
        <w:t xml:space="preserve"> Сложность взаимодействия состоит ещё и в том, что потенциал родительского социума в нашей школе недостаточно высокий: только 9% родителей имеют высшее образование,32%-  среднеспециальное, 43% — среднее образование, 15%- неполное среднее образование, 1% (2 человека) родителей не грамотные. 10% закончили коррекционную школу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Только в процессе взаимодействия педагогов и родителей можно успешно решать проблему развития личности ребёнка с ОВЗ.  Ведущую роль в организации сотрудничества школы и семьи играет классный  руководитель. Именно он является  координатором  взаимодействия учителей-предметников, социально-психологической, медицинской служб школы  и родителей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Еще до начала обучения классный руководитель знакомится с ребенком, его родите-лями, условиями  жизни в семье. От первой встречи часто зависит желание ребенка посещать занятия в школе. Задача педагога-  сгладить негативное отношение ребенка, его родителей к коррекционной школе, расположить к себе, заинтересовать предстоящими занятиями. Выяснить воспитательные возможности семьи помогает педагогическая диагностика. Изучение семьи позволяет классному руководителю ближе познакомиться с ребёнком, понять жизнь семьи, её уклад, взаимоотношения между домочадцами,  их духовные ценности.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Standard"/>
        <w:rPr/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rFonts w:cs="Times New Roman"/>
          <w:sz w:val="28"/>
          <w:szCs w:val="28"/>
        </w:rPr>
        <w:t xml:space="preserve">Работа с семьей- одно из приоритетных направлений воспитательной работы . В каждой из функционирующих в школе воспитательных систем классов ведётся большая работа по организации эффективного взаимодействия  с семьями учащихся . В папке психолого-педагогического сопровождения класса, представленной на МВ, содержится блок работы с родителями учащихся, в котором размещаются результаты диагностического исследования семей,  паспорт их социального статуса , нормативные документы для родителей в сфере образования  и план работы классного руководителя с семьями учащихся, в котором реализуются основные направления воспитательной работы МСКОУ СКОШ </w:t>
      </w:r>
      <w:r>
        <w:rPr>
          <w:rFonts w:cs="Times New Roman"/>
          <w:sz w:val="28"/>
          <w:szCs w:val="28"/>
          <w:lang w:val="en-US"/>
        </w:rPr>
        <w:t xml:space="preserve">VIII </w:t>
      </w:r>
      <w:r>
        <w:rPr>
          <w:rFonts w:cs="Times New Roman"/>
          <w:sz w:val="28"/>
          <w:szCs w:val="28"/>
        </w:rPr>
        <w:t>вида с семьями учащихся:</w:t>
      </w:r>
      <w:r>
        <w:rPr/>
        <w:t xml:space="preserve"> </w:t>
      </w:r>
      <w:r>
        <w:rPr>
          <w:rStyle w:val="1"/>
        </w:rPr>
        <w:t>Слайд 3</w:t>
      </w:r>
    </w:p>
    <w:p>
      <w:pPr>
        <w:pStyle w:val="Standard"/>
        <w:numPr>
          <w:ilvl w:val="0"/>
          <w:numId w:val="2"/>
        </w:numPr>
        <w:rPr/>
      </w:pPr>
      <w:r>
        <w:rPr>
          <w:rFonts w:cs="Times New Roman"/>
          <w:sz w:val="28"/>
          <w:szCs w:val="28"/>
        </w:rPr>
        <w:t>Повышение психолого-педагогической грамотности родителей</w:t>
      </w:r>
    </w:p>
    <w:p>
      <w:pPr>
        <w:pStyle w:val="Standard"/>
        <w:numPr>
          <w:ilvl w:val="0"/>
          <w:numId w:val="2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тимизация детско-родительских отношений</w:t>
      </w:r>
    </w:p>
    <w:p>
      <w:pPr>
        <w:pStyle w:val="Standard"/>
        <w:numPr>
          <w:ilvl w:val="0"/>
          <w:numId w:val="2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держка и повышение социального статуса семей</w:t>
      </w:r>
    </w:p>
    <w:p>
      <w:pPr>
        <w:pStyle w:val="Standard"/>
        <w:numPr>
          <w:ilvl w:val="0"/>
          <w:numId w:val="2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оружение родителей практическими приемами коррекции дефектов развития ребёнка с ограниченными возможностями здоровья</w:t>
      </w:r>
    </w:p>
    <w:p>
      <w:pPr>
        <w:pStyle w:val="Standard"/>
        <w:numPr>
          <w:ilvl w:val="0"/>
          <w:numId w:val="2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филактика эмоционального выгорания родителей, формирование умений психологической защиты и самовосстановления.</w:t>
      </w:r>
    </w:p>
    <w:p>
      <w:pPr>
        <w:pStyle w:val="Standard"/>
        <w:ind w:left="36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нные направления работы с семьями учащихся реализуются посредством разнообразных форм.</w:t>
      </w:r>
    </w:p>
    <w:p>
      <w:pPr>
        <w:pStyle w:val="Standard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Style w:val="Style14"/>
        </w:rPr>
        <w:t>Слайд 4</w:t>
      </w:r>
      <w:r>
        <w:rPr>
          <w:rFonts w:cs="Times New Roman"/>
          <w:sz w:val="28"/>
          <w:szCs w:val="28"/>
        </w:rPr>
        <w:t xml:space="preserve"> Родительское собрание –одна из основных универсальных форм взаимодействия школы с семьями учащихся и пропаганды психолого-педагогических знаний и умений для  родителей, для повышения уровня их компетентности в вопросах воспитания и обучения детей, формирующая родительское общественное мнение, родительский коллектив.</w:t>
      </w:r>
    </w:p>
    <w:p>
      <w:pPr>
        <w:pStyle w:val="Standard"/>
        <w:rPr/>
      </w:pPr>
      <w:r>
        <w:rPr>
          <w:rFonts w:eastAsia="Times New Roman" w:cs="Times New Roman"/>
          <w:b/>
          <w:sz w:val="32"/>
          <w:szCs w:val="32"/>
        </w:rPr>
        <w:t xml:space="preserve">         </w:t>
      </w:r>
      <w:r>
        <w:rPr>
          <w:rFonts w:cs="Times New Roman"/>
          <w:b/>
          <w:sz w:val="32"/>
          <w:szCs w:val="32"/>
        </w:rPr>
        <w:t>Слайд 5</w:t>
      </w:r>
      <w:r>
        <w:rPr>
          <w:rFonts w:cs="Times New Roman"/>
          <w:sz w:val="28"/>
          <w:szCs w:val="28"/>
        </w:rPr>
        <w:t>Традиционно 2 раза в год в нашей школе  проводятся общешкольные родительские собрания. Тематика собраний определяется анализом   ожиданий родителей  от образовательного учреждения. К выступлению на собраниях привлекаются школьные специалисты, работники социальных, правоохранительных служб  города</w:t>
      </w:r>
      <w:r>
        <w:rPr>
          <w:rStyle w:val="1"/>
        </w:rPr>
        <w:t>. Слайд 6</w:t>
      </w:r>
      <w:r>
        <w:rPr>
          <w:rFonts w:cs="Times New Roman"/>
          <w:sz w:val="28"/>
          <w:szCs w:val="28"/>
        </w:rPr>
        <w:t>Кроме того,  в начале года проводятся собрания для родителей первоклассников, их знакомят с общей организацией учебного, воспитательного  и коррекционно-развивающего обучения в школе. Собрания для родителей пятиклассников помогают им правильно подойти к вопросу адаптации детей при переходе из начального звена в среднее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 xml:space="preserve">Классные родительские собрания планируются педагогами на основе  общешкольной программы «Родительская школа» » , которая представлена вашему вниманию на МВ . Тематика собрания выбирается классным руководителем исходя из целей и задач функционирующей воспитательной системы класса. </w:t>
      </w:r>
    </w:p>
    <w:p>
      <w:pPr>
        <w:pStyle w:val="Standard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Знакомство с семьёй ребёнка начинается для меня с анкеты, которую я раздаю детям на первом классном часе, а в дальнейшем они ежегодно её обновляют. Она заполняется дома, вместе с родителями, и включает в себя не только вопросы, связанные с информацией для заполнения страниц школьного журнала “сведения о родителях”, “о занятости” и “состояние здоровья учащихся”, но и вопросы, позволяющие мне хорошо узнать особенности и условия семейного воспитания своих учеников. Основными задачами воспитательной системы моего 6 «Б» класса на этот учебный год являются:   формирование  дружного и сплочённого классного коллектива, воспитание в детях уважительного отношения к окружающим людям.  В связи с этим, а также исходя из результатов психолого- педагогического исследования типов семейного воспитания я запланировала проведение следующих родительских собраний :</w:t>
      </w:r>
      <w:r>
        <w:rPr>
          <w:rStyle w:val="1"/>
        </w:rPr>
        <w:t>СЛАЙД 7</w:t>
      </w:r>
    </w:p>
    <w:p>
      <w:pPr>
        <w:pStyle w:val="Standard"/>
        <w:numPr>
          <w:ilvl w:val="0"/>
          <w:numId w:val="3"/>
        </w:numPr>
        <w:rPr/>
      </w:pPr>
      <w:r>
        <w:rPr>
          <w:rFonts w:cs="Times New Roman"/>
          <w:sz w:val="28"/>
          <w:szCs w:val="28"/>
        </w:rPr>
        <w:t>«Учите ребёнка быть добрым»</w:t>
      </w:r>
    </w:p>
    <w:p>
      <w:pPr>
        <w:pStyle w:val="Standard"/>
        <w:numPr>
          <w:ilvl w:val="0"/>
          <w:numId w:val="3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Поручения ребёнка в семье»</w:t>
      </w:r>
    </w:p>
    <w:p>
      <w:pPr>
        <w:pStyle w:val="Msolistparagraph"/>
        <w:numPr>
          <w:ilvl w:val="0"/>
          <w:numId w:val="3"/>
        </w:numPr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«Кодекс семейного здоровья»</w:t>
      </w:r>
    </w:p>
    <w:p>
      <w:pPr>
        <w:pStyle w:val="Standard"/>
        <w:numPr>
          <w:ilvl w:val="0"/>
          <w:numId w:val="3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Воспитание без наказания».</w:t>
      </w:r>
    </w:p>
    <w:p>
      <w:pPr>
        <w:pStyle w:val="Standard"/>
        <w:ind w:left="285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Проводить родительские собрания стараюсь нестандартно, используя активные формы организации,  вносить в их проведение новые идеи, стимулируя и направляя интерес родителей к проблемам воспитания. Все собрание завершаю конкретными рекомендациями каждому, которые понятны людям с разной родительской мотивацией.</w:t>
      </w:r>
    </w:p>
    <w:p>
      <w:pPr>
        <w:pStyle w:val="Standard"/>
        <w:ind w:left="285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rFonts w:cs="Times New Roman"/>
          <w:sz w:val="28"/>
          <w:szCs w:val="28"/>
        </w:rPr>
        <w:t>В работе с семьёй педагогами школы используется целый спектр форм  индивидуальной и групповой  работы .  Тема и форма работы выбирается классными руководителями , исходя из  запросов самих родителей, по выявленным проблемам из педагогической диагностики, по выявленным рискам в обучении и поведении учащихся. В первую очередь-это  индивидуальное консультирование, патронаж семей</w:t>
      </w:r>
    </w:p>
    <w:p>
      <w:pPr>
        <w:pStyle w:val="Standard"/>
        <w:ind w:left="285" w:hanging="0"/>
        <w:rPr/>
      </w:pPr>
      <w:r>
        <w:rPr>
          <w:rFonts w:cs="Times New Roman"/>
          <w:sz w:val="28"/>
          <w:szCs w:val="28"/>
        </w:rPr>
        <w:t>,(?посещение на дому).</w:t>
      </w:r>
      <w:r>
        <w:rPr/>
        <w:t xml:space="preserve"> </w:t>
      </w:r>
      <w:r>
        <w:rPr>
          <w:rStyle w:val="1"/>
        </w:rPr>
        <w:t>СЛАЙД 8</w:t>
      </w:r>
      <w:r>
        <w:rPr>
          <w:rFonts w:cs="Times New Roman"/>
          <w:sz w:val="28"/>
          <w:szCs w:val="28"/>
        </w:rPr>
        <w:t xml:space="preserve"> Работа с родителями осуществляется в тесном взаимодействии с педагогом- психологом, социальным педагогом, медицинским работником. Данные специалисты выступают на родительских собраниях, тематических практикумах, организуют индивидуальные консультации, давая информацию об особенностях их ребёнка, о необходимости сохранения его физического, психологического здоровья. Родители получают  квалифицированную психотерапевтическую и консультативную поддержку. </w:t>
      </w:r>
    </w:p>
    <w:p>
      <w:pPr>
        <w:pStyle w:val="Standard"/>
        <w:ind w:left="285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rFonts w:cs="Times New Roman"/>
          <w:sz w:val="28"/>
          <w:szCs w:val="28"/>
        </w:rPr>
        <w:t>Большое внимание в нашей школе уделяется работе с неблагополучными семьями, родителями детей «группы риска». Число таких семей, к сожалению, в последние годы не уменьшается.</w:t>
      </w:r>
      <w:r>
        <w:rPr/>
        <w:t xml:space="preserve"> </w:t>
      </w:r>
      <w:r>
        <w:rPr>
          <w:rStyle w:val="1"/>
        </w:rPr>
        <w:t>СЛАЙД 9</w:t>
      </w:r>
      <w:r>
        <w:rPr>
          <w:rFonts w:cs="Times New Roman"/>
          <w:sz w:val="28"/>
          <w:szCs w:val="28"/>
        </w:rPr>
        <w:t xml:space="preserve"> Количество неполных семей в нашей школе 54%, малообеспеченные семьи составляют 62 %, семьи опекаемых детей 9% (13 чел.), 25% родителей не работают.  10%  (14семей) имеют статус неблагополучных. Из них 8 семей «группы риска», 6 семей находятся в социально-опасном положении. </w:t>
      </w:r>
    </w:p>
    <w:p>
      <w:pPr>
        <w:pStyle w:val="Standard"/>
        <w:ind w:left="285" w:hanging="0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Неблагополучные семьи в большинстве своем не могут самостоятельно решать проблемы, возникающие при воспитании детей, им необходима квалифицированная, систематическая и целенаправленная помощь. Дети, воспитывающиеся в неблагополучных семьях, нуждаются в защите и поддержке. У нас создана общешкольная  комплексно-целевая программа «Профилактика правонарушений и безнадзорности учащихся», одним из направлений которой является работа с такими семьями, включающая комплексную диагностику, реабилитационные мероприятия с семьёй</w:t>
      </w:r>
      <w:r>
        <w:rPr>
          <w:rStyle w:val="1"/>
        </w:rPr>
        <w:t>. СЛАЙД 10</w:t>
      </w:r>
      <w:r>
        <w:rPr>
          <w:rFonts w:cs="Times New Roman"/>
          <w:sz w:val="28"/>
          <w:szCs w:val="28"/>
        </w:rPr>
        <w:t xml:space="preserve"> Для родителей проводятся психологические тренинги, тематические консультации, практикумы, правовые лектории с привлечением сотрудников правоохранительных органов, их приглашают на Школьный Совет по социально-правовой защите прав обучающихся для помощи в разрешении семейных проблем.</w:t>
      </w:r>
    </w:p>
    <w:p>
      <w:pPr>
        <w:pStyle w:val="Standard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И всё-таки, доверие – главная цель в педагогическом общении с родителями.  Его можно достичь с помощью определенных педагогических приемов. Прежде всего классный руководитель должен «транслировать» родителям положительный образ ребенка. Способствует этому организация совместных  мероприятий. В нашей школе родители — частые гости и на внеклассных и внешкольных мероприятиях  . Это и спортивные соревнования «Папа, мама, я — спортивная семья», Дни здоровья и  праздники, посвященные Международному женскому дню, и КТД «Встреча с профессией», и Дни открытых дверей.</w:t>
      </w:r>
      <w:r>
        <w:rPr/>
        <w:t xml:space="preserve"> </w:t>
      </w:r>
      <w:r>
        <w:rPr>
          <w:rStyle w:val="1"/>
        </w:rPr>
        <w:t>СЛАЙД 11</w:t>
      </w:r>
    </w:p>
    <w:p>
      <w:pPr>
        <w:pStyle w:val="Standard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Обеспечение участия родителей в жизнедеятельности своего класса осуществляю  с помощью включения их в такие виды взаимодействия как организация и проведение праздников (традиционным стало празднование Дня матери),  посещение театра, выставок, выставки творческих работ учащихся, дни здоровья, помощь в ремонтных работах и эстетическом оформлении классной комнаты. Все это позволяет лучше узнать своих детей родителям, открыть для себя еще не известные стороны их интересов, увлечений, . Кроме того, даже не систематические, а единичные коллективные дела класса, проводимые совместно с родителями, производят огромный воспитательный эффект. Обязательно приглашаю родителей  посетить занятия их детей  в мастерских, рассказываю (с помощью мультимедийной презентации) о бывших моих выпускниках , работающих на производстве, имеющих свои семьи. В дальнейшем родители, узнав лучше учреждение, в котором учится их ребенок, уже не сомневаются, что он за годы обучения получит неплохую специальность, встанет на ноги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 xml:space="preserve">Процесс воспитания длительный, кропотливый, трудоёмкий.  Судить о результатах всей огромной комплексной работы, проведённой с сегодняшними учениками и их родителями мы будем ещё не скоро. Однако, анализируя уровень социализации наших выпускников за последние годы,  видим, что большая часть из них благополучно трудоустраивается, создаёт свои семьи, занимая достойное место в современном обществе.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 xml:space="preserve">Сейчас оценивать результаты своей воспитательной  работы нам приходится по каким-то пусть не слишком значительным, но успехам. Например, принимая в начале прошлого учебного года 5 класс, я имела 2 семьи, стоящие как неблагополучные на внутри школьном учёте. В конце года обе они были сняты с него, так как родители перестали злоупотреблять алкоголем, трудоустроились, активно сотрудничают со школой по вопросам воспитания детей. Это вселяет  в педагога уверенность в правильности выбранной тактики воспитания подрастающего поколения. 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</w:p>
    <w:p>
      <w:pPr>
        <w:pStyle w:val="Standard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PreformattedText">
    <w:name w:val="Preformatted Text"/>
    <w:basedOn w:val="Standard"/>
    <w:qFormat/>
    <w:pPr/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7:29:00Z</dcterms:created>
  <dc:creator>user</dc:creator>
  <dc:description/>
  <cp:keywords/>
  <dc:language>en-US</dc:language>
  <cp:lastModifiedBy>user</cp:lastModifiedBy>
  <dcterms:modified xsi:type="dcterms:W3CDTF">2011-11-13T17:32:00Z</dcterms:modified>
  <cp:revision>1</cp:revision>
  <dc:subject/>
  <dc:title>Работа классного руководителя с семьями учащихся с ОВЗ в</dc:title>
</cp:coreProperties>
</file>