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Розова Ю.Е.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ОУ школа-интернат № 8 Пушкинского района Санкт-Петербурга</w:t>
      </w:r>
    </w:p>
    <w:p>
      <w:pPr>
        <w:pStyle w:val="Normal"/>
        <w:jc w:val="right"/>
        <w:rPr>
          <w:i/>
          <w:i/>
        </w:rPr>
      </w:pPr>
      <w:r>
        <w:rPr>
          <w:i/>
        </w:rPr>
        <w:t>03.02.2011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Конспект фронтального занятия.</w:t>
      </w:r>
    </w:p>
    <w:p>
      <w:pPr>
        <w:pStyle w:val="Normal"/>
        <w:ind w:left="36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360" w:right="-365" w:hanging="0"/>
        <w:jc w:val="both"/>
        <w:rPr/>
      </w:pPr>
      <w:r>
        <w:rPr>
          <w:b/>
          <w:sz w:val="24"/>
          <w:szCs w:val="24"/>
        </w:rPr>
        <w:t xml:space="preserve">Логопедическая тема: </w:t>
      </w:r>
      <w:r>
        <w:rPr>
          <w:sz w:val="24"/>
          <w:szCs w:val="24"/>
        </w:rPr>
        <w:t xml:space="preserve">Развитие фонетико-фонематических процессов на материале слов </w:t>
      </w:r>
    </w:p>
    <w:p>
      <w:pPr>
        <w:pStyle w:val="Normal"/>
        <w:ind w:left="-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личной звукослоговой структуры.</w:t>
      </w:r>
    </w:p>
    <w:p>
      <w:pPr>
        <w:pStyle w:val="Normal"/>
        <w:ind w:left="-360" w:right="-36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мматическая тема:</w:t>
      </w:r>
      <w:r>
        <w:rPr>
          <w:sz w:val="24"/>
          <w:szCs w:val="24"/>
        </w:rPr>
        <w:t xml:space="preserve"> Звуки и буквы.  Слоги.</w:t>
      </w:r>
    </w:p>
    <w:p>
      <w:pPr>
        <w:pStyle w:val="Normal"/>
        <w:ind w:left="-360" w:right="-36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ксическая тема:</w:t>
      </w:r>
      <w:r>
        <w:rPr>
          <w:sz w:val="24"/>
          <w:szCs w:val="24"/>
        </w:rPr>
        <w:t xml:space="preserve"> путешествие в сказку  Г.Х. Андерсена  «Снежная королева»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right="-36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Развитие фонетико-фонематического анализа и синтеза, фонематического восприятия</w:t>
      </w:r>
    </w:p>
    <w:p>
      <w:pPr>
        <w:pStyle w:val="Normal"/>
        <w:ind w:left="-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атериале  слов различной звукослоговой структуры.</w:t>
      </w:r>
    </w:p>
    <w:p>
      <w:pPr>
        <w:pStyle w:val="Normal"/>
        <w:ind w:left="36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left="360"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тельные: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ind w:left="-180" w:hanging="0"/>
        <w:jc w:val="both"/>
        <w:rPr/>
      </w:pPr>
      <w:r>
        <w:rPr>
          <w:sz w:val="24"/>
          <w:szCs w:val="24"/>
        </w:rPr>
        <w:t>-Развивать и совершенствовать связи между произносительным и слуховым образом   звука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/>
      </w:pPr>
      <w:r>
        <w:rPr>
          <w:sz w:val="24"/>
          <w:szCs w:val="24"/>
        </w:rPr>
        <w:t xml:space="preserve">-Развивать фонематический анализ и синтез слов различной звукослоговой структуры, 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ершенствовать фонематические представления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вать слоговой анализ и синтез. </w:t>
      </w:r>
    </w:p>
    <w:p>
      <w:pPr>
        <w:pStyle w:val="Normal"/>
        <w:tabs>
          <w:tab w:val="clear" w:pos="708"/>
          <w:tab w:val="left" w:pos="10080" w:leader="none"/>
        </w:tabs>
        <w:ind w:left="-180" w:firstLine="10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екционные: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навыки аналитико-синтетической деятельности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орфографическую зоркость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Активизировать словарь по лексической по теме занятия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/>
      </w:pPr>
      <w:r>
        <w:rPr>
          <w:sz w:val="24"/>
          <w:szCs w:val="24"/>
        </w:rPr>
        <w:t xml:space="preserve">-Развивать зрительное восприятие, слуховую память, внимание, логическое мышление,            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иентировку в пространстве и времени.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вивать общую моторику.</w:t>
      </w:r>
    </w:p>
    <w:p>
      <w:pPr>
        <w:pStyle w:val="Normal"/>
        <w:tabs>
          <w:tab w:val="clear" w:pos="708"/>
          <w:tab w:val="left" w:pos="10080" w:leader="none"/>
        </w:tabs>
        <w:ind w:left="-180" w:firstLine="10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: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/>
      </w:pPr>
      <w:r>
        <w:rPr>
          <w:sz w:val="24"/>
          <w:szCs w:val="24"/>
        </w:rPr>
        <w:t xml:space="preserve">-Развивать самостоятельность, самоконтроль. 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Воспитывать у учащихся умения взаимодействовать друг с другом и учителем на урок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 Иллюстрации к сказке «Снежная королева», мультимедийная презентация-игра «В царстве Снежной королевы»,   интерактивная доска,  карточки с заданиями,  алфафит-шифр,  цветные карандаши, тетради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4591"/>
      </w:tblGrid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занят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ые ответы учащихся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. Организационный момен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ядет тот, в чьем полном имени после [А]- [Н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ядет тот,  чья фамилия начинается со звука [К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ядет тот, в чьем полном имени  первый звук [В</w:t>
            </w:r>
            <w:r>
              <w:rPr>
                <w:sz w:val="22"/>
                <w:szCs w:val="22"/>
                <w:vertAlign w:val="superscript"/>
              </w:rPr>
              <w:t>,</w:t>
            </w:r>
            <w:r>
              <w:rPr>
                <w:sz w:val="22"/>
                <w:szCs w:val="22"/>
              </w:rPr>
              <w:t>]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дний [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а]. И т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b/>
                <w:sz w:val="22"/>
                <w:szCs w:val="22"/>
                <w:u w:val="single"/>
              </w:rPr>
              <w:t>. Сообщение те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Сообщение лексической темы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бята, мы сегодня с вами отправимся в необычное путешествие, мы попадем в сказку, а какую, вы должны угад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а настолько старая, что с годами некоторые буквы в ее  названии стерлись. Восстановите название сказки, вставив пропущенные буквы. Назовите пропущенные буквы, что их объединяе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азвитие фонематического слуха, умения слышать звук на фоне слова, соединять звуки в слов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нежная королева очень коварна, она приготовила нам множество трудных заданий. Она что-то нам прислала. Угадайт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ачала П’, потом И, потом С’, потом М, потом 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о их три. Какое же наше? Здесь подсказка. Прослушайте стихотворение и назовите звук, который слышали чаще других.</w:t>
            </w:r>
          </w:p>
          <w:p>
            <w:pPr>
              <w:pStyle w:val="Normal"/>
              <w:ind w:firstLine="133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нег, да снег, да снежные сугробы.</w:t>
            </w:r>
          </w:p>
          <w:p>
            <w:pPr>
              <w:pStyle w:val="Normal"/>
              <w:ind w:firstLine="133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нежинки искрами блестят.</w:t>
            </w:r>
          </w:p>
          <w:p>
            <w:pPr>
              <w:pStyle w:val="Normal"/>
              <w:ind w:firstLine="133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дые сосны, стройные березы</w:t>
            </w:r>
          </w:p>
          <w:p>
            <w:pPr>
              <w:pStyle w:val="Normal"/>
              <w:ind w:firstLine="133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 снегом до весны спокойно спя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Развитие зрительного восприятия, гнозис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крыв конверт, я не смогла прочитать письмо. Помогите мне его прочитать. Для этого читайте буквы  только красного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письме напечатаны  буквы  различного цвета.)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Запишите это предложение. (Анализ предложения. Устно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исьме просьба о помощи. Выручим героя? Но ведь мы не знаем, кто это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д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ра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та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адятся на свои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ультимедийная презентация. Слайд 2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ИСЬМ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Чаще других слышали звук [С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Письмо, где написана буква «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 выделяют буквы определенного цвета    и читают текст письм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Я  попал в бед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 Все равно поможем.</w:t>
            </w:r>
          </w:p>
        </w:tc>
      </w:tr>
      <w:tr>
        <w:trPr>
          <w:trHeight w:val="8250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sz w:val="22"/>
                <w:szCs w:val="22"/>
                <w:u w:val="single"/>
              </w:rPr>
              <w:t>. Основная ча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Развитие зрительно-пространственных ориентировок,  звукобуквенного, слогового  синтеза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тобы узнать, кто наш герой вы должны запомнить шифр и с помощью таблицы разгадать его и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разгадывается с помощью шифровки- алфав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ертите в тетради 3 столбика, в первый столбик вы запишите слова с 1 слогом, во второй с 2 и т.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колько слогов в слове Кай, почему? Как мы напишем имя геро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 .Развитие зрительно-пространственных ориентировок,  слогового анализа и  синтез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Что же произошло с Каем?  У Снежной королевы был один волшебный предмет?  Что это за предмет, вы узнаете,  выполнив следующее задание. Внимательно смотрите на экран и соберите слово на частичках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тся слоговой анализ сло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какой столбик запишем слово. Почему?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Да осколок  зеркала попал  Каю в глаз, и его сердце навечно стало холодны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) Развитие зрительно-пространственных представлений, звукобуквенного анализа (Определение количества  звуков  в слове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«Цветное слов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Но у Кая была верная подруга, которая не оставила его в беде. Вспомним, кто 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н цветовой ряд. У учащихся на партах карточки тех же цветов, с обратной стороны которых написаны букв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получилось? Как  мы напишем слово Герда.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тся слоговой анализ сло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ерда отправилась в путь. Ей необходимо переплыть через реку, но сесть она может только в ту лодку, на которой написана цифра соответствующая количеству звуков в ее имени. Сколько звуков в слове Герда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) Динамическая пауз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Шла Герда, шла и попала на полянку «веселых зверят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йте за ними движения (картинки-анимац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тас за зайчиком, света за медвежонком ит.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я меняют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то на полянке лишний и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 Развитие  языковых представлений. Развитие зрительно-цветовых ориентиров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ерда попала в удивительный сад Феи цветов, она заколдовала Герду, но мы поможем девочке. Расшифруйте слово, составив его из первых звуков названий карти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ется слоговой анализ слов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ерда с Каем выращивали розы, вспомните какого цвета. Уберите ненужные розы, начиная с верхнего ряда слева на 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)  Развитие слогового анализа, зрительного восприят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спомните, какие герои встречались на пути Герды, вот некоторые из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есите слова и слоговые сх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какой последовательности они появляются в сказ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е слово нельзя записать ни в один столбик? (4 сло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) Зрительная гимнаст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верный олень понес Герду в волшебную страну Лапландию. В пути их застала метель. Проследите глазками за полетом снежинки, успокойте ме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) Развитие зрительно-пространственных ориентировок,   развитие языковых представлений. Подбор слова к схе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от Герда и добралась до замка Снежной королев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в него не так просто попасть. Замок превратился в за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ерите к слову ЗАМОК верную схему и ступайте внут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акую схему вы выбрали. Обоснуйте свой выб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  Игра «Собери слово». Развитие зрительно-пространственных ориентировок,   развитие языковых предста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ерда увидела Кая. Он был очень занят,  собирал какое-то слово по заданию Снежной королевы. Если Кай соберет это слово, то навсегда освободится от чар Снежной королевы. Но Кай замерз и стал невнимательным, не видел подсказок. Помогите ему, соберите сло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акой столбик мы его запишем,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й слоговой анализ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  Работа над грамматической темой урока. Развитие  навыка самоконтрол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тайте все слова первого столбика, докажите что все слова в нем на своем месте. Ит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sz w:val="22"/>
                <w:szCs w:val="22"/>
                <w:u w:val="single"/>
              </w:rPr>
              <w:t xml:space="preserve">. Подведение итогов урок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ка деятельности учащихся. Организованное окончание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от и подошло  к концу наше путешествие. Снежная королева повержена, она исчезла, разлетевшись на тысячи снежи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це Кая отогрелось. Теперь это прежний Ка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 какими заданиями-препятствиями столкнулись вы на уро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в будущем помогут нам эти задания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5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Ка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6-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рка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рда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то 5 лод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Слайд 10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1-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лайд 1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5-1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айд 18-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то слово ВЕЧ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лайд2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0:15:00Z</dcterms:created>
  <dc:creator>Наташа</dc:creator>
  <dc:description/>
  <cp:keywords/>
  <dc:language>en-US</dc:language>
  <cp:lastModifiedBy>Пользователь</cp:lastModifiedBy>
  <cp:lastPrinted>2008-04-17T17:40:00Z</cp:lastPrinted>
  <dcterms:modified xsi:type="dcterms:W3CDTF">2011-12-09T13:09:00Z</dcterms:modified>
  <cp:revision>14</cp:revision>
  <dc:subject/>
  <dc:title/>
</cp:coreProperties>
</file>