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76"/>
        <w:gridCol w:w="904"/>
        <w:gridCol w:w="2700"/>
        <w:gridCol w:w="2700"/>
        <w:gridCol w:w="2160"/>
        <w:gridCol w:w="13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Тема уро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-во           ча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ое  повтор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ое повто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</w:t>
            </w:r>
            <w:r>
              <w:rPr>
                <w:b/>
                <w:sz w:val="32"/>
                <w:szCs w:val="32"/>
              </w:rPr>
              <w:t>1 четверть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</w:t>
            </w:r>
            <w:r>
              <w:rPr>
                <w:b/>
                <w:sz w:val="32"/>
                <w:szCs w:val="32"/>
              </w:rPr>
              <w:t>Повторение – 22 ч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едложение как единица реч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ил ребят, подъехал к пруду, объявили  о конкурсе, съедобный гри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ёплом гнёздышке живут птенц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№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ды предложений по цели высказывания и интонаци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 3-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ка Жучка, улица Мира, Россия, город Пятигорск, гора Змейка, ученик Петр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ака, улица, город, гора, </w:t>
            </w:r>
            <w:r>
              <w:rPr>
                <w:u w:val="single"/>
              </w:rPr>
              <w:t>учени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оварём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авные и второстепенные члены предложен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7-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Наводнение, повар, погрузка, аллея, родник, ночлег, долина, утренний, зацепился, заскрип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а густо настоялась в хво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осочетаний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вязь слов в предложении и словосочетани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11-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ный, беда, бедняж</w:t>
            </w:r>
          </w:p>
          <w:p>
            <w:pPr>
              <w:pStyle w:val="Normal"/>
              <w:rPr/>
            </w:pPr>
            <w:r>
              <w:rPr/>
              <w:t xml:space="preserve">ка, беднота, бедствие, бедняк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чка, кустик, поход, ёж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ровня усвоения сло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Текст. Виды текста. </w:t>
            </w:r>
            <w:r>
              <w:rPr>
                <w:i/>
                <w:sz w:val="26"/>
              </w:rPr>
              <w:t>Р.К. Моё Ставрополье</w:t>
            </w:r>
            <w:r>
              <w:rPr>
                <w:sz w:val="26"/>
              </w:rPr>
              <w:t>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13-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, голубь, прорубь, сторож, изгородь, отряд, площадка, огор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, звонок, игра, газета, </w:t>
            </w:r>
            <w:r>
              <w:rPr>
                <w:u w:val="single"/>
              </w:rPr>
              <w:t>адре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№ 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вуки и буквы. Алфавит. Слог. Ударени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-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русский, класс, коллектив, группа, суб-</w:t>
            </w:r>
          </w:p>
          <w:p>
            <w:pPr>
              <w:pStyle w:val="Normal"/>
              <w:rPr/>
            </w:pPr>
            <w:r>
              <w:rPr/>
              <w:t>бота, рассказ, коллек-</w:t>
            </w:r>
          </w:p>
          <w:p>
            <w:pPr>
              <w:pStyle w:val="Normal"/>
              <w:rPr/>
            </w:pPr>
            <w:r>
              <w:rPr/>
              <w:t>ция, килограмм, тон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луч солнца осветил золотистую рож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ая провероч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бота над ошибками. Состав слова. Корень и однокоренные слов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24-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осочетаний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риставки и суффиксы – значимые части слова. Словообразующая роль приставок и суффиксов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29-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, белизна, беляк, побелить, белок, бели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ать, вишнёвый, сторожка, защищать, весельча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Словарный диктан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авописание гласных и согласных в корне слов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34-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ный, доблестный, радостный, ненастный, прелестный, звёздный, поверхностный, позд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ельсин, бабочка, бегемот, белизна,  </w:t>
            </w:r>
            <w:r>
              <w:rPr>
                <w:u w:val="single"/>
              </w:rPr>
              <w:t>берёз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№ 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особы проверки орфограмм в корне слова.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i/>
                <w:sz w:val="26"/>
              </w:rPr>
              <w:t>Р.К. Путешествуя по Кавминводам</w:t>
            </w:r>
            <w:r>
              <w:rPr>
                <w:sz w:val="26"/>
              </w:rPr>
              <w:t>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39-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ой подъём, разъединил провода, отъехал от границы, подъёмный кран, съедобные кореш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 несёт людям новые забо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войные согласны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Упр. </w:t>
            </w:r>
          </w:p>
          <w:p>
            <w:pPr>
              <w:pStyle w:val="Normal"/>
              <w:rPr/>
            </w:pPr>
            <w:r>
              <w:rPr/>
              <w:t>45-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) вернули (с) тропин-</w:t>
            </w:r>
          </w:p>
          <w:p>
            <w:pPr>
              <w:pStyle w:val="Normal"/>
              <w:rPr/>
            </w:pPr>
            <w:r>
              <w:rPr/>
              <w:t>ки, (на) двигалась (на) лес, шли (по) тропинке, (за) лезла (в) вод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яя (лента), добрый (друг), весёлое (настро</w:t>
            </w:r>
          </w:p>
          <w:p>
            <w:pPr>
              <w:pStyle w:val="Normal"/>
              <w:rPr/>
            </w:pPr>
            <w:r>
              <w:rPr/>
              <w:t>ение), лучшие (друзья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u w:val="single"/>
              </w:rPr>
              <w:t>Тв.раб.№ 1. Изложение текста на основе зрительного восприятия. (Упр. 44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бота над ошибками. Правописание приставок. Приставки и предлог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 53-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</w:rPr>
              <w:t xml:space="preserve">Разделительный твердый и мягкий знаки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 57-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упила тишь, высокий этаж, быстрый стриж, спелая рожь, острый карандаш, весёлый марш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, варежка, айсберг, верблюд, </w:t>
            </w:r>
            <w:r>
              <w:rPr>
                <w:u w:val="single"/>
              </w:rPr>
              <w:t>весен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№ 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асти речи. Имя существительное.</w:t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62-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ют дожди, подъел корни, вьёт гнездо, съел с жадностью, появились на листь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й зайчишка спрятался под куст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Словарный диктан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клонение имен существительных. Падежи существительных.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 67-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а Ласка, кошка Мурка, конь Орлик, коза Белянка, друг Серёж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рзали, оживает, молчать, сохраняла, раскраси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авописание имен существительных с шипящей  на конце слов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72-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Близко, посадить, зажужжали, пожалели, прямой, звёздный, рисовать, вечереет, сварили, черёмух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, болезнь, болеть, больной, больница, заболеть, больн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u w:val="single"/>
              </w:rPr>
              <w:t xml:space="preserve">Контрольный диктант № 1 </w:t>
            </w:r>
            <w:r>
              <w:rPr>
                <w:b/>
                <w:sz w:val="26"/>
              </w:rPr>
              <w:t>по тем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« Предложение. Слово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бота над ошибками. Имя прилагательное. Род и число прилагательных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75-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№ 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аго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79-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лион, жужжит, масса, ссора, осенний, весенний, утренний, длинный, ценный, алле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и закатного солнца легко прорезали берёзовую рощ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Тв. раб. № 2 Изложение повествовательного текста. С 82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Однородные члены предложения –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7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бота над ошибками. Однородные члены предложения (общее понятие)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83-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вязь однородных членов предложения с помощью союзов или интонации перечислен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 87-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, свалить, валежник, валун, завалить, перева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истые, дорожки, охраняли, тянутся, гонялис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вязь однородных членов предложения с помощью союзов или без союзов. Запятая между однородными членами.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i/>
                <w:sz w:val="26"/>
              </w:rPr>
              <w:t>Р.К. День гор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 90- 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лестный, яростный, громоздкий, солнце, праздник, тростник, вестник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енна, аппарат, вожжи, жужжать, </w:t>
            </w:r>
            <w:r>
              <w:rPr>
                <w:u w:val="single"/>
              </w:rPr>
              <w:t>вперед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№ 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Знаки препинания в предложениях с однородными членами без союзов или с союзом </w:t>
            </w:r>
            <w:r>
              <w:rPr>
                <w:b/>
                <w:bCs/>
                <w:sz w:val="30"/>
              </w:rPr>
              <w:t>и</w:t>
            </w:r>
            <w:r>
              <w:rPr>
                <w:sz w:val="26"/>
              </w:rPr>
              <w:t>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94-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л, объявил, подъехал, поехал, съел, смогли, заел, сбежал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ызнули с берёзы и полетели по дорожке листоч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b/>
                <w:sz w:val="26"/>
                <w:u w:val="single"/>
              </w:rPr>
              <w:t>Словарный диктан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Предложения с однородными членами, соединенными союзами </w:t>
            </w:r>
            <w:r>
              <w:rPr>
                <w:b/>
                <w:bCs/>
                <w:sz w:val="30"/>
              </w:rPr>
              <w:t>а</w:t>
            </w:r>
            <w:r>
              <w:rPr>
                <w:sz w:val="30"/>
              </w:rPr>
              <w:t>,</w:t>
            </w:r>
            <w:r>
              <w:rPr>
                <w:b/>
                <w:bCs/>
                <w:sz w:val="30"/>
              </w:rPr>
              <w:t xml:space="preserve"> но</w:t>
            </w:r>
            <w:r>
              <w:rPr>
                <w:sz w:val="30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Упр. </w:t>
            </w:r>
          </w:p>
          <w:p>
            <w:pPr>
              <w:pStyle w:val="Normal"/>
              <w:rPr/>
            </w:pPr>
            <w:r>
              <w:rPr/>
              <w:t>97-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ошёл по тропин-</w:t>
            </w:r>
          </w:p>
          <w:p>
            <w:pPr>
              <w:pStyle w:val="Normal"/>
              <w:rPr/>
            </w:pPr>
            <w:r>
              <w:rPr/>
              <w:t>ке, не догадался посмот</w:t>
            </w:r>
          </w:p>
          <w:p>
            <w:pPr>
              <w:pStyle w:val="Normal"/>
              <w:rPr/>
            </w:pPr>
            <w:r>
              <w:rPr/>
              <w:t>реть, не заготовил дров, не наблюдал за жизнь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як, в  звонок, к дедушке, полночь, ряби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пражнение в составлении предложений с однородными членам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пр. 99-1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глядеть, сварить, ранний, родной, посмотреть, валежник, освещали, раздавался, беднота, перевяза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, урок, звонок, день, конь.(ск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Контрольный диктант № 2  по теме «Однородные члены предложения»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Текст - 3 ч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абота над ошибками. Тема и основная мысль текста. </w:t>
            </w:r>
            <w:r>
              <w:rPr>
                <w:i/>
                <w:sz w:val="26"/>
              </w:rPr>
              <w:t xml:space="preserve"> Р.К. Ставрополье-житница стран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102-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__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№ 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</w:rPr>
              <w:t>Заголовок текста. План текста</w:t>
            </w:r>
            <w:r>
              <w:rPr>
                <w:b/>
                <w:sz w:val="26"/>
              </w:rPr>
              <w:t xml:space="preserve">. </w:t>
            </w:r>
            <w:r>
              <w:rPr>
                <w:sz w:val="26"/>
              </w:rPr>
              <w:t>Деление текста  на част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106-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ъезжают на дачу, съел с аппетитом, съёжился от холода, повесил объявление, начался подъё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ка выглянет на свет, а потом заколоситс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u w:val="single"/>
              </w:rPr>
              <w:t>Тв.раб.№ 3. Изложение повествовательного текста на основе зрительного восприятия по самостоятельно составленному плану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6"/>
                <w:u w:val="single"/>
              </w:rPr>
              <w:t>(Упр. 107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Имя существительное – 45 ч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нализ изложения и работа над ошибками. Упражнение в склонение имен существительных и распознавании падеже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109-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аспознавание падежей имен существительных. Несклоняемые имена существительные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113-1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Водит, заводить, водитель, отводить, проводни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ушка, запах, прокричал, езда, ночёв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Словарный диктан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менительный падеж имен существительных.</w:t>
            </w:r>
            <w:r>
              <w:rPr>
                <w:b/>
                <w:sz w:val="26"/>
                <w:u w:val="single"/>
              </w:rPr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117-1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язка, погодка перегородка, погрузка, поездка, находка, заморозки, вырубка, сторожка,  поход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езд, втереть, геолог, глядеть, </w:t>
            </w:r>
            <w:r>
              <w:rPr>
                <w:u w:val="single"/>
              </w:rPr>
              <w:t>гордитьс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№ 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дительный падеж имен существительных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120-1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л, объявил, подъехал, поехал, съел, смогли, заел, сбежали, съехал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хла и стала седой редкая тра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Контрольное списывание № 1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ательный падеж имен существительных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127-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Бедняжка, морковь, помидоры, вдали, уводить, попросить, высадить, звонить, родилс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на, зимовка, осина, берёза</w:t>
            </w:r>
            <w:r>
              <w:rPr>
                <w:u w:val="single"/>
              </w:rPr>
              <w:t>, ряби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нительный падеж имен существительных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131-1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, издалека, далеко, вдали, отдалённы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вица, поговорка, примета, сыроеж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ворительный падеж имен существительных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136-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ая вещь, холодная ночь, золотистая рожь, прокричал сыч, закачался камыш, младшая доч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иться, детский, детство, казаться, </w:t>
            </w:r>
            <w:r>
              <w:rPr>
                <w:u w:val="single"/>
              </w:rPr>
              <w:t>кашел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№ 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ложный падеж имен существительных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142-1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ехали, соединил, объединил, сделали, отъезжал, заеду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ишки пришли на вырубку за землянико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6"/>
                <w:u w:val="single"/>
              </w:rPr>
              <w:t xml:space="preserve">Контрольный диктант № 3 </w:t>
            </w:r>
            <w:r>
              <w:rPr>
                <w:b/>
                <w:sz w:val="26"/>
              </w:rPr>
              <w:t>по теме «Склонение имен существительных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___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бота над ошибками. Обобщение изученного о падежах имен существительных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146-1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_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поставление именительного и винительного падежей имен существительных.</w:t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Р.К. Моя родословна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149-1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ы, подарок, дарить, подарить, дар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евая, вредители, темнеют, заколосится, росин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поставление винительного и предложного падежей имен существительных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 155-1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Настала поздняя осень. Стоит ненастная погода. У озера тихо шуршит тростник. Участники похода возвращаются домой.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, заросший, жёлудь, жюри, </w:t>
            </w:r>
            <w:r>
              <w:rPr>
                <w:u w:val="single"/>
              </w:rPr>
              <w:t>конечно.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bCs/>
                <w:sz w:val="26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 xml:space="preserve"> четверть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овторение сведений о падежах имен существительных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160-1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Взгляд, глядеть, разглядеть, взглянуть, подглядывать.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ледил, осмотреть, зацепился, отдалённый, завяз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№ 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ри типа склонения имен существительных в единственном числ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165-1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не слушал, солнце не выглянуло, стекло не запотело, тишина не наступила, дитя не заплакал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вер, коньки, костёр, косьба</w:t>
            </w:r>
            <w:r>
              <w:rPr>
                <w:u w:val="single"/>
              </w:rPr>
              <w:t>, лёгк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6"/>
                <w:u w:val="single"/>
              </w:rPr>
              <w:t>Тв. раб. № 4.Обучающее изложение повествовательного текста по коллективно составленному плану.(Упр. 16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_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бота над ошибками. Определение типа склонения имен существительных в начальной форм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169-1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_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 работа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Определение типа склонения имен существительных в косвенных падежах. </w:t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Р.К. Зелёный наряд Ставрополь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174-1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рилетел скворец, скрипела дверь, явился гость, далеко на восток, резьба по дерев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к с собакой в лодке поехали за рыбо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 xml:space="preserve"> </w:t>
            </w:r>
            <w:r>
              <w:rPr>
                <w:b/>
                <w:sz w:val="26"/>
                <w:u w:val="single"/>
              </w:rPr>
              <w:t>Словарный диктан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дарные и безударные окончания имен существительных.</w:t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179-1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замерла от зноя и жары. Воздух дрожал над землёй. Надвигалась большая чёрная туча. Послыша-</w:t>
            </w:r>
          </w:p>
          <w:p>
            <w:pPr>
              <w:pStyle w:val="Normal"/>
              <w:rPr/>
            </w:pPr>
            <w:r>
              <w:rPr/>
              <w:t>лись глухие  раска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ючий, заскрипел, солнечные, раздавался, оленёно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№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оверка безударных окончаний имен существительных 1-го, 2-го, 3-го склонен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184-1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–миниатюра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а рыбалке.</w:t>
            </w:r>
          </w:p>
          <w:p>
            <w:pPr>
              <w:pStyle w:val="Normal"/>
              <w:rPr/>
            </w:pPr>
            <w:r>
              <w:rPr/>
              <w:t>Утро, речка, товарищ, поймал, лещ, всякая мелочь, ул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бедь, легче, лезть, ливень, </w:t>
            </w:r>
            <w:r>
              <w:rPr>
                <w:u w:val="single"/>
              </w:rPr>
              <w:t>местно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авописание окончаний имен существительных в форме родительного падеж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188-1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ёлая молодёжь, верный товарищ, скорая помощь, душистый ландыш, красивая реч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ло высокой ели стоит сказочный медвед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Правописание окончаний имен существительных в форме дательного падеж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Р.К. Экология нашего кра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194-1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Выгонять, зимовать, вокзал, берёза, осина, тяжёлый, седина, пастбище, уколоть, позвони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авнение окончаний имен существительных в форме родительного и дательного падеже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196-1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авнение окончаний имен существительных в форме родительного и дательного падежей. Упражнение в правописании окончани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200-2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, водоём, подвод-</w:t>
            </w:r>
          </w:p>
          <w:p>
            <w:pPr>
              <w:pStyle w:val="Normal"/>
              <w:rPr/>
            </w:pPr>
            <w:r>
              <w:rPr/>
              <w:t>ный, наводнение, водя-</w:t>
            </w:r>
          </w:p>
          <w:p>
            <w:pPr>
              <w:pStyle w:val="Normal"/>
              <w:rPr/>
            </w:pPr>
            <w:r>
              <w:rPr/>
              <w:t>нисты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нушки, наводнение, повар, погрузка, алле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№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дительный и винительный падеж имен существительных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204-2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ка, незабудки, серёжки, узко, резко, мягко, скользко, морозцы, восх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яц, металл, миллион, ателье, </w:t>
            </w:r>
            <w:r>
              <w:rPr>
                <w:u w:val="single"/>
              </w:rPr>
              <w:t>лучш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Тв. раб. №5. Изложение повествовательного текста на основе зрительного восприят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Упр. 1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_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sz w:val="26"/>
              </w:rPr>
              <w:t>Работа над ошибкам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__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авописание окончаний имен существительных в форме творительного падеж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208-2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ъезжают на дачу, съел с аппетитом, съёжился от холода, повесил объявление, начался подъё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раям аллеи росли кусты сирени, черёмух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Словарный диктан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авописание окончаний имен существительных в форме предложного падежа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Р.К. Животный мир Ставрополь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Упр. </w:t>
            </w:r>
          </w:p>
          <w:p>
            <w:pPr>
              <w:pStyle w:val="Normal"/>
              <w:rPr/>
            </w:pPr>
            <w:r>
              <w:rPr/>
              <w:t>214-2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215-2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брый, добряк, доброта, добро, удобрение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_____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Яростные порывы ветра утихли. Встало солнце. Окрестные места сразу измени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сь. Радостно заще-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6"/>
              </w:rPr>
            </w:pPr>
            <w:r>
              <w:rPr>
                <w:sz w:val="26"/>
              </w:rPr>
              <w:t>бетали птиц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ает, зимовка, гореть, переливались, груст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стик, морковь, музей, медведь, </w:t>
            </w:r>
            <w:r>
              <w:rPr>
                <w:u w:val="single"/>
              </w:rPr>
              <w:t>мужчи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№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Свободный диктант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бота над ошибками. Правописание окончаний имен существительных 1-3-го склонения в родительном, дательном, предложном  падежах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221-2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 66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авописание безударных окончаний имен существительных 1-3 склонен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225-230-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231-2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Следить за восходом, редкий березняк, держать лопату, связать кофту, дрожать от холода.</w:t>
              <w:br/>
              <w:t>____________________</w:t>
            </w:r>
          </w:p>
          <w:p>
            <w:pPr>
              <w:pStyle w:val="Normal"/>
              <w:rPr/>
            </w:pPr>
            <w:r>
              <w:rPr/>
              <w:t>Единый, единица, единственный, объединить, разъединить, единств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яя зима завалила городок пушистым сне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рузка, показались, группа, запах, проследи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крепление знаний по теме: «Безударные падежные окончания имен существительных 1-го,2-го,3-го склонения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236-2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ка, бедняжка, гибкая, овражки, тележка, вареж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ей, мятеж, нарочно, неделя, </w:t>
            </w:r>
            <w:r>
              <w:rPr>
                <w:u w:val="single"/>
              </w:rPr>
              <w:t>настеж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Словарный диктан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Контрольный диктант № 4 по теме: «Правописание безударных окончаний имен существительных 1-го,2-го,3-го склонения»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нализ диктанта. Работа над ошибками. Множественное число имен существительных. Склонение имен существительных во множественном числ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 241-2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№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менительный и винительный падежи имен существительных множественного числа.</w:t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Р.К. Заповедные мест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247-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Осветить, закричать, сверкнуть, запищать, рисовать, блестеть, говорить, кипятить, разглядеть, волнова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а, изгородь, голубка, смелость. (ск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кончания существительных мужского, женского, среднего рода в именительном падеже множественного числ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251-2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ны, волновать, волнение, волнушки, волнуются, волнист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лели, рисовать, вечереет, сварила, черёмух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дительный падеж имен существительных множественного числ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254-2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е дни, настала суббота, шли группами, сажали коллективно, не жужжат пчёлы, длин-</w:t>
            </w:r>
          </w:p>
          <w:p>
            <w:pPr>
              <w:pStyle w:val="Normal"/>
              <w:rPr/>
            </w:pPr>
            <w:r>
              <w:rPr/>
              <w:t>ные тен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ь, овощ, огород, одолеть, </w:t>
            </w:r>
            <w:r>
              <w:rPr>
                <w:u w:val="single"/>
              </w:rPr>
              <w:t>ноябр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u w:val="single"/>
              </w:rPr>
              <w:t xml:space="preserve">Контрольный диктант № 5 за </w:t>
            </w:r>
            <w:r>
              <w:rPr>
                <w:b/>
                <w:sz w:val="26"/>
                <w:u w:val="single"/>
                <w:lang w:val="en-US"/>
              </w:rPr>
              <w:t>I</w:t>
            </w:r>
            <w:r>
              <w:rPr>
                <w:b/>
                <w:sz w:val="26"/>
                <w:u w:val="single"/>
              </w:rPr>
              <w:t xml:space="preserve"> полугоди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sz w:val="26"/>
              </w:rPr>
              <w:t>Работа над ошибкам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№ 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авописание окончаний имен сущ. родительного падежа во множественном числ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257-2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глядеть, сварить, ранний, родной, посмотреть, валежник, освещали, раздавался, беднота, перевяза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ая улыбка светилась в глазах малыш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ательный, творительный, предложный падежи имен сущ. во множ. числе</w:t>
            </w:r>
            <w:r>
              <w:rPr>
                <w:b/>
                <w:sz w:val="26"/>
                <w:u w:val="single"/>
              </w:rPr>
              <w:t xml:space="preserve">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261-2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, вредить, вредители, повреждение, вредны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лядеть, сварить, вокзал, тяжёлый, седина, уколо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крепление знаний по теме «Имя существительное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265-2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зки, соседка, орешки, подружка, болотце, блюдц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, академия, акварель, авиация, </w:t>
            </w:r>
            <w:r>
              <w:rPr>
                <w:u w:val="single"/>
              </w:rPr>
              <w:t>объез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Словарный диктан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bCs/>
                <w:sz w:val="32"/>
                <w:szCs w:val="32"/>
              </w:rPr>
              <w:t>Имя прилагательное – 35 ч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мя прилагательное как часть речи. Изменение имен прилагательных по родам и числам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 268-2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щать Родину, ласкать ребёнка, зарядить ружьё, мирить друзей, редкий березня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Яростные порывы ветра утихл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№ 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довые окончания имен прилагательных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Р.К. Составление текста – описания родной природы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271-2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остоке показалось, появилось на тополе, сирени, клёне, бродил с собакой, тянулись над долиной, причалили к пристан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ополе, с собакой, к приста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клонение имен прилагательны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275-2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левые работы, цветёт черёмуха, душистый запах, показались на поляне, опустились в долин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ёная лента, синяя полоса, яркая звезда, любимая сказка (ск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lang w:val="en-US"/>
              </w:rPr>
              <w:t>III</w:t>
            </w:r>
            <w:r>
              <w:rPr>
                <w:b/>
                <w:bCs/>
                <w:sz w:val="32"/>
                <w:szCs w:val="32"/>
              </w:rPr>
              <w:t xml:space="preserve"> четверть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клонение имен прилагательных в мужском и среднем роде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284-2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*Осветить, закричать, сверкнуть, запищать, рисовать, блестеть, говорить, кипятить, разглядеть, волновать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лядеть, сварить, ранний, валежник, освещали, перевяза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№ 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менительный и винительный падежи имен прилагательных в м. и ср. род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289-2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жгло холодом, проходила вдоль изгороди, оказался в стае, залит багрянцем, чернеет в обрыве, отъехали от деревн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шибка, очень, озеро, орешек, </w:t>
            </w:r>
            <w:r>
              <w:rPr>
                <w:u w:val="single"/>
              </w:rPr>
              <w:t>объез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6"/>
                <w:u w:val="single"/>
              </w:rPr>
              <w:t>Тв.раб. № 6. Изложение текста по вопросам на основе зрительного восприят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__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бота над ошибкам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звитие речи. Письмо. Составление письма.</w:t>
            </w:r>
          </w:p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Р.К. День освобождения Минвод в 1943 г.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292-2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рённый зверь, необъятный простор, съело снежок, испугался вьюги, поздней ночь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ка выглянет на свет, а потом заколоситс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Словарный диктант.</w:t>
            </w:r>
          </w:p>
          <w:p>
            <w:pPr>
              <w:pStyle w:val="Normal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-87.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ный падеж имён прилагательных в м. и. ср. род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Упр. 295-3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Молодого месяца, под проливным дождём, в старом доме, удивительную красоту, свежей зеленью.</w:t>
            </w:r>
          </w:p>
          <w:p>
            <w:pPr>
              <w:pStyle w:val="Normal"/>
              <w:rPr/>
            </w:pPr>
            <w:r>
              <w:rPr/>
              <w:t xml:space="preserve">Вязка, вязать, завязка, повязка, перевязать, увязать.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ий (закат), родного (города), заливные (луга), красивым (утром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ёмный лес, тонкий пар, белый гриб, яркое солнц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руппа № 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ательный падеж имен прилагательных в мужском и среднем роде.</w:t>
            </w:r>
          </w:p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302-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тичьем хоре, побывал в ущелье, подъезжаем к пустыне, подошли к опушке, толпились на площад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й шли женщины к проруби за водо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ворительный и предложный падежи имен прилагательных в м.и ср.род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304-3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, красив, свеж, вежлив, озяб, голубка, коробка, указка, косьба, посад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будки, пожалели, в валежнике, свежие (помидоры), родилс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авописание окончаний имен прилагательных в м.и ср.роде в творительном и предложном падежах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308-3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ры, подарок, дарить,  подарить, даром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 кора, лесная поляна, тёплая пог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авописание падежных окончаний прилагательных женского рода.</w:t>
            </w:r>
            <w:r>
              <w:rPr>
                <w:i/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Р.К. Описание г. Змейк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313-3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лкла в чаще, плыли по Волге, по Каме, прицепил к лестнице, дрожит в море, хожу по тропин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ужки, восход, поспешили, встретилась, волнисты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№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авописание безударных окончаний прилагательных женского род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317-3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вежий ветер, серебристым инеем, ранним утром, в свежем воздухе, в дальнем кра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рают силу, меняют краски поля, луга, огород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u w:val="single"/>
              </w:rPr>
              <w:t>Тв. Раб. № 7. Знакомство со структурой текста-описания. Изложение текста по самостоятельно составленному плану на основе зрительного восприят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бота над ошибками. Сопоставление безударных окончаний имен прилагательных в женском и среднем роде в именительном падеж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322-3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авописание безударных окончаний имен прилагательных. Составление повествовательного текста по рисунку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329-3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, задавать, продавать, раздавать, отдать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лоть, вредители, посадка, запестрели, кормилиц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Словарный диктан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равнение безударных окончаний имен прилагательных в женском и среднем роде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332-3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енастную осень, могучий дуб, с синего неба, радостной жизнью, в соседнюю рощ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езд, </w:t>
            </w:r>
            <w:r>
              <w:rPr>
                <w:u w:val="single"/>
              </w:rPr>
              <w:t>поздний,</w:t>
            </w:r>
            <w:r>
              <w:rPr/>
              <w:t xml:space="preserve"> песня, пение, певец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№ 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нительный и творительный падежи имен прилагательных в женском роде.</w:t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Р.К. Красота нашего кра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335-3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ог дышать, не был на прогулке, не пришёл домой, не издавал шума, не блестел на солнц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 засыпал лесные дорожки и тропин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общение знаний о склонении имен прилагательных в ед. числ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338-3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сенние дни, у Аннушки, дядя Кирилл, в ранний час, зажужжали пчёл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пешили, домой, в сухой (траве), засыпает, низкие (тучи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Контрольный диктант № 6 по теме «Склонение имён прилагательных в единственном числе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>Работа над ошибками. Повторени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338-3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клонение имен прилагательных во множественном числ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342-3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ись на тройке, оседает на шапке, воротнике, показались на поверхности, стояла на косогоре, на краю деревн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тенец, пьеса, пятеро, </w:t>
            </w:r>
            <w:r>
              <w:rPr>
                <w:u w:val="single"/>
              </w:rPr>
              <w:t>пятьсот,</w:t>
            </w:r>
            <w:r>
              <w:rPr/>
              <w:t xml:space="preserve"> расска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№ 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менительный и винительный падежи имен прилагательных в форме множественного числ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346-3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еко не ездил, хлебом не угощал, гостя не ждали, вернуться не смог, к реке не убежа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ий иней быстро исчез с крыши сторож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Тв. раб. № 8.  Изложение повествовательного текст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Работа над ошибками. Родительный и предложный падежи имен прилагательных во мн. числ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350-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Словарный диктан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Дательный и творительный падежи имен прилагательных в форме множественного числа</w:t>
            </w:r>
            <w:r>
              <w:rPr>
                <w:i/>
                <w:sz w:val="26"/>
              </w:rPr>
              <w:t>.    Р.К. Достопримечательности нашего города.</w:t>
            </w:r>
            <w:r>
              <w:rPr>
                <w:sz w:val="26"/>
              </w:rPr>
              <w:t xml:space="preserve">       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354-3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Рябина, осина, завалить, строитель, дежурный, заболеть, колосилась, долина, рассвет, осторож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ий, осмотрелась, ценный, школьники, зашуми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№ 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общение знаний об именах прилагательных и именах существительных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258-3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еннем ветру, широким поясом, к морскому берегу, у дальнего озера, о русском  лес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яль</w:t>
            </w:r>
            <w:r>
              <w:rPr>
                <w:u w:val="single"/>
              </w:rPr>
              <w:t>, рюкзак,</w:t>
            </w:r>
            <w:r>
              <w:rPr/>
              <w:t xml:space="preserve"> роскошь, солнце, ссо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Контрольный диктант № 7 «Имя прилагательное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бота над ошибкам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общение знаний об имени прилагательном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363-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д)цепила когтями, бросила (в) воду, (на) щупала (на) дне, бросились (к) добыч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овей, сторож, счастье, танец, </w:t>
            </w:r>
            <w:r>
              <w:rPr>
                <w:u w:val="single"/>
              </w:rPr>
              <w:t>творец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u w:val="single"/>
              </w:rPr>
              <w:t>Тв.раб. № 9. Текст-описание. Сочинение по репродукции картины Васнецова «Богатыри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бота над ошибками. Обобщение знаний об именах прилагательных и именах существительных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368-3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_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u w:val="single"/>
              </w:rPr>
            </w:pPr>
            <w:r>
              <w:rPr/>
              <w:t>Группа № 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Местоимение – 9 ч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стоимение как часть речи. Сравнение личных местоимений и имен существительных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372-3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рённый зверь, необъятный простор, съело снежок, испугался вьюги, поздней осень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е не жужжат пчёлы, не гудят мохнатые шмел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ичные местоимения 1,2,3-го лиц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376-3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л, объединил, сделали, объявление о дне отъезда, наблюдать за жизнью птиц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естнице, яростного (ветра), осенние (листья), шурши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sz w:val="26"/>
              </w:rPr>
              <w:t>Разделительное написание местоимений 1-го и 2-го лица с предлогами. Понятие о склонении местоимений</w:t>
            </w:r>
            <w:r>
              <w:rPr>
                <w:i/>
                <w:sz w:val="26"/>
              </w:rPr>
              <w:t>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 xml:space="preserve"> </w:t>
            </w:r>
            <w:r>
              <w:rPr>
                <w:i/>
                <w:sz w:val="26"/>
              </w:rPr>
              <w:t>Р.К. Я и мой город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380-3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ились в воздухе, изменилось в природе, покрылись инеем, подъезжал к избушке, на краю деревн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ый парк, живая сетка, лесная глушь, крутой овраг. (ск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Словарный диктан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делительное написание с предлогами  местоимений 3-го лиц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пр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4-3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Добрый, укрепление, зимовка, светает, гореть, переливались, колючий, вредители, багряный, грустны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бка, крикнуть, ребятишки, радовалась, утренню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№ 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u w:val="single"/>
              </w:rPr>
              <w:t>Тв.раб. № 10. Изложение текста-описания по опорным словам на основе зрительного восприят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пр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_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бота над ошибками. Упражнение в разделительном написании местоимений с предлогам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пр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8-3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_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пражнение в правильном употреблении и написании местоимени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пр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1-3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й, добряк, доброта, добро, удобр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ством, не засыпаешь, муравьиную (кучу), гриб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Контрольное списывание № 2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бота над ошибками. Закреплени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пр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3-3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№ 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Глагол – 36 ч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Cs/>
                <w:sz w:val="26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агол как часть речи (повторение)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пр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8-4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кими порывами налетел ветер. Он ярост</w:t>
            </w:r>
          </w:p>
          <w:p>
            <w:pPr>
              <w:pStyle w:val="Normal"/>
              <w:rPr/>
            </w:pPr>
            <w:r>
              <w:rPr/>
              <w:t>но гнул к земле деревья и кусты. Под ногами хрустнула сухая ветка. Чувствовалось прибли-</w:t>
            </w:r>
          </w:p>
          <w:p>
            <w:pPr>
              <w:pStyle w:val="Normal"/>
              <w:rPr/>
            </w:pPr>
            <w:r>
              <w:rPr/>
              <w:t>жение зим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ец, </w:t>
            </w:r>
            <w:r>
              <w:rPr>
                <w:u w:val="single"/>
              </w:rPr>
              <w:t>таяние,</w:t>
            </w:r>
            <w:r>
              <w:rPr/>
              <w:t xml:space="preserve"> творец, телефон, тепер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зменение глаголов по временам.</w:t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Р.К. Страницы истории город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пр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3-4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ой подъём, разъединил провода, отъехал от границы, подъёмный кран, съедобный кореш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 разместилась на верхушках елей, пн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зменение по родам глаголов в прошедшем времени. Правописание родовых окончани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407-4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нник, малинник, медленно, особенно, мгновенно, масса,</w:t>
            </w:r>
          </w:p>
          <w:p>
            <w:pPr>
              <w:pStyle w:val="Normal"/>
              <w:rPr/>
            </w:pPr>
            <w:r>
              <w:rPr/>
              <w:t>коллектив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окие, сверкнула, поднял, колючках , маленьк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u w:val="single"/>
              </w:rPr>
              <w:t>Тв. раб. № 11.Изложение повествовательного текста по самостоятельно составленному плану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бота над ошибками. Повторени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-12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определенная форма глаголов.</w:t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Р.К. Памятные мест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411-4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Показались, объеди-</w:t>
            </w:r>
          </w:p>
          <w:p>
            <w:pPr>
              <w:pStyle w:val="Normal"/>
              <w:rPr/>
            </w:pPr>
            <w:r>
              <w:rPr/>
              <w:t>нили, погрузка, группа, праздник, проследить, далеко, запах, незабуд-</w:t>
            </w:r>
          </w:p>
          <w:p>
            <w:pPr>
              <w:pStyle w:val="Normal"/>
              <w:rPr/>
            </w:pPr>
            <w:r>
              <w:rPr/>
              <w:t xml:space="preserve">ки, ночёвка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Оказались у Серёжи и Зои, качался на паутине, шёл по площади, подкрался к кровати, по тропке к даче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рев, тетрадь, тишина, тренер</w:t>
            </w:r>
            <w:r>
              <w:rPr>
                <w:u w:val="single"/>
              </w:rPr>
              <w:t>, тотчас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/>
              <w:t>В воздухе кружилась живая сетка из мягких снежино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Словарный диктан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определенная форма – начальная форма глагол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419-4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Бедняжка, морковь, помидоры, вдали, уводить, попросить, высадить, звонить, родилс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ёный наряд, красивая картина, весёлый день, серая мыш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оверочный диктант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абота над ошибками. Закрепление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IV</w:t>
            </w:r>
            <w:r>
              <w:rPr>
                <w:b/>
                <w:bCs/>
                <w:sz w:val="32"/>
                <w:szCs w:val="32"/>
              </w:rPr>
              <w:t xml:space="preserve"> четверть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яжение глаголов (общее понятие)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423-4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, единица, единственный, объединить, разъединить, единств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ная, посмотришь, посёлок, цветущую, речуш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спознавание лица и числа глаголов. 2-е лицо глаголов единственного числа.</w:t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428-4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брат, до позднего вечера, большим пятном, серебристым ковром, в дальнюю поездк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очка, урожай, участь, учитель, </w:t>
            </w:r>
            <w:r>
              <w:rPr>
                <w:u w:val="single"/>
              </w:rPr>
              <w:t>учитьс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потребление мягкого знака в глаголах 2-го лица ед.числа.</w:t>
            </w:r>
            <w:r>
              <w:rPr>
                <w:i/>
                <w:sz w:val="26"/>
              </w:rPr>
              <w:t xml:space="preserve"> Р.К.Весна на Ставрополь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431--4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иехал к бабушке, жил у старушки, разместились на пустыре, подбежал к проруби, дыханием ветра.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ысокого берега мы спустились к быстрой ре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и 2 спряжение глаголов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436-4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, звонкий, звонок, звонит, позвони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ёными (листочками), весной, посмотришь, сверкае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кончания глаголов 1 и 2 спряжени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440-4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ёлки к ёлке, от аллеи к беседке, на крышке коробки, у Коли в тетради, по аллее парк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ать, гулять, посмотреть, встряхнуть (спр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u w:val="single"/>
              </w:rPr>
              <w:t>Тв. раб. № 12. Структура повествовательного текста с элементами рассуждения. Контрольное изложение текста по самостоятельно составленному плану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бота над ошибками. Образование формы будущего времен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448-4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яжение глаголов в будущем времен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453-4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Жалко, жалобный, жалость, пожалели, жалоба.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огучего дуба и тонкой осины бывает самый поздний листопа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ряжение глаголов в настоящем и будущем времени.</w:t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456-4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еет, бледнеешь, вступаешь, едете, пишет, колют, стереч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авописание безударных личных окончаний глаголов в настоящем и будущем времен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459-4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берегу речки, на ветке черёмухи, подари</w:t>
            </w:r>
          </w:p>
          <w:p>
            <w:pPr>
              <w:pStyle w:val="Normal"/>
              <w:rPr/>
            </w:pPr>
            <w:r>
              <w:rPr/>
              <w:t>ли Зое Степановне, в</w:t>
            </w:r>
          </w:p>
          <w:p>
            <w:pPr>
              <w:pStyle w:val="Normal"/>
              <w:rPr/>
            </w:pPr>
            <w:r>
              <w:rPr/>
              <w:t>тетради по математи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овать, позвать, бросить, сверкать.(сп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спознавание спряжения глаголов по неопределенной форм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461-4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шь, смотрят, видите, едем, лежишь. Не показываешь, носит, береч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ходишь, сматривать, встретился, взмахнуло, пересекают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Словарный диктан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2-143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авописание безударных личных окончаний глаголов.</w:t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Р.К. Трудовые успехи моих родителе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466-469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470-4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В пушистом уборе, на снежном обрыве, удивительную песню, к широкой площади, от утреннего тумана.</w:t>
            </w:r>
          </w:p>
          <w:p>
            <w:pPr>
              <w:pStyle w:val="Normal"/>
              <w:rPr/>
            </w:pPr>
            <w:r>
              <w:rPr/>
              <w:t>Сберечь, цветёшь, будет, проглотит, не чувствуешь, не был, леча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Вправо, всего, вслепую, всё, </w:t>
            </w:r>
            <w:r>
              <w:rPr>
                <w:u w:val="single"/>
              </w:rPr>
              <w:t>въезжа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Ребята нарезали прутьев из ивы и вдоль сырого берега высадил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u w:val="single"/>
              </w:rPr>
              <w:t>Тв. раб. № 13.Структура текста-описания. Сочинение с элементами описания по картине Юона «Конец зимы. Полдень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бота над ошибками. Закреплени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474-4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аголы-исключен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483-4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Варит, варённый,  повар, сварить, варенье, отварной.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ежал, разговаривать, загудела, встало, потеряеш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авописание  глаголов – исключени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487-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юю газету, мёрзлую ёлку, в нарядном уборе, длинные тени, пушистым покрывалом, от рыхлого снег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ие, Февраль, фея, фольг, </w:t>
            </w:r>
            <w:r>
              <w:rPr>
                <w:u w:val="single"/>
              </w:rPr>
              <w:t>хищни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Контрольный диктант № 8 по теме «Правописание безударных личных окончаний глаголов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_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бота над ошибками. Правописание глаголов в прошедшем времен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493-4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_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авописание суффикса в глаголах прошедшего времен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499-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ог, пробегаешь, колышут, жалят, не замечаешь, ночуем, покрываете, встречу, стреляю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теть, сидеть, видеть, брить. (сп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зменение глаголов по временам.</w:t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Р.К. Мой город в годы Вов. К 65- летию Победы.</w:t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503-5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оме у бабушки Лены, ушли  от Елены Петровны, свернули с дороги к роще, ко дню рождения тёте Ол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невалась, покатились, шагать, цветочная, въезжайт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Изменение глаголов совершенного и несовершенного вида по временам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508-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д могучим дубом, на горную вершину, к морскому берегу, в весеннем воздухе, у старой сосны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, хороший, худший, цветок, </w:t>
            </w:r>
            <w:r>
              <w:rPr>
                <w:u w:val="single"/>
              </w:rPr>
              <w:t>цемен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разование временных форм глагол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511-5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ронесёшь, видят, дышат, выйдет, не возвращают, не смог, тоскует, не забыть, будешь.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несёт жизнь людям, растениям, птицам, животны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озвратные глаголы (ознакомление). Распознавание глаголов 3-го лица и глаголов в неопределенной форм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515-5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а, сторожка, сторожевая, осторожно, сторожи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ец, солдат, командир (ск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u w:val="single"/>
              </w:rPr>
              <w:t>Тв. раб. № 14. Изложение повествовательного текста на основе зрительного восприят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___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бота над ошибками. Обобщение знаний о глаголе как части реч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519-</w:t>
            </w:r>
          </w:p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Словарный диктан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вторение – 13 ч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общение знаний о предложении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</w:rPr>
              <w:t>Р.К. Составление текста поздрав. открытки к 65-летию Победы в Вов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523-5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ешь, полют, не участвуют, не засыпаешь, показывает, кочуем, освещае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ркуль, ценник, </w:t>
            </w:r>
            <w:r>
              <w:rPr>
                <w:u w:val="single"/>
              </w:rPr>
              <w:t>церковь,</w:t>
            </w:r>
            <w:r>
              <w:rPr/>
              <w:t xml:space="preserve"> часок, чащ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остав слова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525-5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нуло черёмухой на улице, отдыхали в лагере, объявили на линейке, исчез с крыши сторож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вода – главное богатство природ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6"/>
                <w:u w:val="single"/>
              </w:rPr>
              <w:t>Контрольный диктант № 9. Итоговы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бота над ошибками. Правописание безударных гласных в корне, приставке, суффикс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534-5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кст и предложение как единицы реч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537-5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ёплом пальто, мелкую рыбёшку, чудесным запахом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летнюю ноч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дремучему лес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рожишь, находит, кормят, летаете, тропин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асть речи.</w:t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Р.К. Герои – минераловодчане в годы Вов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540-5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душистой черёмухе, на зимнюю одежду, в тенистой аллее, на горной вершине,</w:t>
            </w:r>
          </w:p>
          <w:p>
            <w:pPr>
              <w:pStyle w:val="Normal"/>
              <w:rPr/>
            </w:pPr>
            <w:r>
              <w:rPr/>
              <w:t>зимним лесом, ранней осень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, частота, чёрный, чертёж, </w:t>
            </w:r>
            <w:r>
              <w:rPr>
                <w:u w:val="single"/>
              </w:rPr>
              <w:t>честны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клонение имен существительных. Правописание падежных окончаний существительных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543-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Стричь, печатаешь, не смотришь, не догонит, сможешь, не бывал, даёте, летае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ый ручей звонко журчал  в зарослях черёмух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мя прилагательно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556-5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тичьего говор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глубоком овраге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з дальнего плавания, в осеннюю ночь, </w:t>
            </w:r>
          </w:p>
          <w:p>
            <w:pPr>
              <w:pStyle w:val="Normal"/>
              <w:rPr/>
            </w:pPr>
            <w:r>
              <w:rPr/>
              <w:t xml:space="preserve">в еловом лесу, </w:t>
            </w:r>
          </w:p>
          <w:p>
            <w:pPr>
              <w:pStyle w:val="Normal"/>
              <w:rPr/>
            </w:pPr>
            <w:r>
              <w:rPr/>
              <w:t>под тенистым дуб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род, с командиром, приняли, леген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Словарный диктан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стоимени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562-5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, цветущий, цветной, цветение, цветник, цветастый, цветочны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лень, земля, тополь, помощь.(скл.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аго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564-5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Осветить, закричать, сверкнуть, запищать, рисовать, говорить, разглядеть, кипяти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ишка, улетают, листопад, отъехал, пошё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мя числительное.</w:t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Р.К. Высоты нашего кра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568-5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дует, строят, пилят, слышим, катаешь, не будешь, работаете, кормя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сть, швея, шёпот, широко, </w:t>
            </w:r>
            <w:r>
              <w:rPr>
                <w:u w:val="single"/>
              </w:rPr>
              <w:t>шофё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речие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571-</w:t>
            </w:r>
          </w:p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ёплом пальто, мелкую рыбёшку, чудесным запахом, в летнюю ночь, к дремучему лесу.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ёзовая роща весной звенит от птичьих песе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общение знаний о предложени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 573-5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ёрный, чернеть, чернее, чернота, чернушки, чернови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ь, легенда, с рассветом, привё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общение знани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Упр.</w:t>
            </w:r>
          </w:p>
          <w:p>
            <w:pPr>
              <w:pStyle w:val="Normal"/>
              <w:rPr/>
            </w:pPr>
            <w:r>
              <w:rPr/>
              <w:t>575-5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лядеть, сварить, ранний, родной, посмотреть, валежник, освещали, раздавалс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еть, позвать, гулять, терпеть. (сп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езервные уроки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онтрольные диктанты – 9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 xml:space="preserve">       Контрольное списывание – 2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 xml:space="preserve">       Контрольное изложение  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 xml:space="preserve">       Творческие работы- 14 (13+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ПОВТОР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1 полугодие                                                           </w:t>
      </w:r>
      <w:r>
        <w:rPr/>
        <w:t xml:space="preserve">  2 полугодие</w:t>
      </w:r>
    </w:p>
    <w:tbl>
      <w:tblPr>
        <w:tblW w:w="15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644"/>
        <w:gridCol w:w="2926"/>
        <w:gridCol w:w="2844"/>
        <w:gridCol w:w="3050"/>
        <w:gridCol w:w="2107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рфограмм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Разборы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рфограммы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збор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ая работа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ые гласные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по составу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Зажигаем огонёк»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по составу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8" w:hanging="0"/>
              <w:rPr/>
            </w:pPr>
            <w:r>
              <w:rPr>
                <w:sz w:val="28"/>
                <w:szCs w:val="28"/>
              </w:rPr>
              <w:t xml:space="preserve">Знакомство с </w:t>
            </w:r>
          </w:p>
          <w:p>
            <w:pPr>
              <w:pStyle w:val="Normal"/>
              <w:ind w:right="-2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й группой </w:t>
            </w:r>
          </w:p>
          <w:p>
            <w:pPr>
              <w:pStyle w:val="Normal"/>
              <w:ind w:right="-2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е соглас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носимые согласные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ческий разбор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ые падежные окончания имён существительных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ческий разбор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варём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е ъ и 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военные согласные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разбор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ые глас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ренные слова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разбор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е упражнения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ки и предл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собственные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ые падежные окончания имён прилагательных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рфограф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ой зорк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жигаем огонёк»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тельная работа. Склонение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ые личные окончания глаголов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тельная работа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й диктан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8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4:23:00Z</dcterms:created>
  <dc:creator>User</dc:creator>
  <dc:description/>
  <cp:keywords/>
  <dc:language>en-US</dc:language>
  <cp:lastModifiedBy>User</cp:lastModifiedBy>
  <cp:lastPrinted>2009-09-01T16:20:00Z</cp:lastPrinted>
  <dcterms:modified xsi:type="dcterms:W3CDTF">2011-12-13T13:26:00Z</dcterms:modified>
  <cp:revision>33</cp:revision>
  <dc:subject/>
  <dc:title> №</dc:title>
</cp:coreProperties>
</file>