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ценарий праздника "День учителя"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8"/>
          <w:szCs w:val="18"/>
        </w:rPr>
        <w:t>В день осенний, когда у порога</w:t>
        <w:br/>
        <w:t>Задышали уже холода,</w:t>
        <w:br/>
        <w:t>Школа празднует День педагога -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раздник мудрости, знаний, труда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ы вас приветствовать сегодня рады!</w:t>
        <w:br/>
        <w:t>И нынче мысль одна других важней:</w:t>
        <w:br/>
        <w:t>Учителями славится Россия,</w:t>
        <w:br/>
        <w:t>Ученики приносят славу ей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есня Махаева 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ень учителя! Вслушайтесь сердцем</w:t>
        <w:br/>
        <w:t>В эти звуки, что дороги нам.</w:t>
        <w:br/>
        <w:t>Всем, что связано с юностью, с детством,</w:t>
        <w:br/>
        <w:t>Мы обязаны учителям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Горечь первой досадной ошибки,</w:t>
        <w:br/>
        <w:t>Сладость первых нелёгких побед –</w:t>
        <w:br/>
        <w:t>Пусть же всё отразится в улыбке,</w:t>
        <w:br/>
        <w:t>Излучающей мудрость и свет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 кл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 душою всегда молодые,</w:t>
        <w:br/>
        <w:t>Труд и радости с нами деля,</w:t>
        <w:br/>
        <w:t>Наши строгие, наши родные,</w:t>
        <w:br/>
        <w:t>Терпеливые учителя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ил вы нам отдаёте немало</w:t>
        <w:br/>
        <w:t>И любви, несмотря ни на что.</w:t>
        <w:br/>
        <w:t>Как вы верите в нас, что, пожалуй,</w:t>
        <w:br/>
        <w:t>Верить так не умеет никто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 кл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ет, на пути нам не споткнуться,</w:t>
        <w:br/>
        <w:t>Ведь вы подставите плечо,</w:t>
        <w:br/>
        <w:t>Чтобы талантам развернуться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читель, как солдат-герой,</w:t>
        <w:br/>
        <w:t>Ведёт с незнаньем трудный бой!</w:t>
        <w:br/>
        <w:t>Книг прочитал он целые тома.</w:t>
        <w:br/>
        <w:t>Ученье – свет, а неученье – тьма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олшебник – недоучка  7 кл. 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з тьмы невежества нас выведет на свет,</w:t>
        <w:br/>
        <w:t>Укажет верный путь, чтоб шли по жизни прямо,</w:t>
        <w:br/>
        <w:t>Даст мудрый, ненавязчивый совет…</w:t>
        <w:br/>
        <w:t>Учитель – как вторая мама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читель каждого старается понять,</w:t>
        <w:br/>
        <w:t>Хоть ученик порой бывает неуклюж.</w:t>
        <w:br/>
        <w:t>Долготерпенья вам не занимать.</w:t>
        <w:br/>
        <w:t>Учителя! Вы – инженеры душ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5 кл сценка 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Учитель – просто инопланетянин!                 </w:t>
        <w:br/>
        <w:t>Но не пугает нас его соседство.</w:t>
        <w:br/>
        <w:t>Мы хорошо его "повадки" знаем.</w:t>
        <w:br/>
        <w:t>Живём мы вместе на Планете Детства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 Морю Знаний плыть непросто,</w:t>
        <w:br/>
        <w:t>И с каждым годом тяжелей.</w:t>
        <w:br/>
        <w:t>Стоят на вахте педагоги,</w:t>
        <w:br/>
        <w:t>Как капитаны детских кораблей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сли бы на марсе песня - 6 кл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8"/>
          <w:szCs w:val="18"/>
        </w:rPr>
        <w:t>Кто на извечно детский вопрос: "а почему?" учит нас искать ответ самостоятельно? – УЧИТЕЛЬ –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(хором</w:t>
      </w:r>
      <w:r>
        <w:rPr>
          <w:rFonts w:cs="Verdana" w:ascii="Verdana" w:hAnsi="Verdana"/>
          <w:color w:val="000000"/>
          <w:sz w:val="18"/>
          <w:szCs w:val="18"/>
        </w:rPr>
        <w:t>)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то, используя весь диапазон своих голосовых связок, пытается вложить в нас за перемену то, что не укладывалось годами? – УЧИТЕЛЬ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то придумывает нам 7-8-часовые домашние задания, отвлекая нас  от тлетворного влияния улицы и телевизора? – УЧИТЕЛЬ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то и дня не может прожить без наших милых родителей, сообщая им о наших разнообразнейших достижениях? – УЧИТЕЛЬ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му за один рабочий день приходится выступать в роли воспитателя, общественного деятеля, психолога, художника, космонавта (если речь идёт о перегрузках)? Кому? – УЧИТЕЛЮ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 всё же это не мешает нам разглядеть в вас умного, доброго наставника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 педагогах слов придумано немало,</w:t>
        <w:br/>
        <w:t>Но мы хотим ещё раз повторить:</w:t>
        <w:br/>
        <w:t>Учитель для детей – судьбы начало!</w:t>
        <w:br/>
        <w:t>Настал момент вам песню подарить.</w:t>
      </w:r>
    </w:p>
    <w:p>
      <w:pPr>
        <w:pStyle w:val="Style14"/>
        <w:spacing w:before="225" w:after="2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Исполняется песня на мелодию песни "Крылатые качели"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этом месяце осеннем,</w:t>
        <w:br/>
        <w:t>Отмечая праздник ваш,</w:t>
        <w:br/>
        <w:t>Мы с глубоким уваженьем</w:t>
        <w:br/>
        <w:t>Прочитали вам монтаж.</w:t>
        <w:br/>
        <w:t>А теперь споём вам песню,</w:t>
        <w:br/>
        <w:t>Чтобы вас приободрить –</w:t>
        <w:br/>
        <w:t>Ведь вам нас ещё так долго,</w:t>
        <w:br/>
        <w:t>Ещё долго так учить!</w:t>
      </w:r>
    </w:p>
    <w:p>
      <w:pPr>
        <w:pStyle w:val="Style14"/>
        <w:spacing w:before="0" w:after="28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рипев:</w:t>
      </w:r>
      <w:r>
        <w:rPr>
          <w:rFonts w:cs="Verdana" w:ascii="Verdana" w:hAnsi="Verdana"/>
          <w:color w:val="000000"/>
          <w:sz w:val="18"/>
          <w:szCs w:val="18"/>
        </w:rPr>
        <w:t>  Забросив в парты книжки,</w:t>
        <w:br/>
        <w:t>Который год подряд</w:t>
        <w:br/>
        <w:t> Девчонки и мальчишки</w:t>
        <w:br/>
        <w:t>Учиться не хотят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ы всю жизнь о нас в заботе.</w:t>
        <w:br/>
        <w:t>Никогда покоя нет;</w:t>
        <w:br/>
        <w:t>Так стараетесь вы, чтобы</w:t>
        <w:br/>
        <w:t>Озарил нас знаний свет.</w:t>
        <w:br/>
        <w:t>Не сердитесь, если наши</w:t>
        <w:br/>
        <w:t>Знания не хороши –</w:t>
        <w:br/>
        <w:t>Мы за всё, за всё "спасибо"</w:t>
        <w:br/>
        <w:t>Говорим вам от души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ши "грязные" тетрадки,</w:t>
        <w:br/>
        <w:t>Наши вечные "забыл",</w:t>
        <w:br/>
        <w:t>Наша лень и беспорядки –</w:t>
        <w:br/>
        <w:t>Вам на всё хватает сил!</w:t>
        <w:br/>
        <w:t>Мы напишем президенту,</w:t>
        <w:br/>
        <w:t>Пусть поднимет он вопрос:</w:t>
        <w:br/>
        <w:t>Почему зарплата ваша</w:t>
        <w:br/>
        <w:t>Остаётся с гулькин нос?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у, а мы вас поздравляем</w:t>
        <w:br/>
        <w:t>И желаем не болеть</w:t>
        <w:br/>
        <w:t>И душою ежедневно,</w:t>
        <w:br/>
        <w:t>Ежечасно молодеть!</w:t>
        <w:br/>
        <w:t>И душою еже-дне-вно,</w:t>
        <w:br/>
        <w:t>Еже-час-но мо-ло-деть!!!</w:t>
      </w:r>
    </w:p>
    <w:p>
      <w:pPr>
        <w:pStyle w:val="Style14"/>
        <w:spacing w:before="0" w:after="28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Ведущий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Труд учителя не из лёгких. Учителя –  очень самоотверженный народ. Они постоянно находятся в школе. Приходишь утром – учителя уже там, уходишь из школы – они ещё там. Стоит ли удивляться несвоевременным мыслям, которые иногда посещают учителей даже … на педагогических педсоветах. (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Сценку читают сами учителя</w:t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Если я гореть не буду,</w:t>
        <w:br/>
        <w:t>Если ты гореть не будешь,</w:t>
        <w:br/>
        <w:t>Если он гореть не будет…</w:t>
        <w:br/>
        <w:t>Стоп! А чайник на плите?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сё, сгорел последний, пятый!</w:t>
        <w:br/>
        <w:t>Ой, коллеги, может, хватит?</w:t>
        <w:br/>
        <w:t>Что вы там про комплементы?</w:t>
        <w:br/>
        <w:t>В срок бы дали ..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х, друг другом восхищаться?</w:t>
        <w:br/>
        <w:t>Мне б сначала отоспаться!</w:t>
        <w:br/>
        <w:t>Может, хватит интегрировать?</w:t>
        <w:br/>
        <w:t>Так не долго деградировать!</w:t>
        <w:br/>
        <w:t>И не надо самовыражения!</w:t>
        <w:br/>
        <w:t>Ну, войдите в положение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умки, планы, безденежье, дети –</w:t>
        <w:br/>
        <w:t>Вам знакомы проблемы эти?</w:t>
        <w:br/>
        <w:t>Память смысл ухватить пытается:</w:t>
        <w:br/>
        <w:t>Компенсация, амбивалентность,</w:t>
        <w:br/>
        <w:t>А глаза не мигают, слипаются,</w:t>
        <w:br/>
        <w:t>Всё практически индифферентно!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18"/>
          <w:szCs w:val="18"/>
        </w:rPr>
        <w:t>Вон историк в красивом платье,</w:t>
        <w:br/>
        <w:t>Нахваталась на курсах слов:</w:t>
        <w:br/>
        <w:t>Проблематика, восприятие –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А с детьми сидит дома свекровь!</w:t>
        <w:br/>
        <w:t>А психолог об адаптации всё твердит,</w:t>
        <w:br/>
        <w:t>Про подход, про гипноз.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х, уж эта мне эмансипация –</w:t>
        <w:br/>
        <w:t>Детям некогда вытереть нос!</w:t>
        <w:br/>
        <w:t>И всё-таки нужно сосредоточиться…</w:t>
        <w:br/>
        <w:t>Что сказали? Зрительный анализатор?</w:t>
        <w:br/>
        <w:t>Господи, да это ж до завтра не кончится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Эй! Не знаешь, дадут зарплату?</w:t>
        <w:br/>
        <w:t>Который год, как лещ на сковородке,</w:t>
        <w:br/>
        <w:t>И на губах всё слаще привкус дегтя.</w:t>
        <w:br/>
        <w:t>Устала: клубы, митинги и сходки,</w:t>
        <w:br/>
        <w:t>И аттестация сжимает когти.</w:t>
        <w:br/>
        <w:t>Что? Коррекция? Что? Инновация?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Я шатаюсь, я еле стою,</w:t>
        <w:br/>
        <w:t>Я почти уже в полной прострации,</w:t>
        <w:br/>
        <w:t>Но стандарт государству даю!</w:t>
        <w:br/>
        <w:t>Литератор хрипит от усталости,</w:t>
        <w:br/>
        <w:t>На пределе историк давно,</w:t>
        <w:br/>
        <w:t>Отдохнуть математику малость бы,</w:t>
        <w:br/>
        <w:t>Но работаем мы всё равно!</w:t>
        <w:br/>
        <w:t>В своём выборе век не раскаемся</w:t>
        <w:br/>
        <w:t>И работы другой не хотим,</w:t>
        <w:br/>
        <w:t>Каждый день детям мы улыбаемся,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, представьте, не тлеем – горим!</w:t>
        <w:br/>
        <w:t>Катаклизмы любые выносим,</w:t>
        <w:br/>
        <w:t>Что не взвалят на плечи – несём,</w:t>
        <w:br/>
        <w:t>И любые решая вопросы,</w:t>
        <w:br/>
        <w:t>Школой дышим и школой живём!</w:t>
      </w:r>
    </w:p>
    <w:p>
      <w:pPr>
        <w:pStyle w:val="Style1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, значит, школа будет!</w:t>
        <w:br/>
        <w:t>И школе этой цвесть!</w:t>
        <w:br/>
        <w:t>Когда такие люди</w:t>
        <w:br/>
        <w:t>В её составе есть!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1:00Z</dcterms:created>
  <dc:creator>Галина</dc:creator>
  <dc:description/>
  <cp:keywords/>
  <dc:language>en-US</dc:language>
  <cp:lastModifiedBy>COMP</cp:lastModifiedBy>
  <cp:lastPrinted>2011-03-16T16:20:00Z</cp:lastPrinted>
  <dcterms:modified xsi:type="dcterms:W3CDTF">2011-12-13T17:51:00Z</dcterms:modified>
  <cp:revision>6</cp:revision>
  <dc:subject/>
  <dc:title/>
</cp:coreProperties>
</file>