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color w:val="000000"/>
        </w:rPr>
        <w:t>1. Надя  Кудинова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Люди пожилые,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ердцем молодые, </w:t>
        <w:br/>
        <w:t xml:space="preserve">Сколько повидали </w:t>
        <w:br/>
        <w:t>Вы путей, дорог</w:t>
      </w:r>
    </w:p>
    <w:p>
      <w:pPr>
        <w:pStyle w:val="Style15"/>
        <w:rPr/>
      </w:pPr>
      <w:r>
        <w:rPr>
          <w:color w:val="000000"/>
        </w:rPr>
        <w:br/>
        <w:t xml:space="preserve">Колобанов К -    </w:t>
      </w:r>
    </w:p>
    <w:p>
      <w:pPr>
        <w:pStyle w:val="Style15"/>
        <w:rPr/>
      </w:pPr>
      <w:r>
        <w:rPr>
          <w:color w:val="000000"/>
        </w:rPr>
        <w:t xml:space="preserve">2. Горячо любили,  </w:t>
        <w:br/>
        <w:t xml:space="preserve">И детей растили, </w:t>
        <w:br/>
        <w:t xml:space="preserve">И надеждой жили: </w:t>
        <w:br/>
        <w:t xml:space="preserve">Меньше бы тревог! </w:t>
      </w:r>
    </w:p>
    <w:p>
      <w:pPr>
        <w:pStyle w:val="Style15"/>
        <w:rPr/>
      </w:pPr>
      <w:r>
        <w:rPr/>
        <w:t>1.</w:t>
      </w:r>
      <w:r>
        <w:rPr>
          <w:rStyle w:val="StrongEmphasis"/>
          <w:color w:val="000000"/>
        </w:rPr>
        <w:t xml:space="preserve"> С ПРАЗДНИКОМ!</w:t>
      </w:r>
      <w:r>
        <w:rPr>
          <w:color w:val="000000"/>
        </w:rPr>
        <w:t xml:space="preserve">  - Надя Кудинова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Меняет цвет природа, </w:t>
        <w:br/>
        <w:t xml:space="preserve">Меняется погода, </w:t>
        <w:br/>
        <w:t xml:space="preserve">И солнцу золотому </w:t>
        <w:br/>
        <w:t xml:space="preserve">Идут дожди вослед,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 за теплом - ненастье, </w:t>
        <w:br/>
        <w:t xml:space="preserve">За горем будет счастье, </w:t>
        <w:br/>
        <w:t xml:space="preserve">И молодость на старость </w:t>
        <w:br/>
        <w:t xml:space="preserve">Меняет человек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Так жизнь идет по кругу, </w:t>
        <w:br/>
        <w:t xml:space="preserve">Года спешат друг к другу, </w:t>
        <w:br/>
        <w:t xml:space="preserve">Но радостью, надеждой </w:t>
        <w:br/>
        <w:t xml:space="preserve">Наполнен год и век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И в день осенний яркий </w:t>
        <w:br/>
        <w:t xml:space="preserve">Прими концерт в подарок, </w:t>
        <w:br/>
        <w:t xml:space="preserve">Наш пожилой любимый, </w:t>
        <w:br/>
        <w:t xml:space="preserve">Наш добрый человек! 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2. ЧАСТУШКИ  - Кудинова Надя  Чуркина Таня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У меня на сарафане </w:t>
        <w:br/>
        <w:t xml:space="preserve">Петушки да петушки </w:t>
        <w:br/>
        <w:t xml:space="preserve">В целом мире нету краше </w:t>
        <w:br/>
        <w:t xml:space="preserve">Моей милой бабушки!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У моей у бабушки </w:t>
        <w:br/>
        <w:t xml:space="preserve">Новый фартук яркий. </w:t>
        <w:br/>
        <w:t xml:space="preserve">Принимай, бабулечка, </w:t>
        <w:br/>
        <w:t xml:space="preserve">К празднику подарки!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Я весь день страдать готов </w:t>
        <w:br/>
        <w:t xml:space="preserve">Без твоих без пирогов. </w:t>
        <w:br/>
        <w:t xml:space="preserve">До того я настрадался, </w:t>
        <w:br/>
        <w:t xml:space="preserve">Один нос большой остался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Говорю я бабушке: </w:t>
        <w:br/>
        <w:t xml:space="preserve">«Шибко вечером не пой! </w:t>
        <w:br/>
        <w:t xml:space="preserve">Как услышу голос твой, </w:t>
        <w:br/>
        <w:t xml:space="preserve">Сей же час бегу домой!»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й, да, бабушка моя, </w:t>
        <w:br/>
        <w:t xml:space="preserve">Ой, да боевая: </w:t>
        <w:br/>
        <w:t xml:space="preserve">Столько знает анекдотов, </w:t>
        <w:br/>
        <w:t xml:space="preserve">Сколько я не знаю!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 моя бабулечка </w:t>
        <w:br/>
        <w:t xml:space="preserve">Самая затейница. </w:t>
        <w:br/>
        <w:t xml:space="preserve">Если засмеётся - </w:t>
        <w:br/>
        <w:t xml:space="preserve">Ярче солнце светится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Я-то в бабушку пошла, </w:t>
        <w:br/>
        <w:t xml:space="preserve">Весела да удала: </w:t>
        <w:br/>
        <w:t xml:space="preserve">Я своим курносым носом </w:t>
        <w:br/>
        <w:t xml:space="preserve">Два десятка извела! </w:t>
      </w:r>
    </w:p>
    <w:p>
      <w:pPr>
        <w:pStyle w:val="Style15"/>
        <w:rPr>
          <w:b/>
          <w:b/>
        </w:rPr>
      </w:pPr>
      <w:r>
        <w:rPr>
          <w:color w:val="000000"/>
        </w:rPr>
        <w:t xml:space="preserve">Я на бабушку похожа, </w:t>
        <w:br/>
        <w:t xml:space="preserve">Я - неугомонная. </w:t>
        <w:br/>
        <w:t xml:space="preserve">А моя бабулечка </w:t>
        <w:br/>
      </w:r>
      <w:r>
        <w:rPr>
          <w:b/>
          <w:color w:val="000000"/>
        </w:rPr>
        <w:t xml:space="preserve">Самая весёлая! </w:t>
      </w:r>
    </w:p>
    <w:p>
      <w:pPr>
        <w:pStyle w:val="Style15"/>
        <w:rPr>
          <w:b/>
          <w:b/>
        </w:rPr>
      </w:pPr>
      <w:r>
        <w:rPr/>
        <w:t xml:space="preserve">1. </w:t>
      </w:r>
      <w:r>
        <w:rPr>
          <w:b/>
        </w:rPr>
        <w:t xml:space="preserve">стихотворение </w:t>
      </w:r>
      <w:r>
        <w:rPr>
          <w:rStyle w:val="StrongEmphasis"/>
          <w:b w:val="false"/>
          <w:color w:val="000000"/>
        </w:rPr>
        <w:t xml:space="preserve">МОЯ БАБУШКА  - Колобанов Кирилл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о мною бабушка моя, </w:t>
        <w:br/>
        <w:t xml:space="preserve">И значит, главный в доме - я, </w:t>
        <w:br/>
        <w:t xml:space="preserve">Шкафы мне можно открывать, </w:t>
        <w:br/>
        <w:t xml:space="preserve">Цветы кефиром поливать, </w:t>
        <w:br/>
        <w:t xml:space="preserve">Играть подушкою в футбол </w:t>
        <w:br/>
        <w:t xml:space="preserve">И полотенцем чистить пол. </w:t>
        <w:br/>
        <w:t xml:space="preserve">Могу я есть руками торт, </w:t>
        <w:br/>
        <w:t xml:space="preserve">Нарочно хлопать дверью! </w:t>
        <w:br/>
        <w:t xml:space="preserve">А с мамой это не пройдет. </w:t>
        <w:br/>
        <w:t xml:space="preserve">Я уже проверил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2. Для вас исполняет песню «Махаева   » </w:t>
      </w:r>
    </w:p>
    <w:p>
      <w:pPr>
        <w:pStyle w:val="Style15"/>
        <w:rPr/>
      </w:pPr>
      <w:r>
        <w:rPr>
          <w:color w:val="000000"/>
        </w:rPr>
        <w:t xml:space="preserve">1. Вы, бабушки, очень любите своих внуков и внучек. Но не забывайте, что нужно воспитывать трудолюбивых внуков, а не делать всё за них, как в нашей сценке. </w:t>
      </w:r>
    </w:p>
    <w:p>
      <w:pPr>
        <w:pStyle w:val="Style15"/>
        <w:rPr>
          <w:b/>
          <w:b/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Сценка.,, Бабушки и внуки “.   6  класс Стружкова Даша  Зайтер Нелля  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br/>
      </w:r>
      <w:r>
        <w:rPr>
          <w:color w:val="000000"/>
        </w:rPr>
        <w:t xml:space="preserve">1 – Здравствуй, голубушка моя! Гулять не выйдешь? </w:t>
        <w:br/>
        <w:t xml:space="preserve">2 – Да что ты, я ещё уроки не сделала. </w:t>
        <w:br/>
        <w:t xml:space="preserve">1 – Какие уроки? Ты что, в детство впала? Ты ж сто лет как школу кончила! </w:t>
        <w:br/>
        <w:t xml:space="preserve">2 – Да – а? А внуки? Сейчас очень модно делать уроки за внучат. </w:t>
        <w:br/>
        <w:t xml:space="preserve">1 – Да, я всю жизнь за внуков уроки делаю. </w:t>
        <w:br/>
        <w:t xml:space="preserve">2 – Правда? Это ты их так балуешь? </w:t>
        <w:br/>
        <w:t xml:space="preserve">1 – Я не балую! Я с ними очень строго. Вот сделаю уроки, а начисто они у меня всегда сами переписывают. </w:t>
        <w:br/>
        <w:t xml:space="preserve">2 –  О, действительно строго. </w:t>
        <w:br/>
        <w:t xml:space="preserve">1 –Так что если что, меня спрашивай, у меня опыт большой. </w:t>
        <w:br/>
        <w:t xml:space="preserve">2 –  Ну, если не трудно, проверь, как я стихотворение выучила Гм – гм… ,, У лукоморья дуб зелёный; златая цепь на дубе том… </w:t>
        <w:br/>
        <w:t xml:space="preserve">1 – Так, хорошо </w:t>
        <w:br/>
        <w:t xml:space="preserve">2 – И днём и ночью пёс учёный… </w:t>
        <w:br/>
        <w:t xml:space="preserve">1 – Какой пёс? Какой пёс? </w:t>
        <w:br/>
        <w:t xml:space="preserve">2 – Ну, я не знаю, какая у него порода. </w:t>
        <w:br/>
        <w:t xml:space="preserve">1 – Да не пёс, а кот учёный, поняла? Кот! </w:t>
        <w:br/>
        <w:t xml:space="preserve">2 – А – а, поняла – поняла! Я тогда сначала ,, У лукоморья дуб зелёный, златая цепь на дубе том; И днём и ночью кот учёный… </w:t>
        <w:br/>
        <w:t xml:space="preserve">1 – Ну? </w:t>
        <w:br/>
        <w:t xml:space="preserve">2 – С авоськой ходит в гастроном…. </w:t>
        <w:br/>
        <w:t xml:space="preserve">1 – С какой авоськой? В какой гастроном? Ты где такое видела? </w:t>
        <w:br/>
        <w:t xml:space="preserve">2 –  Ой, ну какая же ты, подруга! У меня ещё столько уроков, я всё перепутала. </w:t>
        <w:br/>
        <w:t xml:space="preserve">1 –   Как ты считаешь, если мы с тобой и дальше так упорно будем учиться, может в нашу честь какую-нибудь единицу назовут? </w:t>
        <w:br/>
        <w:t xml:space="preserve">2 – Её уже назвали. </w:t>
        <w:br/>
        <w:t xml:space="preserve">1 –  Как? </w:t>
      </w:r>
    </w:p>
    <w:p>
      <w:pPr>
        <w:pStyle w:val="Style15"/>
        <w:rPr>
          <w:color w:val="000000"/>
        </w:rPr>
      </w:pPr>
      <w:r>
        <w:rPr>
          <w:color w:val="000000"/>
        </w:rPr>
        <w:t>2 – Кол! Его ставят тем внукам, за кого бабушки делают уроки.</w:t>
        <w:br/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есня «Сапожки русские» - Надя Кудинова </w:t>
      </w:r>
    </w:p>
    <w:p>
      <w:pPr>
        <w:pStyle w:val="Normal"/>
        <w:rPr/>
      </w:pPr>
      <w:r>
        <w:rPr/>
        <w:t>Песня « Волшебник – недоуч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56:00Z</dcterms:created>
  <dc:creator>Галина</dc:creator>
  <dc:description/>
  <cp:keywords/>
  <dc:language>en-US</dc:language>
  <cp:lastModifiedBy>COMP</cp:lastModifiedBy>
  <dcterms:modified xsi:type="dcterms:W3CDTF">2011-12-13T17:45:00Z</dcterms:modified>
  <cp:revision>15</cp:revision>
  <dc:subject/>
  <dc:title/>
</cp:coreProperties>
</file>