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опыта проведения «Общественного смотра знаний»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 эффективной формы оценки качества образования по математике.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математики МОУ Гимназии №1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скина О.П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u w:val="single"/>
        </w:rPr>
        <w:t>Общественный смотр знаний</w:t>
      </w:r>
      <w:r>
        <w:rPr>
          <w:sz w:val="28"/>
          <w:szCs w:val="28"/>
        </w:rPr>
        <w:t xml:space="preserve"> – одна из форм коллективной игровой, познавательной деятельности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u w:val="single"/>
        </w:rPr>
        <w:t>Методика организации:</w:t>
      </w:r>
      <w:r>
        <w:rPr>
          <w:sz w:val="28"/>
          <w:szCs w:val="28"/>
        </w:rPr>
        <w:t xml:space="preserve">  «Общественный смотр знаний» предусматривает проведение своеобразного отчёта учащихся за свои знания перед товарищами, учителями, родителями, старшеклассник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 «Общественного смотра знаний»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) учебная задача –  обобщать и систематизировать знания учащихся по пройденному материалу; учить применять теорию на практик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активизировать работу учащихся по предмету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) познакомить  родителей с требованиями, которые учитель предъявляет учащимся на  своих уроках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бсудить проблемы, которые  волнуют родител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дготовка</w:t>
      </w:r>
      <w:r>
        <w:rPr>
          <w:sz w:val="28"/>
          <w:szCs w:val="28"/>
        </w:rPr>
        <w:t xml:space="preserve"> – самый сложный и ответственный этап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ыбрать тему для «Общественного смотра знаний»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приготовить вопросы по теоретическому материалу и раздать каждому ученику (в работу включаются родители)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одобрать практический материал по выбранной теме (использовать несложные задания);  оформить раздаточные карточки (можно подобрать материал для устного счёта)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определить сроки проведения. На подготовку отводится около двух недель. Удобно проводить на спаренных уроках по предмету. До проведения мероприятия на уроках повторить этот материа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создать комиссию для «Общественного смотра знаний» и ознакомить членов комиссии с их обязанностями во время мероприят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миссия смотр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учитель – предметник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член администраци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) члены родительского комитета; родители, которые знают предме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-3 человека)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) старшеклассники (3-4 человека)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в качестве зрителей приглашаются желающие родители, учителя, классный руководитель, все желающ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акой обстановке даже самые слабые ученики стремятся как можно лучше подготовиться к смотру, чувствуют большую ответственность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u w:val="single"/>
        </w:rPr>
        <w:t>Ход смотр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  звонком ребята занимают свои места. Стол с табличкой «Жюри» занимают члены комиссии. На столе разложены билеты с задания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 по очереди берут билеты и по очереди отвечают на вопросы билета у доски. Практическую часть выполняют на месте и сдают старшеклассникам, которые и оценивают эти работы (предварительно проводится инструктаж со старшеклассниками по проверке заданий). Проверяющие имеют решения, ответы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лены жюри ведут свой учёт зна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ники свои ответы могут сопровождать наглядными пособиями, которые готовятся в ходе подготовки, а так же  при ответе могут использовать стенды в кабинете. Работа идёт динамично, эмоционально. Тем, кто испытывает затруднения, оказывается посильная помощь. Должна быть доброжелательная обстанов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того как все уже ответили, члены комиссии подводят итог, обсуждают ответы и выставляют оценки. Критерии выставления оценок  продуманы заранее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u w:val="single"/>
        </w:rPr>
        <w:t>Пауза</w:t>
      </w:r>
      <w:r>
        <w:rPr>
          <w:sz w:val="28"/>
          <w:szCs w:val="28"/>
        </w:rPr>
        <w:t>. Её заполняют старшеклассники. Они демонстрируют занимательный материал по математике, показывают математические фокус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дведение итогов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жюри оперативно подводит итоги и объявляет результаты смотр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итоги можно объявить на следующий день, так как обсуждение обычно затягивается. В спокойной обстановке можно обсудить ответ каждого ребёнка, выслушать всех членов жюри и объективно оценить ответы учащихся. Объявляя итоги, жюри комментирует все оценки.</w:t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а первый взгляд может показаться, что это рабочее мероприятие. Но это не так. На вопрос  11- классникам, помнят ли они «Общественные смотры знаний», проведённые в 5-6 классах, ребята ответили, что даже вспомнили все детали: как готовились, какие получили оценки, кто из родителей присутствовал на мероприятии. Не каждый может помнить обычный рабочий урок. У всех было хорошее настроение. Более тесным стало сотрудничество учителя – предметника с родителями и их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05:00Z</dcterms:created>
  <dc:creator>вкен</dc:creator>
  <dc:description/>
  <cp:keywords/>
  <dc:language>en-US</dc:language>
  <cp:lastModifiedBy>Татик</cp:lastModifiedBy>
  <dcterms:modified xsi:type="dcterms:W3CDTF">2011-07-13T04:05:00Z</dcterms:modified>
  <cp:revision>2</cp:revision>
  <dc:subject/>
  <dc:title>Из опыта проведения «Общественного смотра знаний»</dc:title>
</cp:coreProperties>
</file>