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</w:t>
      </w:r>
      <w:r>
        <w:rPr>
          <w:b/>
        </w:rPr>
        <w:t>Разработка урока по географии в 9-м классе</w:t>
      </w:r>
    </w:p>
    <w:p>
      <w:pPr>
        <w:pStyle w:val="Style15"/>
        <w:spacing w:before="0" w:after="0"/>
        <w:jc w:val="right"/>
        <w:rPr>
          <w:i/>
          <w:i/>
          <w:iCs/>
          <w:color w:val="000000"/>
          <w:szCs w:val="20"/>
        </w:rPr>
      </w:pPr>
      <w:r>
        <w:rPr>
          <w:b/>
        </w:rPr>
        <w:t xml:space="preserve">                          </w:t>
      </w:r>
      <w:r>
        <w:rPr>
          <w:b/>
        </w:rPr>
        <w:t>Учитель: Владимирова Л.В.</w:t>
      </w:r>
      <w:r>
        <w:rPr>
          <w:i/>
          <w:iCs/>
          <w:color w:val="000000"/>
          <w:szCs w:val="20"/>
        </w:rPr>
        <w:t xml:space="preserve"> 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Cs w:val="20"/>
        </w:rPr>
        <w:t>Жизнь, как видно, никому из нас не дается легко.</w:t>
        <w:br/>
        <w:t xml:space="preserve">Ну что ж, надо иметь настойчивость, </w:t>
        <w:br/>
        <w:t>а самое главное - уверенность в себе.</w:t>
        <w:br/>
        <w:t xml:space="preserve">Надо верить, что ты на что-то годен </w:t>
        <w:br/>
        <w:t xml:space="preserve">и этого “что-то” нужно достичь, </w:t>
        <w:br/>
        <w:t>во что бы то ни стало.</w:t>
        <w:br/>
        <w:br/>
      </w:r>
      <w:r>
        <w:rPr>
          <w:rStyle w:val="StrongEmphasis"/>
          <w:rFonts w:cs="Times New Roman" w:ascii="Times New Roman" w:hAnsi="Times New Roman"/>
          <w:color w:val="000000"/>
          <w:szCs w:val="20"/>
        </w:rPr>
        <w:t xml:space="preserve">Мария Кюри, физик </w:t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Время: 45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i/>
          <w:i/>
        </w:rPr>
      </w:pPr>
      <w:r>
        <w:rPr>
          <w:i/>
          <w:color w:val="FF0000"/>
        </w:rPr>
        <w:t>Тема урока</w:t>
      </w:r>
      <w:r>
        <w:rPr>
          <w:i/>
        </w:rPr>
        <w:t>: Сравнение образов Поволжья и Северного Кавказа методом компьютерного моделирования</w:t>
      </w:r>
    </w:p>
    <w:p>
      <w:pPr>
        <w:pStyle w:val="Normal"/>
        <w:ind w:left="-360" w:hanging="0"/>
        <w:rPr/>
      </w:pPr>
      <w:r>
        <w:rPr>
          <w:color w:val="FF0000"/>
        </w:rPr>
        <w:t>Цель урока:</w:t>
      </w:r>
      <w:r>
        <w:rPr/>
        <w:t xml:space="preserve"> систематизировать знания об экономических районах: Поволжье и Северном Кавказе</w:t>
      </w:r>
    </w:p>
    <w:p>
      <w:pPr>
        <w:pStyle w:val="Normal"/>
        <w:ind w:left="-360" w:hanging="0"/>
        <w:rPr>
          <w:i/>
          <w:i/>
          <w:color w:val="FF0000"/>
        </w:rPr>
      </w:pPr>
      <w:r>
        <w:rPr>
          <w:i/>
          <w:color w:val="FF0000"/>
        </w:rPr>
        <w:t>Задачи:</w:t>
      </w:r>
    </w:p>
    <w:p>
      <w:pPr>
        <w:pStyle w:val="Normal"/>
        <w:ind w:left="-540" w:hanging="0"/>
        <w:rPr/>
      </w:pPr>
      <w:r>
        <w:rPr>
          <w:i/>
        </w:rPr>
        <w:t>1.</w:t>
      </w:r>
      <w:r>
        <w:rPr/>
        <w:t>Формирование у учащихся методами компьютерного моделирования образов экономических районов, эмоционально-ценностного отношения  к регионам России, стимулирование творческой, познавательной деятельности методом рефлексии;</w:t>
      </w:r>
    </w:p>
    <w:p>
      <w:pPr>
        <w:pStyle w:val="Normal"/>
        <w:ind w:left="-540" w:hanging="0"/>
        <w:rPr/>
      </w:pPr>
      <w:r>
        <w:rPr>
          <w:i/>
        </w:rPr>
        <w:t>2.</w:t>
      </w:r>
      <w:r>
        <w:rPr/>
        <w:t xml:space="preserve"> Развитие воображения и абстрактного мышления, совершенствование навыков работы с  различными источниками информации;  </w:t>
      </w:r>
    </w:p>
    <w:p>
      <w:pPr>
        <w:pStyle w:val="Normal"/>
        <w:ind w:left="-540" w:hanging="0"/>
        <w:rPr/>
      </w:pPr>
      <w:r>
        <w:rPr>
          <w:i/>
        </w:rPr>
        <w:t>3.</w:t>
      </w:r>
      <w:r>
        <w:rPr/>
        <w:t xml:space="preserve"> Воспитание патриотических и толерантных качеств обучающихс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i/>
          <w:color w:val="FF0000"/>
        </w:rPr>
        <w:t>Тип урока:</w:t>
      </w:r>
      <w:r>
        <w:rPr>
          <w:i/>
        </w:rPr>
        <w:t xml:space="preserve"> интерактивный, интегрированный</w:t>
      </w:r>
    </w:p>
    <w:p>
      <w:pPr>
        <w:pStyle w:val="Normal"/>
        <w:ind w:left="-540" w:hanging="0"/>
        <w:rPr/>
      </w:pPr>
      <w:r>
        <w:rPr>
          <w:i/>
          <w:color w:val="FF0000"/>
        </w:rPr>
        <w:t>Оборудование</w:t>
      </w:r>
      <w:r>
        <w:rPr>
          <w:i/>
        </w:rPr>
        <w:t>:</w:t>
      </w:r>
      <w:r>
        <w:rPr/>
        <w:t xml:space="preserve"> атласы 9 класс, учебник (авторы Дронов В.П., Баринова И.И., Ром В.Я., Лобжанидзе А.А.), экономическая карта России, портфолио, интерактивная доска, компьютеры,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Инструкционные листы</w:t>
      </w:r>
    </w:p>
    <w:p>
      <w:pPr>
        <w:pStyle w:val="Normal"/>
        <w:ind w:left="-540" w:hanging="0"/>
        <w:rPr/>
      </w:pPr>
      <w:r>
        <w:rPr/>
        <w:t xml:space="preserve">                            </w:t>
      </w:r>
      <w:r>
        <w:rPr/>
        <w:t>План урока.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"/>
        <w:gridCol w:w="1141"/>
        <w:gridCol w:w="1261"/>
        <w:gridCol w:w="735"/>
        <w:gridCol w:w="419"/>
        <w:gridCol w:w="366"/>
        <w:gridCol w:w="1831"/>
        <w:gridCol w:w="959"/>
        <w:gridCol w:w="1242"/>
        <w:gridCol w:w="1002"/>
        <w:gridCol w:w="557"/>
        <w:gridCol w:w="620"/>
        <w:gridCol w:w="439"/>
      </w:tblGrid>
      <w:tr>
        <w:trPr/>
        <w:tc>
          <w:tcPr>
            <w:tcW w:w="2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 этапа урока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и формы работы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рганизационный момент.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ствие.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отивационное начало урока.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целей урока, инструктаж по ТБ.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Актуализация знаний учащихся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 (Географическая разминка)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Экспресс-контроль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 компьютере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Обобщение и систематизация знаний.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на ПК 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Закрепление ЗУН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 ПК, фронтальная работа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Подведение итога.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ние. Рефлексия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Домашнее задание.</w:t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ирование д/з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-во баллов</w:t>
            </w:r>
          </w:p>
          <w:p>
            <w:pPr>
              <w:pStyle w:val="Normal"/>
              <w:rPr/>
            </w:pPr>
            <w:r>
              <w:rPr/>
              <w:t>За геогр.</w:t>
            </w:r>
          </w:p>
          <w:p>
            <w:pPr>
              <w:pStyle w:val="Normal"/>
              <w:rPr/>
            </w:pPr>
            <w:r>
              <w:rPr/>
              <w:t>размин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та в групп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ладение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щита про-екта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вая</w:t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 кар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 специализации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ганизационный момент. Счастливый билет! (Мы – участники конкурса! Нам доверили в год 65летия великой победы, зимней олимпиады, когда Россия примет эстафету от Ванкувера представить школу на муниципальном конкурсе: Класс года!)  </w:t>
      </w:r>
    </w:p>
    <w:p>
      <w:pPr>
        <w:pStyle w:val="Normal"/>
        <w:ind w:left="-180" w:hanging="0"/>
        <w:rPr/>
      </w:pPr>
      <w:r>
        <w:rPr/>
        <w:t>И поприветствуем гостей – звездным дожде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На сегодняшнем уроке мы постараемся поделиться, а может и обменяться знаниями и впечатлениями об изученных экономических районах. А как глубоко вы изучили данный материал, мы сейчас и проверим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так, что же мы знаем о Поволжье и Северном Кавказе?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Задание 1.</w:t>
      </w:r>
      <w:r>
        <w:rPr>
          <w:b/>
          <w:i/>
        </w:rPr>
        <w:t xml:space="preserve"> </w:t>
      </w:r>
      <w:r>
        <w:rPr/>
        <w:t xml:space="preserve">Устный опрос. Географическая разминка (За 1 минуту) </w:t>
      </w:r>
    </w:p>
    <w:p>
      <w:pPr>
        <w:pStyle w:val="Normal"/>
        <w:rPr/>
      </w:pPr>
      <w:r>
        <w:rPr/>
        <w:t xml:space="preserve">Правильный ответ оценивается в +1 балл, количество баллов заносится в Портфолио,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</w:rPr>
        <w:t>Северный Кавказ (1 группа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1.- Между какими морями расположены горы Большого Кавказа? (Черным и Каспийским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2.- Кавказ отделен от Русской равнины…(Кумо – Манычской впадиной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3. - Самая высокая вершина Кавказа (Эльбрус 5642м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4. - Какой складчатости принадлежит Кавказ (Альпийской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5. - Хребты Скалистый и Пастбищный являются…(куэстами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6. - В Предкавказье – месторождения…(нефти и газа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7. - На Большом Кавказе – месторождения…(полиметаллические руды, вольфрам, медь, ртуть, молибден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8. - Кисловодск, Минеральные Воды, Пятигорск, Ессентуки – что это за города? (курорты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9. - Самая теплая зима в России (в Сочи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10. - Фен, бора – это…(местные ветры)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ширные заболоченные пространства, в низовьях Кубани…(плавни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11. - Почвы Предкавказья…(черноземы)</w:t>
      </w:r>
    </w:p>
    <w:p>
      <w:pPr>
        <w:pStyle w:val="Normal"/>
        <w:rPr/>
      </w:pPr>
      <w:r>
        <w:rPr/>
        <w:t>12. - Какие субъекты федерации входят в состав Северного Кавказа? (1 область, 2 края,  7 республик)</w:t>
      </w:r>
    </w:p>
    <w:p>
      <w:pPr>
        <w:pStyle w:val="Normal"/>
        <w:rPr/>
      </w:pPr>
      <w:r>
        <w:rPr/>
        <w:t>13. – Какая из республик самая пестрая по этническому составу? (Дагест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Задание 2.</w:t>
      </w:r>
      <w:r>
        <w:rPr/>
        <w:t xml:space="preserve">                 Поволжье. (2 групп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Какова площадь экономического района? (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Что является стержнем района? (Волг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Какие субъекты федерации входят в состав Поволжья? (2 республики, 6 областе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Центр какой области расположен не на р. Волга? (Пенз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Какой город Поволжья трижды менял свое название? (Волгоград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Назовите субъект федерации, где большинство проживающих исповедуют буддизм? (Калмыкия –Хальмг-Танч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– </w:t>
      </w:r>
      <w:r>
        <w:rPr/>
        <w:t>Какими ресурсами богато Поволжье? ( соль, нефть, газ, горючие сланцы, строительные материалы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Каков рельеф Поволжья? (равнинны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С каким государством Поволжье имеет границы? (Казахстаном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Какой народ Поволжья является титульным в России? (татары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Назовите города- миллионеры Поволжья? (Казань, Самар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Какой город Поволжья носит название желтой горы? (Саратов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 xml:space="preserve">На территории какого субъекта федерации, самая крупная в России АЭС? </w:t>
      </w:r>
    </w:p>
    <w:p>
      <w:pPr>
        <w:pStyle w:val="Normal"/>
        <w:ind w:left="720" w:hanging="0"/>
        <w:rPr/>
      </w:pPr>
      <w:r>
        <w:rPr/>
        <w:t>( Саратовской области)</w:t>
      </w:r>
    </w:p>
    <w:p>
      <w:pPr>
        <w:pStyle w:val="Normal"/>
        <w:ind w:left="720" w:hanging="0"/>
        <w:rPr/>
      </w:pPr>
      <w:r>
        <w:rPr/>
        <w:t>Занесите каждый свои баллы в Портфолио</w:t>
      </w:r>
    </w:p>
    <w:p>
      <w:pPr>
        <w:pStyle w:val="Normal"/>
        <w:ind w:left="142" w:hanging="0"/>
        <w:rPr>
          <w:color w:val="FF0000"/>
        </w:rPr>
      </w:pPr>
      <w:r>
        <w:rPr>
          <w:color w:val="FF0000"/>
        </w:rPr>
        <w:t>Задание 3.</w:t>
      </w:r>
    </w:p>
    <w:p>
      <w:pPr>
        <w:pStyle w:val="Normal"/>
        <w:ind w:left="142" w:hanging="0"/>
        <w:rPr>
          <w:color w:val="FF0000"/>
        </w:rPr>
      </w:pPr>
      <w:r>
        <w:rPr>
          <w:color w:val="FF0000"/>
        </w:rPr>
        <w:t>Проверка ЗУН:</w:t>
      </w:r>
    </w:p>
    <w:p>
      <w:pPr>
        <w:pStyle w:val="Normal"/>
        <w:rPr/>
      </w:pPr>
      <w:r>
        <w:rPr/>
        <w:t>Работа с тестом (5 минут) по выбору: (Поволжье, Кавказ, Информатика)</w:t>
      </w:r>
      <w:r>
        <w:rPr>
          <w:i/>
        </w:rPr>
        <w:t xml:space="preserve"> Следуя инструкции, выполните самостоятельно предложенный тест, оценку занесите в Портфолио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струкция 1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накомиться с инструктажем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ь папку 9Б, файл тес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ть работу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завершению выставить оценку в Портфолио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нструктаж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льзя самостоятельно, без разрешения преподавателя, включать и выключать компьютеры.</w:t>
        <w:br/>
        <w:t>– Нельзя касаться тыльной стороны компьютеров и проводов.</w:t>
        <w:br/>
        <w:t>– Нельзя работать мокрыми руками и во влажной одежде.</w:t>
        <w:br/>
        <w:t>– Нельзя нажимать клавиши ручкой или карандашом.</w:t>
        <w:br/>
        <w:t>– Нельзя ходить по классу, вставать со своего места без разрешения преподавателя.</w:t>
        <w:br/>
        <w:t>– В случае неисправности компьютера или при обнаружении запаха гари – позвать преподавател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Тест 1.</w:t>
      </w:r>
    </w:p>
    <w:p>
      <w:pPr>
        <w:pStyle w:val="Normal"/>
        <w:rPr/>
      </w:pPr>
      <w:r>
        <w:rPr/>
        <w:t>1. Северный Кавказ не омывается морем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а) Черным, </w:t>
        <w:tab/>
      </w:r>
      <w:r>
        <w:rPr>
          <w:color w:val="FF0000"/>
        </w:rPr>
        <w:t>в) Балтийским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б) Каспийским</w:t>
        <w:tab/>
        <w:t>г) Азовским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2. Северный Кавказ не граничит с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) Украиной</w:t>
        <w:tab/>
        <w:t>в) Грузией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color w:val="FF0000"/>
        </w:rPr>
        <w:t>б) Казахстаном</w:t>
      </w:r>
      <w:r>
        <w:rPr/>
        <w:tab/>
        <w:t>г) Азербайджаном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3. Какое место в России Северный Кавказ занимает по продукции АПК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) 1</w:t>
        <w:tab/>
      </w:r>
      <w:r>
        <w:rPr>
          <w:color w:val="FF0000"/>
        </w:rPr>
        <w:t>в) 4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б) 3</w:t>
        <w:tab/>
        <w:t>г) 10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4. Город- миллионер Северного Кавказа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) Краснодар</w:t>
        <w:tab/>
      </w:r>
      <w:r>
        <w:rPr>
          <w:color w:val="FF0000"/>
        </w:rPr>
        <w:t>в) Ростов-на-Дону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б) Ставрополь</w:t>
        <w:tab/>
        <w:t>г) Махачкал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5. Какова плотность населения Северного Кавказа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) 34 чел/км</w:t>
      </w:r>
      <w:r>
        <w:rPr>
          <w:vertAlign w:val="superscript"/>
        </w:rPr>
        <w:t>2</w:t>
      </w:r>
      <w:r>
        <w:rPr/>
        <w:tab/>
        <w:t>в) 17 чел/к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345" w:leader="none"/>
        </w:tabs>
        <w:rPr>
          <w:vertAlign w:val="superscript"/>
        </w:rPr>
      </w:pPr>
      <w:r>
        <w:rPr>
          <w:color w:val="FF0000"/>
        </w:rPr>
        <w:t>б) 50 чел/км</w:t>
      </w:r>
      <w:r>
        <w:rPr>
          <w:color w:val="FF0000"/>
          <w:vertAlign w:val="superscript"/>
        </w:rPr>
        <w:t>2</w:t>
      </w:r>
      <w:r>
        <w:rPr/>
        <w:tab/>
        <w:t>г) 108 чел/к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34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ст 2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1.Главной улицей Поволжья является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) Дон</w:t>
        <w:tab/>
        <w:t>в) Ок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color w:val="FF0000"/>
        </w:rPr>
        <w:t>б) Волга</w:t>
      </w:r>
      <w:r>
        <w:rPr/>
        <w:tab/>
        <w:t>г) Терек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2. Какие республики входят в состав Поволжья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</w:t>
      </w:r>
      <w:r>
        <w:rPr>
          <w:color w:val="FF0000"/>
        </w:rPr>
        <w:t>) Татарстан и Калмыкия</w:t>
      </w:r>
      <w:r>
        <w:rPr/>
        <w:tab/>
        <w:t>в) Карелия и Коми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б) Карелия и Татарстан</w:t>
        <w:tab/>
        <w:t>г) Калмыкия и Адыге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3. Какой народ во время ВО войны был депортирован в Сибирь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) татары</w:t>
        <w:tab/>
        <w:t>в) казахи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color w:val="FF0000"/>
        </w:rPr>
        <w:t>б) немцы</w:t>
      </w:r>
      <w:r>
        <w:rPr/>
        <w:tab/>
        <w:t>г) калмыки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4. На какой возвышенности расположен город Саратов?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) Валдайской</w:t>
        <w:tab/>
        <w:t>в) Смоленско-Московской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color w:val="FF0000"/>
        </w:rPr>
        <w:t>б) Приволжской</w:t>
      </w:r>
      <w:r>
        <w:rPr/>
        <w:tab/>
        <w:t>г) Ставропольской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5. Какой из субъектов федерации наименее плотно заселен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) Саратовская область</w:t>
        <w:tab/>
        <w:t>в) Татарстан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color w:val="FF0000"/>
        </w:rPr>
        <w:t>б) Республика Калмыкия</w:t>
      </w:r>
      <w:r>
        <w:rPr/>
        <w:tab/>
        <w:t>г) Ульяновская область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color w:val="FF0000"/>
        </w:rPr>
      </w:pPr>
      <w:r>
        <w:rPr>
          <w:color w:val="FF0000"/>
        </w:rPr>
        <w:t xml:space="preserve">Задание 3. Работа с картой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color w:val="FF0000"/>
        </w:rPr>
        <w:t xml:space="preserve">Расшифровать состав экономического района (Какая цифра потерялась?) </w:t>
      </w:r>
    </w:p>
    <w:p>
      <w:pPr>
        <w:pStyle w:val="Normal"/>
        <w:tabs>
          <w:tab w:val="clear" w:pos="708"/>
          <w:tab w:val="left" w:pos="3345" w:leader="none"/>
        </w:tabs>
        <w:rPr>
          <w:color w:val="FF0000"/>
        </w:rPr>
      </w:pPr>
      <w:r>
        <w:rPr>
          <w:color w:val="FF0000"/>
        </w:rPr>
        <w:t>Чего нет на картах?</w:t>
      </w:r>
    </w:p>
    <w:p>
      <w:pPr>
        <w:pStyle w:val="Normal"/>
        <w:tabs>
          <w:tab w:val="clear" w:pos="708"/>
          <w:tab w:val="left" w:pos="3345" w:leader="none"/>
        </w:tabs>
        <w:rPr>
          <w:color w:val="FF0000"/>
        </w:rPr>
      </w:pPr>
      <w:r>
        <w:rPr>
          <w:color w:val="FF0000"/>
        </w:rPr>
        <w:t>Задание 4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Что хотели бы узнать на уроке? (отрасли специализации Поволжья и Северного Кавказа и их плюсы и минусы) или (перспективы и проблемы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Инструкция 2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1.Построить модель определения коэффициента специализации.  Для работы необходимо иметь данные:</w:t>
      </w:r>
    </w:p>
    <w:p>
      <w:pPr>
        <w:pStyle w:val="Normal"/>
        <w:tabs>
          <w:tab w:val="clear" w:pos="708"/>
          <w:tab w:val="left" w:pos="3345" w:leader="none"/>
        </w:tabs>
        <w:ind w:left="1440" w:hanging="0"/>
        <w:rPr/>
      </w:pPr>
      <w:r>
        <w:rPr/>
        <w:t>- Долю продукции района в %</w:t>
      </w:r>
    </w:p>
    <w:p>
      <w:pPr>
        <w:pStyle w:val="Normal"/>
        <w:tabs>
          <w:tab w:val="clear" w:pos="708"/>
          <w:tab w:val="left" w:pos="3345" w:leader="none"/>
        </w:tabs>
        <w:ind w:left="1440" w:hanging="0"/>
        <w:rPr/>
      </w:pPr>
      <w:r>
        <w:rPr/>
        <w:t>- долю численности населения района в % по отношению к общей численности населения страны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2. Если в результате произведенных расчетов, вы определите, что К&gt;1, то эта отрасль является отраслью специализации данного района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3. Для определения специализации существует К специализации, который рассчитывается по формуле: </w:t>
      </w:r>
      <w:r>
        <w:rPr>
          <w:color w:val="FF0000"/>
        </w:rPr>
        <w:t>К= П/Н</w:t>
      </w:r>
      <w:r>
        <w:rPr/>
        <w:t>, где П – для продукции района,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Н – доля населения района в общем населении страны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058"/>
        <w:gridCol w:w="2019"/>
        <w:gridCol w:w="1140"/>
        <w:gridCol w:w="1200"/>
        <w:gridCol w:w="2364"/>
      </w:tblGrid>
      <w:tr>
        <w:trPr>
          <w:trHeight w:val="195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Экономический район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>Отрасли специализации9 (П)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Доля населения (Н)</w:t>
            </w:r>
          </w:p>
        </w:tc>
      </w:tr>
      <w:tr>
        <w:trPr>
          <w:trHeight w:val="345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 xml:space="preserve">          </w:t>
            </w:r>
            <w:r>
              <w:rPr/>
              <w:t>АП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Машиностро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ТЭ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Легкая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оволжь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2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18,6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28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1,8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11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верный Кавка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23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16,7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23,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1,2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12%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  <w:t>4.Создайте графическую модель, отражающую значение коэффициента специализации по отраслям промышленности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Для построения диаграммы выделите не связанные диапазоны В4:В12 ит.д. доработать с Л.И.</w:t>
      </w:r>
    </w:p>
    <w:p>
      <w:pPr>
        <w:pStyle w:val="Normal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на интерактивную доску вывести или график или диаграмму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FF0000"/>
          <w:sz w:val="20"/>
          <w:szCs w:val="20"/>
        </w:rPr>
        <w:t>Вывод:</w:t>
      </w:r>
      <w:r>
        <w:rPr>
          <w:rFonts w:cs="Arial" w:ascii="Arial" w:hAnsi="Arial"/>
          <w:sz w:val="20"/>
          <w:szCs w:val="20"/>
        </w:rPr>
        <w:t xml:space="preserve"> Отрасли специализации Северного Кавказа и Поволжья совпадают, т.к. (ответы детей)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бота в группах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- Что общего пережили данные регионы, в чем отличие этих регионов?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FF0000"/>
          <w:sz w:val="20"/>
          <w:szCs w:val="20"/>
        </w:rPr>
        <w:t xml:space="preserve">Задание 5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пробуем исследовать историю, народы, причины разнообразия этносов, рекреационные ресурсы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! группа: Исследует многонациональный состав Северного Кавказа  *(составляют проект по тексту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2 группа: Исследует многонациональный состав Поволжья (составляют текст по презентации)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группа: Памятники «Журавлей» в Поволжье и на Северном Кавказе (На мелодию Журавлей демонстрация всех памятников павшим в годы Великой Отечественной войне)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группа: «Остановись мгновенье. Ты прекрасно!» ( Презентация, Сочи зимняя олимпиада -2014 год!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минут на подготовку, 3 на защиту.</w:t>
      </w:r>
    </w:p>
    <w:p>
      <w:pPr>
        <w:pStyle w:val="Normal"/>
        <w:spacing w:before="280" w:after="280"/>
        <w:ind w:left="70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Задание 6. Итог урока </w:t>
      </w:r>
    </w:p>
    <w:p>
      <w:pPr>
        <w:pStyle w:val="Normal"/>
        <w:spacing w:before="280" w:after="280"/>
        <w:ind w:left="70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Домашнее задание: подготовьте материал о выдающихся людях регионов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мы ответим на последний вопрос урока, изменив его содержание Где нам пригодятся полученные знания на уроке ( Ответы детей в повседневной жизни)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и за урок, учащиеся выставляют по итогам портфолио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рим на память буклет экономических районов: Поволжья и Северного Кавказа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62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3:00Z</dcterms:created>
  <dc:creator>В-Воу</dc:creator>
  <dc:description/>
  <cp:keywords/>
  <dc:language>en-US</dc:language>
  <cp:lastModifiedBy>1</cp:lastModifiedBy>
  <dcterms:modified xsi:type="dcterms:W3CDTF">2011-10-22T18:29:00Z</dcterms:modified>
  <cp:revision>10</cp:revision>
  <dc:subject/>
  <dc:title>                           Разработка урока по географии в 9-х классах</dc:title>
</cp:coreProperties>
</file>