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425"/>
        <w:jc w:val="both"/>
        <w:rPr>
          <w:sz w:val="30"/>
          <w:szCs w:val="30"/>
        </w:rPr>
      </w:pPr>
      <w:r>
        <w:rPr>
          <w:rFonts w:cs="MV Boli" w:ascii="MV Boli" w:hAnsi="MV Boli"/>
          <w:b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93.75pt;width:549.8pt;height:93.65pt;mso-wrap-style:none;v-text-anchor:middle;mso-position-vertical:top" type="_x0000_t136">
            <v:path textpathok="t"/>
            <v:textpath on="t" fitshape="t" string="вестник парламента" style="font-family:&quot;Arial Black&quot;;font-size:12pt"/>
            <v:fill o:detectmouseclick="t" type="solid" color2="#ff4f0f"/>
            <v:stroke color="#c00000" weight="9360" joinstyle="miter" endcap="flat"/>
            <v:shadow on="t" obscured="f" color="black"/>
            <w10:wrap type="square"/>
          </v:shape>
        </w:pic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так, очень быстро и незаметно пролетел октябрь. Трудно верится, но мы уже учимся 2 месяца! Быстро время летит…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ведем итоги прошедшего месяца…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ым запоминающимся, конечно же, остался субботник. 22 октября, не смотря на пасмурную погоду, противный моросящий дождь и ветер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-А, 6-Б,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360545" cy="3010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-А, 8-А, 9-А, 10-А классы мужественно убирали листья на бульваре Красных Зорь и пришкольной территории. Но, все же радость на лицах некоторых учеников присутствовала; конечно, ведь труд объединяет людей. </w:t>
      </w:r>
      <w:r>
        <w:rPr>
          <w:b/>
          <w:sz w:val="30"/>
          <w:szCs w:val="30"/>
        </w:rPr>
        <w:t>Всем участникам уборки огромное спасибо за помощь!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438525" cy="3163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самых маленьких учеников нашей школы в ДДТ Левобережный была проведена развлекательная программа «</w:t>
      </w:r>
      <w:r>
        <w:rPr>
          <w:b/>
          <w:sz w:val="30"/>
          <w:szCs w:val="30"/>
        </w:rPr>
        <w:t>Первоклассные ребята</w:t>
      </w:r>
      <w:r>
        <w:rPr>
          <w:sz w:val="30"/>
          <w:szCs w:val="30"/>
        </w:rPr>
        <w:t>», в которой они показали все свои таланты, соревновались и побеждали.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352800" cy="2672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42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851" w:right="424" w:gutter="0" w:header="0" w:top="426" w:footer="0" w:bottom="1134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424" w:gutter="0" w:header="0" w:top="426" w:footer="0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 для второклассников была проведена игра «</w:t>
      </w:r>
      <w:r>
        <w:rPr>
          <w:b/>
          <w:sz w:val="30"/>
          <w:szCs w:val="30"/>
        </w:rPr>
        <w:t>Леди и джентльмены</w:t>
      </w:r>
      <w:r>
        <w:rPr>
          <w:sz w:val="30"/>
          <w:szCs w:val="30"/>
        </w:rPr>
        <w:t xml:space="preserve">».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029585" cy="2243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грая, ребята смогли показать свои знания этикета, учились новым правилам поведения, участвовали в конкурса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145665" cy="2792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конце игры все команды дружно дали клятву вежливости и обещали её сдерж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 9 классах проходит ролевая игра «</w:t>
      </w:r>
      <w:r>
        <w:rPr>
          <w:b/>
          <w:sz w:val="30"/>
          <w:szCs w:val="30"/>
        </w:rPr>
        <w:t>Открываем предприятие</w:t>
      </w:r>
      <w:r>
        <w:rPr>
          <w:sz w:val="30"/>
          <w:szCs w:val="30"/>
        </w:rPr>
        <w:t>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300730" cy="2411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аждая команда создает свою фирму и в условиях сильной конкуренции пытается выдвинуть её на первые места, а также выводит из кризиса.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755390" cy="2411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та игра по-настоящему объединила ребят, им интересно создавать что-то новое, придумывать, фантазировать, импровизировать, стараться быть лучше. Она просто повышает настроение. Может, хоть так класс станет дружне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517265" cy="2670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учеников 5-8 классов проводилась лекция «</w:t>
      </w:r>
      <w:r>
        <w:rPr>
          <w:b/>
          <w:sz w:val="30"/>
          <w:szCs w:val="30"/>
        </w:rPr>
        <w:t>Как не стать жертвой преступления</w:t>
      </w:r>
      <w:r>
        <w:rPr>
          <w:sz w:val="30"/>
          <w:szCs w:val="30"/>
        </w:rPr>
        <w:t>». По идее, её должны были провести сотрудники доблестной полиции, но их мы так и не дождались. Дела, видимо…. Наша любимая Инна Николаевна, спасла ситуацию и вкратце напомнила учащимся правила безопасности дома, на улицах, в транспорте. Атмосфера в зале была оживленная, все дружно принимали участие в обсуждениях. В конце выступления показали занимательный мультик «</w:t>
      </w:r>
      <w:r>
        <w:rPr>
          <w:b/>
          <w:sz w:val="30"/>
          <w:szCs w:val="30"/>
        </w:rPr>
        <w:t>Приключения Спасика и его друзей</w:t>
      </w:r>
      <w:r>
        <w:rPr>
          <w:sz w:val="30"/>
          <w:szCs w:val="30"/>
        </w:rPr>
        <w:t xml:space="preserve">», в котором подводились итоги всей лекции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23360" cy="25285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23360" cy="3013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видите, школьная жизнь бьет ключом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Желаем всем хорошей учебы, новых событий и достижений!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Р</w:t>
      </w:r>
      <w:r>
        <w:rPr>
          <w:b/>
          <w:sz w:val="20"/>
          <w:szCs w:val="20"/>
        </w:rPr>
        <w:t xml:space="preserve">едакционно-издательская комиссия Парламента школы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Журналист – Никитина Мария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sectPr>
      <w:type w:val="continuous"/>
      <w:pgSz w:w="11906" w:h="16838"/>
      <w:pgMar w:left="1701" w:right="424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21:00Z</dcterms:created>
  <dc:creator>Анна</dc:creator>
  <dc:description/>
  <cp:keywords/>
  <dc:language>en-US</dc:language>
  <cp:lastModifiedBy>Катя</cp:lastModifiedBy>
  <dcterms:modified xsi:type="dcterms:W3CDTF">2011-12-13T11:55:00Z</dcterms:modified>
  <cp:revision>22</cp:revision>
  <dc:subject/>
  <dc:title/>
</cp:coreProperties>
</file>