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товимся к ЕГЭ по обществознанию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лезные советы по написанию эссе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Уважаемые одиннадцатиклассники! В настоящий момент большинство ВУЗов при поступлении требуют от выпускников результаты сдачи ЕГЭ по обществознанию. Статистика показывает, что число школьников, выбирающих предмет обществознание для сдачи ЕГЭ, ежегодно растёт, а показатель качества оставляет желать лучшего. Хорошая подготовка к экзамену часто зависит от рекомендаций педагога, который заинтересован в наилучших показателях работ учащихся. Давайте обратимся к некоторым рекомендациям по выполнению одного из сложных заданий ЕГЭ по обществознанию – написанию эссе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Единый государственный экзамен по обществознанию по своей структуре состоит из трёх частей. Задания </w:t>
      </w:r>
      <w:r>
        <w:rPr>
          <w:b/>
          <w:sz w:val="28"/>
          <w:szCs w:val="28"/>
        </w:rPr>
        <w:t xml:space="preserve">части А </w:t>
      </w:r>
      <w:r>
        <w:rPr>
          <w:sz w:val="28"/>
          <w:szCs w:val="28"/>
        </w:rPr>
        <w:t>проверяют знания учащихся базового уровн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Часть В </w:t>
      </w:r>
      <w:r>
        <w:rPr>
          <w:sz w:val="28"/>
          <w:szCs w:val="28"/>
        </w:rPr>
        <w:t>включает задания базового и повышенного уровн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Часть С </w:t>
      </w:r>
      <w:r>
        <w:rPr>
          <w:sz w:val="28"/>
          <w:szCs w:val="28"/>
        </w:rPr>
        <w:t>включает задания повышенного и высокого уровня сложности. Соответственно за эти задания и увеличивается количество  балл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ним из таких заданий высокого уровня сложности в части С является написание эссе. В демонстрационном варианте ЕГЭ по обществознанию 2010 года балл за эссе увеличили с 4 до 5, что существенно повышает значимость этого задания и усложняет экзаменационную работ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азалось бы, что может сложного в изложении пары строк о своей позиции к авторскому высказыванию. Но само слово «эссе», порой, вводит школьников в ступор. Ведь для учащихся не так просто написать мини-сочинение на свободную тему с выражением индивидуальной позиции, проявляя свободу творчества без четкого, строго установленного плана, который существует для сочинений по литературе или русскому языку. Многие учащиеся на уроках достаточно легко озвучивают аргументы в защиту или опровержение конкретной проблемы устно, но изложение этих аргументов письменно в определённом порядке, с приведением ярких примеров требует уже не малых усилий. И на вопрос «каким должно быть эссе?» можно ответить по-разному, и все ответы будут правильными. Но однозначно можно сказать, что эссе это неординарное сочинение публицистического жанра, которое имеет свои определённые особенност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</w:t>
      </w:r>
      <w:r>
        <w:rPr>
          <w:b/>
          <w:bCs/>
          <w:sz w:val="28"/>
          <w:szCs w:val="28"/>
        </w:rPr>
        <w:t>«Общие требования к эссе по обществознанию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вайте попробуем разобраться, какие существенные признаки содержит сочинение-эсс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Во-первых</w:t>
      </w:r>
      <w:r>
        <w:rPr>
          <w:sz w:val="28"/>
          <w:szCs w:val="28"/>
        </w:rPr>
        <w:t>, эссе посвящено одной конкретной проблеме или вопросу, чтобы позиция автора не носила всеобъемлющий характер. Но часто одна проблема ведёт к раскрытию многих второстепенных вопросов, и ученику нужно постараться «не утонуть» в них, а придерживаться конкретной основной пози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о-вторых</w:t>
      </w:r>
      <w:r>
        <w:rPr>
          <w:sz w:val="28"/>
          <w:szCs w:val="28"/>
        </w:rPr>
        <w:t>, эссе – достаточно субъективный жанр. И в этом его ценность. Ведь учитель ждёт от автора личностной оценки воспринимаемой темы, неординарности, выражения индивидуальной позиции, стиля мышления и речи, свободного ориентирования в обществоведческих терминах и социальных события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В-третьих</w:t>
      </w:r>
      <w:r>
        <w:rPr>
          <w:sz w:val="28"/>
          <w:szCs w:val="28"/>
        </w:rPr>
        <w:t>, эссе требует непринуждённости в повествовании,  то есть должна чувствоваться свобода в изложении своих мыслей. Использование каких-либо формальных установок может придать мини-сочинению «сухость»,  «чёрствость», в то время как содержание должно увлекать, порой даже противоречить стандартным принципа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В-четвёртых</w:t>
      </w:r>
      <w:r>
        <w:rPr>
          <w:sz w:val="28"/>
          <w:szCs w:val="28"/>
        </w:rPr>
        <w:t>, эссе требует написания небольшого объёма, так как время работы на ЕГЭ ограничен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В-пятых</w:t>
      </w:r>
      <w:r>
        <w:rPr>
          <w:sz w:val="28"/>
          <w:szCs w:val="28"/>
        </w:rPr>
        <w:t>, эссе на обществоведческие темы должны быть своеобразными, чтобы удивить читателя, дать возможность по-новому оценить известные факты, оспорить истину, приводя в доказательство парадоксальные опреде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В-шестых</w:t>
      </w:r>
      <w:r>
        <w:rPr>
          <w:sz w:val="28"/>
          <w:szCs w:val="28"/>
        </w:rPr>
        <w:t>, не смотря на парадоксальные факты, содержание должно иметь внутреннюю гармонию и непротиворечивость личностных суждений автор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-седьмых</w:t>
      </w:r>
      <w:r>
        <w:rPr>
          <w:sz w:val="28"/>
          <w:szCs w:val="28"/>
        </w:rPr>
        <w:t xml:space="preserve">, эссе обладает такой чертой, как открытость. Конечно, как и в  любом сочинении или статье, в конце эссе необходимо делать вывод, но так, чтобы любой другой автор мог продолжить размышление по раскрываемому вопросу, приводя свой анализ или дополняя аргументы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 достоинствам эссе следует отнести: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наличие краткой информации об авторе высказывания, ставшего темой эссе (политический деятель, экономист, философ, общественный деятель);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ключение его предшественников, последователей, противников;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писание различных точек зрения на проблему;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ногозначность используемых понятий и терминов в контексте содержания;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</w:rPr>
        <w:t>- приведение альтернативных вариантов решения проблемы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Критерии оценивания эсс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жде, чем приступить к написанию эссе, ученик должен быть ознакомлен с требованиями, предъявляемыми к такому типу задания. Чаще всего можно обратиться к тренировочным заданиям по ЕГЭ. </w:t>
      </w:r>
      <w:r>
        <w:rPr>
          <w:i/>
          <w:sz w:val="28"/>
          <w:szCs w:val="28"/>
        </w:rPr>
        <w:t xml:space="preserve">Баллы за эссе ставятся в соответствии с такими критериями, как: </w:t>
      </w:r>
      <w:r>
        <w:rPr>
          <w:b/>
          <w:i/>
          <w:sz w:val="28"/>
          <w:szCs w:val="28"/>
        </w:rPr>
        <w:t>смысл высказывания раскрыт, представлена собственная позиция с аргументацией, суждения и аргументы раскрываются с опорой на теоретические положения, выводы и факты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Но эти  критерии не дают учащимся конкретики. Нужно помнить, что эссе как определённый тип задания требует от учащихся выражения своих умений и навык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</w:rPr>
        <w:t xml:space="preserve">    </w:t>
      </w:r>
      <w:r>
        <w:rPr>
          <w:b/>
          <w:bCs/>
          <w:sz w:val="28"/>
          <w:szCs w:val="28"/>
        </w:rPr>
        <w:t>Что должен уметь экзаменуемый?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1. Уметь характеризовать с научных позиций основные социальные факты, процессы, явления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2. Анализировать актуальную информацию об социальных объектах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3. Уметь объяснять причинно-следственные связи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4. Раскрывать на примерах теоретические положения обществоведческих наук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5. Оценивать действия социальных групп, личности, социальные процессы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6. Формировать собственные аргументы, выводы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7. Проявлять творческое самовыражени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ким образом, для написания эссе важна серьёзная теоретическая и практическая подготовка учащихс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Этапы работы над сочинением-эссе. С чего начать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аписание эссе начинается с выбора темы.</w:t>
      </w:r>
      <w:r>
        <w:rPr>
          <w:sz w:val="28"/>
          <w:szCs w:val="28"/>
        </w:rPr>
        <w:t xml:space="preserve"> Тематика предлагаемых проблем распределена по категориям: философия, социология, экономика, социальная психология, политология и правоведение. Для подготовки к ЕГЭ учащимся лучше всего определиться с двумя-тремя направлениями, по которым они более успешно ориентируются, апеллируя  понятиями и фактами. Иногда учащиеся сами выбирают конкретное направление, в котором им нравится обсуждать актуальные проблемы. Однако, исходя из опыта подготовки к эссе, ученику нужно попробовать свои силы во всех направлениях, тогда приоритетные будут представлены наиболее ярко, и ученик будет делать упор уже на них. Часто я советую школьникам выбирать те направления, в которых легче привести примеры из современной общественной жизни (политология, экономика, социологи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бор темы эссе – сложная задача. Учащиеся должны быть уверены, что выбранное высказывание понято ими правильно, что они обладают достаточным запасом обществоведческих понятий, что сумеют привести убедительные факты и примеры из истории, общественной жизни, собственного опыта. Далее необходимо определить проблему, которая отражена в высказывании, её актуальность и социальную значимость.  Чаще всего само высказывание уже содержит подсказку о проблеме. На первых этапах подготовки к написанию эссе необходимо обратить внимание учащихся на те понятия, которые использованы в высказывании. Именно эти понятия необходимо раскрыть в содержании эссе, именно от этих понятий и следует вести свою аргументацию. Обратимся к высказыванию Э. Хаббарда «Конкуренция – жизнь торговли и смерть торговцев». Основные понятия «конкуренция», «торговля», а они в свою очередь относятся к понятию «рынок». Следовательно, следует раскрыть значение современного рынка, его механизмы, структуру рыночной экономики, значение конкуренции как движущей силы торгов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ыстроить логику изложения содержания эссе учащимся поможет составление </w:t>
      </w:r>
      <w:r>
        <w:rPr>
          <w:b/>
          <w:i/>
          <w:sz w:val="28"/>
          <w:szCs w:val="28"/>
        </w:rPr>
        <w:t>плана или своеобразного черновика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Учащиеся имеют возможность сами выбирать последовательность изложения аргументов, фактов, примеров, в этом и будет проявляться неординарность эссе. </w:t>
      </w:r>
      <w:r>
        <w:rPr>
          <w:i/>
          <w:sz w:val="28"/>
          <w:szCs w:val="28"/>
        </w:rPr>
        <w:t xml:space="preserve">Но, на мой взгляд, </w:t>
      </w:r>
      <w:r>
        <w:rPr>
          <w:b/>
          <w:i/>
          <w:sz w:val="28"/>
          <w:szCs w:val="28"/>
        </w:rPr>
        <w:t>три основные позиции структуры следует  всё же учитывать: вступление, основная часть и заключение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Это существенно облегчить работу учащимс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ступл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ак раз и показывает, насколько </w:t>
      </w:r>
      <w:r>
        <w:rPr>
          <w:i/>
          <w:sz w:val="28"/>
          <w:szCs w:val="28"/>
        </w:rPr>
        <w:t>ученик понял проблему, отразил её актуальность.</w:t>
      </w:r>
      <w:r>
        <w:rPr>
          <w:sz w:val="28"/>
          <w:szCs w:val="28"/>
        </w:rPr>
        <w:t xml:space="preserve"> Также во вступлении следует указать и собственную позицию по данной проблеме и определить дальнейшие направления исслед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Основная часть эссе</w:t>
      </w:r>
      <w:r>
        <w:rPr>
          <w:sz w:val="28"/>
          <w:szCs w:val="28"/>
        </w:rPr>
        <w:t xml:space="preserve"> – это детальное исследование проблемы с её доказательством или опровержением. Эта часть структуры эссе более объёмна и содержательна. Здесь авторы приводят свои тезисы, определяющие истинность или ложность высказывания. Тезисы необходимо разбавлять фактами, явлениями действительности, научными доказательствами. Факты должны быть взаимосвязаны, и нужно помнить, что любой факт имеет свою действительность лишь в конкретное историческое время. Например, в эссе, в котором раскрываются элементы национализма, фашизма, можно в качестве примера привести события Второй мировой войны, а из более современных – события, связанные с Грузией и Южной Осети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нно в этой части раскрываются определения понятий через существенные признаки предметов. Кроме того, свободное использование обществоведческих понятий в контексте содержания показывает, насколько полными знаниями обладает автор эссе. Важно, чтобы используемые понятия были чёткими, правильными, общеприняты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громным плюсом в написании эссе является приведение примеров. Выигрышно применить пример из истории, общественной жизни, литературных произведений. Если автор затрудняется в этом плане, то можно использовать примеры из собственной жизни и накопленного опыта. Например, в моей практике был случай, когда выпускница, рассуждая в эссе по проблемам предпринимательской деятельности, описала опыт своего дедушки, который был одним из начинающих предпринимателей на селе, а на сегодняшний момент уже является председателем Союза предпринимателей Нефтегорского район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ледует учитывать, что примеры должны чётко относится к анализируемой проблеме. Использование примеров показывает свободное ориентирование учащихся в общественном пространстве, умение правильно дать оценку событиям, процессам, действиям личност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аключительная часть</w:t>
      </w:r>
      <w:r>
        <w:rPr>
          <w:sz w:val="28"/>
          <w:szCs w:val="28"/>
        </w:rPr>
        <w:t xml:space="preserve"> эссе может содержать краткие выводы учащихся по теме, отражающие собственную точку зрения, которая носит перспективный характер. Также в заключении автор может предложить своё оригинальное решение проблемы. Эссе станет более интересным, если выводы будут яркими, эмоциональными, непредсказуемыми, с необычными поворотами. Это позволить вести дальнейшее рассуждение по анализируемой проблеме (Человек лишь часть огромного мира, мира, который опутан толстой паутиной тайн и загадок. Найдётся ли такой паук, который распутает её?.. Человек?.. Что это?..  Кто это?..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ким образом, написание эссе лучше всего выполнять последовательн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Если позволяет время, то можно воспользоваться следующей подсказкой написания эсс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Этапы написания эссе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писание эссе в черновом вариант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ализ содержания текста, подбор тезисов и аргументов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ерка стиля, логичности, последовательности изложения материал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рректировка содержания текста и написание окончательного варианта.</w:t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                    </w:t>
      </w:r>
      <w:r>
        <w:rPr>
          <w:b/>
          <w:i/>
          <w:sz w:val="28"/>
          <w:szCs w:val="28"/>
        </w:rPr>
        <w:t>ПАМЯТКА БУДУЩЕМУ ВЫПУСКНИКУ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i/>
          <w:sz w:val="28"/>
          <w:szCs w:val="28"/>
        </w:rPr>
        <w:t>А</w:t>
      </w:r>
      <w:r>
        <w:rPr>
          <w:b/>
          <w:i/>
          <w:sz w:val="28"/>
          <w:szCs w:val="28"/>
        </w:rPr>
        <w:t>лгоритм работы над эссе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знакомление с предложенными темам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ределение смысла предложенных высказывани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мысление проблемы в контексте базовых наук (Что я должен знать, чтобы раскрыть тему?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ределение своего отношения к высказыванию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ределение обществоведческих терминов, понятий, обобщений для теоретической базы доказательст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ведение фактов, примеров, убедительно доказывающих собственную позиц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воём эссе учащиеся особое внимание должны уделить стилю написания. Собственный стиль отличается парадоксальностью, образностью, ярко отражает личность ученика, показывает неординарность его мышления. Стиль изложения материала отражает внутреннее смысловое единство и даёт возможность уйти от шаблона и однотипности мини-сочинен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оветую начинающим подготовку к эссе чаще всего соглашаться с автором высказывания, так легче приводить аргументы. Писать эссе нужно еженедельно, чтобы к выходу на экзамен, выпускник имел весомую базу материала. Бывало даже так, что на экзамене попадалась тема, на которую ученик уже писал эссе вместе с учителем. Кроме того,  вырабатывается свой алгоритм написания и свой стиль, умение выбирать нужные примеры из действительно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 стоит пренебрегать общими требованиями к оформлению текста. Проверяющий не всегда может прочитать неразборчивые слова, теряется связь, а, значит, снижается балл за эссе. Да и аккуратность только приветствуется. Правильно заполненный бланк ответа поможет избежать недоразумений и недочё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умаю, что данные советы существенно помогут учащимся подготовиться к ЕГЭ по обществознанию. Желаю удачи будущим выпускникам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Елена Владимировна Конькова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учитель обществознан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ОУ «Утёвская СОШ» «Образовательный центр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района Нефтегорский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амарской области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OpenSymbol;Arial Unicode MS"/>
    </w:rPr>
  </w:style>
  <w:style w:type="character" w:styleId="WW8Num1z1">
    <w:name w:val="WW8Num1z1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2:59:00Z</dcterms:created>
  <dc:creator>1</dc:creator>
  <dc:description/>
  <cp:keywords/>
  <dc:language>en-US</dc:language>
  <cp:lastModifiedBy>Галина</cp:lastModifiedBy>
  <dcterms:modified xsi:type="dcterms:W3CDTF">2011-12-08T12:59:00Z</dcterms:modified>
  <cp:revision>2</cp:revision>
  <dc:subject/>
  <dc:title>Готовимся к ЕГЭ по обществознанию</dc:title>
</cp:coreProperties>
</file>