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Кто из перечисленных животных ведёт полуподводный образ жизн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хухоль,                 б) суслик,                     в)лет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вост обезьяны – это приспособление, в основн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 защите,         б)к планированию при прыжках,   в)к лазанью по деревь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испособление к подземному образу жизни у кр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одинаковое строение зубов,    б)активный образ жиз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волосяной покров на теле.       г)лопатообразные коне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У морских млекопитающих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приспособление к жизни в во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развитое зрение,     б)большие клыки,     в)обтекаемая форма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Волки на крупных животных охотятся ста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В любое время года,  б)осенью и зимой,   в)весной и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езонные миграции характерны для таких млекопитающих,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ежи,    б)летучи мыши,     в)к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лекопитающие, впадающие в зимний сон, имеются в семейств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волчьи, медвежьи, куньи;  б) кошачьи, волчьи, кун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медвежьи, кун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Назвать три млекопитающих, которые запасают кор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ные виды организмов образуются из одн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в разных условиях среды; б)в одинаковых условиях среды; в) в обоих случаях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ая причина сохранения зелёных кузнечиков на зелёном лугу связана с тем, ч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птицы не едят зелёных кузнечиков; б) птицы их не видят; в)зелёные кузнечики размножаются активнее кузнечиков другого ц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Чем объяснить, что морской конёк и рыба-пила одинаково хорошо приспособлены к жизни в моря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наследственной изменчивостью и естественным отбором; б)случайной приспособленностью; в)наследственной изменчивость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рблюжьей колючкой питаются верблюды, козы. Это доказывает, что приспособления этого растения к сред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бесполезны; б)вредны; в)относительны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Дайте определения следующим понятиям: </w:t>
      </w:r>
      <w:r>
        <w:rPr>
          <w:sz w:val="28"/>
          <w:szCs w:val="28"/>
        </w:rPr>
        <w:t>изменчивость, наследственность, естественный отбо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Какова связь между этими тремя понятиями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свойство организма определяет сходство родителей и потомств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1.Разные виды организмов образуются из одн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в разных условиях среды; б)в одинаковых условиях среды; в) в обоих случаях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2.Возможная причина сохранения зелёных кузнечиков на зелёном лугу связана с тем, ч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птицы не едят зелёных кузнечиков; б) птицы их не видят; в)зелёные кузнечики размножаются активнее кузнечиков другого ц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3.Чем объяснить, что морской конёк и рыба-пила одинаково хорошо приспособлены к жизни в моря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наследственной изменчивостью и естественным отбором; б)случайной приспособленностью; в)наследственной изменчивост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Верблюжьей колючкой питаются верблюды, козы. Это доказывает, что приспособления этого растения к сред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бесполезны; б)вредны; в)относительны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5.Дайте определения следующим понятиям: </w:t>
      </w:r>
      <w:r>
        <w:rPr>
          <w:sz w:val="28"/>
          <w:szCs w:val="28"/>
        </w:rPr>
        <w:t>изменчивость, наследственность, естественный отб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6.Какова связь между этими тремя понятиям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</w:t>
      </w:r>
      <w:r>
        <w:rPr>
          <w:i/>
          <w:sz w:val="28"/>
          <w:szCs w:val="28"/>
        </w:rPr>
        <w:t>Какое свойство организма определяет сходство родителей и потомств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ТЕСТ «РАЗМНОЖЕНИЕ ГОЛОСЕМЕННЫХ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поротник в отличие от водоросли имее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клеточное строение  б)хлоропласты в клетках  в)</w:t>
      </w:r>
      <w:r>
        <w:rPr>
          <w:b/>
          <w:sz w:val="28"/>
          <w:szCs w:val="28"/>
        </w:rPr>
        <w:t>ткани и орга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клетки с оболочкой, ядром и цитоплазм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. Спора в отличие от семени представляет собой:</w:t>
      </w:r>
    </w:p>
    <w:p>
      <w:pPr>
        <w:pStyle w:val="Normal"/>
        <w:rPr/>
      </w:pPr>
      <w:r>
        <w:rPr>
          <w:sz w:val="28"/>
          <w:szCs w:val="28"/>
        </w:rPr>
        <w:t xml:space="preserve">А)одну клетку, покрытую оболочкой  б)многоклеточный зародыш  </w:t>
      </w:r>
    </w:p>
    <w:p>
      <w:pPr>
        <w:pStyle w:val="Normal"/>
        <w:rPr/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>многоклеточный зачаток нового растения</w:t>
      </w:r>
      <w:r>
        <w:rPr>
          <w:sz w:val="28"/>
          <w:szCs w:val="28"/>
        </w:rPr>
        <w:t xml:space="preserve">  г)половую кле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Строение заростка папоротника свидетельствует о его происхождении от:</w:t>
      </w:r>
    </w:p>
    <w:p>
      <w:pPr>
        <w:pStyle w:val="Normal"/>
        <w:rPr/>
      </w:pPr>
      <w:r>
        <w:rPr>
          <w:sz w:val="28"/>
          <w:szCs w:val="28"/>
        </w:rPr>
        <w:t>А)бактерий  б)грибов  в)</w:t>
      </w:r>
      <w:r>
        <w:rPr>
          <w:b/>
          <w:sz w:val="28"/>
          <w:szCs w:val="28"/>
        </w:rPr>
        <w:t>древних многоклеточных водорослей</w:t>
      </w:r>
      <w:r>
        <w:rPr>
          <w:sz w:val="28"/>
          <w:szCs w:val="28"/>
        </w:rPr>
        <w:t xml:space="preserve">  г)одноклеточных водорос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апоротники нельзя отнести к вполне сухопутным растениям?</w:t>
      </w:r>
    </w:p>
    <w:p>
      <w:pPr>
        <w:pStyle w:val="Normal"/>
        <w:rPr/>
      </w:pPr>
      <w:r>
        <w:rPr>
          <w:sz w:val="28"/>
          <w:szCs w:val="28"/>
        </w:rPr>
        <w:t>А)они влаголюбивы  б)живут в затемненных местах  в)не выносят ярких солнечных лучей  г)</w:t>
      </w:r>
      <w:r>
        <w:rPr>
          <w:b/>
          <w:sz w:val="28"/>
          <w:szCs w:val="28"/>
        </w:rPr>
        <w:t>для их размножения нужна влажная сре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Размножение папоротников проис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только половым путем  б)только бесполым путем</w:t>
      </w:r>
    </w:p>
    <w:p>
      <w:pPr>
        <w:pStyle w:val="Normal"/>
        <w:rPr/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>бесполое размножение чередуется с половым</w:t>
      </w:r>
      <w:r>
        <w:rPr>
          <w:sz w:val="28"/>
          <w:szCs w:val="28"/>
        </w:rPr>
        <w:t xml:space="preserve">  г)только вегетативным способ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Папоротникам для размножения нужна вода, потому чт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в ней происходит образование спор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</w:t>
      </w:r>
      <w:r>
        <w:rPr>
          <w:b/>
          <w:sz w:val="28"/>
          <w:szCs w:val="28"/>
        </w:rPr>
        <w:t>) в ней происходит прорастание спор и оплод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вода разносит спо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вода придает клеткам упруг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ТЕСТ «Покрытосеменные растени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сосны обыкновенной женские и мужские шишки образую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на разных растениях  б)</w:t>
      </w:r>
      <w:r>
        <w:rPr>
          <w:b/>
          <w:sz w:val="28"/>
          <w:szCs w:val="28"/>
        </w:rPr>
        <w:t>на одних и тех же растениях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емена в шишках сосны созревают чере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полгода после опыления  б)несколько месяцев после опыления</w:t>
      </w:r>
    </w:p>
    <w:p>
      <w:pPr>
        <w:pStyle w:val="Normal"/>
        <w:rPr/>
      </w:pPr>
      <w:r>
        <w:rPr>
          <w:sz w:val="28"/>
          <w:szCs w:val="28"/>
        </w:rPr>
        <w:t>В)три года после опыления  г)</w:t>
      </w:r>
      <w:r>
        <w:rPr>
          <w:b/>
          <w:sz w:val="28"/>
          <w:szCs w:val="28"/>
        </w:rPr>
        <w:t>полтора года после опы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Старые женские шишки у сосны и 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опадают целиком после высыпания из них сем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опадают целиком после длительного пребывания на деревь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не опадают, но постепенно рассыпаются на чешу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Голосеменные растения в отличие от папорот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живут на суше  б)имеют корень и побег  в)</w:t>
      </w:r>
      <w:r>
        <w:rPr>
          <w:b/>
          <w:sz w:val="28"/>
          <w:szCs w:val="28"/>
        </w:rPr>
        <w:t>размножаются семе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образую плод с семе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Признаки высших семенных растени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для размножения им необходима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споры мелкие, содержат мало питательных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крупные яйцеклетки с запасом питательных веществ</w:t>
      </w:r>
    </w:p>
    <w:p>
      <w:pPr>
        <w:pStyle w:val="Normal"/>
        <w:rPr/>
      </w:pPr>
      <w:r>
        <w:rPr>
          <w:sz w:val="28"/>
          <w:szCs w:val="28"/>
        </w:rPr>
        <w:t>Г)</w:t>
      </w:r>
      <w:r>
        <w:rPr>
          <w:b/>
          <w:sz w:val="28"/>
          <w:szCs w:val="28"/>
        </w:rPr>
        <w:t>процесс оплодотворения не зависит от наличия 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МНОЖЕНИЕ        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ножение – это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увели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ичества растени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б)увеличение размера организм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образование новых побегов  г)образование придаточных корн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Различают два способа размножения растений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А)вегетативное     и   семенное   б)усами и луковицами  в)клубнем и глаз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ветром и живот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Семена развиваются из семязачатков, которые наход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в тычинке  б)в завязи пестика  в)в пыльнике  г)на рыльце пе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Оплодотворение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попадание пыльцы на рыльце пестика  б)перенос пыльцы насеком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перенос пыльцы с помощью ветра  г)слияние мужской и женской гамет, в результате чего образуется зарод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Плод образуется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рыльца пестика  б)тычинки  в)лепестков  г)завязи пе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Плодом нельзя назва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корнеплод  б)стручок  клубень  г)я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Яркая окраска характерна для цветков, опыляем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ветром  б)насекомыми  в)искусственно  г)путем самоопыл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07:00Z</dcterms:created>
  <dc:creator>ЕЛЕНА</dc:creator>
  <dc:description/>
  <cp:keywords/>
  <dc:language>en-US</dc:language>
  <cp:lastModifiedBy>Admin</cp:lastModifiedBy>
  <cp:lastPrinted>2011-04-17T11:58:00Z</cp:lastPrinted>
  <dcterms:modified xsi:type="dcterms:W3CDTF">2011-12-10T16:31:00Z</dcterms:modified>
  <cp:revision>11</cp:revision>
  <dc:subject/>
  <dc:title>1</dc:title>
</cp:coreProperties>
</file>