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неклассное  меро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 форме  игры « Что ?  Где ? Когда ? « 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веденное  Кавкаевой  Л.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Цели .  Обучать  приемам  групповой  умственно-логической  игры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Формировать  стремление  к  познанию , к чтению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Развивать  логическое  мышление ,  способность  к  умозаключениям 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Знание  -  самое  превосходное  из  владений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Ал-Буруни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Ход  игры 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Ознакомление  с  правилами  игры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гра  проводится  всеми  командами  одновременно . Задача команд  -  дать правильный  ответ  на  поставленный  ведущим  вопрос . За  каждый  правильный  ответ  команда  получает  одно  игровое  очко . Командам   предлагается  24  вопроса .  Ведущий  произносит  слово  раунд ,  задает  вопрос  и  произносит  слово  « Время .»  На  обдумывание  и  написание  ответа  отводится  1  минута .  За  10  секунд  до  окончания  обдумывания  ведущий  предупреждает  команды  о  завершении  обсуждения  и  необходимости  записи  ответа . Начинается  обратный  отсчет  времени  .  Команды  должны  успеть  передать     письменные  ответы  жюри  до  слова  «ноль « .  Два  варианта  ответа  не  рассматриваются  . В  случае  нарушения  этого  правила   или  опоздания   жюри  имеет  право  не  принимать  ответ . Правильный  ответ  зачитывается  сразу  после  получения  ответов  команд .  Промежуточные  итоги  подводятся  после  12  вопросов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.  Ход  игры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1 . Американский психолог Эрик Берн относит полное отсутствие этого в жизни человека к области сенсорного голода и сравнивает по убийственности результатов с голодной смертью. В "Толковом словаре" Даля этому слову посвящены целых полторы страницы убористого текста. Что это, если, по мнению Даля, этим не занимаются только с тем, от чего умирают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: Игра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Кому  принадлежат  слова :  « К  геометрии  нет  особого  пути  даже  для  царей « 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 : Евклиду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Какие  три  числа  ,  если  их  сложить  или  перемножить  дают  один  и  тот  же  результат 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 : 1, 2, 3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4 . На аукционе Сотбис в 1994 году одна из этих машин, изготовленных в начале 1970-х в количестве 2 екземпляров, была продана за 68500 долларов. Несмотря на такой солидный возраст, на них никто никогда не ездил. Однако покупатель, богатый японец, так и не получил саму машину, и вряд ли получит ее в ближайшем будущем. Несмотря на это, он не возмущается: никому другому она тоже не достанется и уж точно не заржавеет. Что за машину купил себе японец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: Луноход, один из тех,стояших на лун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5. Где  пересекаются  высоты  прямоугольного  треугольника 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 :  в  вершине  прямого  угла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6. В 1929 году между папой Пием XI и правительством Муссолини было заключено так называемое "Лютеранское соглашение". Что же явилось результатом этого соглашения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: Создание государства Ватикан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7. Сторона  треугольника  ,  которая  может  быть  диаметром  описанной   окружности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: гипотенуза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8.  Как сейчас называют заведения, которые раньше называли "кухнями ведьмы"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: Аптеки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9.  Числовой  множитель  в  буквенном  выражении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 :  коэффициент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10. В последнее время появилась идея сооружения так называемого "Архимедова моста" - плавающего по поверхности моря тоннеля. Где его хотят соорудить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: Между Италией и Сицилией , родиной Архимеда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11. Как  звали  знаменитого  императора  и  полководца  Франции  ,  жившего  в  1769- 1821  гг.  ,если  известно  ,что  родился  он  на  Корсике  ;  любил  геометрию  ,  сам  решал  задачи 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 : Наполеон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2. Для защиты какой части тела от внешних повреждений греки использовали то, что изготовляли из коры сандалового дерева 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 : Ноги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3. Какой  цифрой  заканчивается  произведение  всех  натуральных  чисел  от  7  до  81 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 : 0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4. Назовите  ученого  ,  который  написал  самый  первый  учебник  по  геометрии .  Он  -  однофамилец  известного  греческого  медика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 :  Гиппократ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5. Что общего между князем Владимиром Красное Солнышко, Вильгельмом Завоевателем, английской королевой Елизаветой I и гардемарином Никитой Оленевым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: Все они вне брачные дети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6. Инструмент  для  построения  правильных  многоугольников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 :  циркуль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7. Эта русская фамилия присутствует в описании флага Мозамбика, причем дважды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: Калашников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8. Единица  измерения  плоских  углов  и  ду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 :  градус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9. Ему около 50 лет - возраст, который многие считают самым плодотворным в человеческой жизни. Большинству из нас он хорошо знаком, причем не только по повседневной жизни, но и по литературе, и прессе. В 1982 году, например, он победил в традиционной номинации журнала  «Time» "Человек Года". Назовите ег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: Компьютер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0. Согласно статистике, в самом начале перестройки телевизоры этой марки были самыми покупаемыми в СССР, и покупали их столько, что впору было заносить их в Книгу Гиннесса. Сегодня их выбирает всего полтора процента покупателей, но тем не менее - это лидирующая позиция среди отечественных телевизоров. Что же это за марка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: Рекорд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1. Половина  -  треть  его  .  Какое  это  число 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 : 1,5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2. В середине 60-х гг Аэрофлот пытался было ввести новую форму продажи билетов на самолеты - прямо у трапа, перед вылетом. Новинка, ясное дело, не прижилась, зато осталось название таких самолетов. Как же они назывались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: Аэробус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3. Известный медицинский тест на присутствие паров алкоголя в легких - дутье в трубочку Рапопорта - иногда дает ошибки. Немецкие ученые, проведя специальные исследования, выяснили, что в случае с водителями автомашин трубка врет очень часто, так как реагирует на присутствие в легких не только спирта, но и... Чего еще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: Паров бензина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4. На протяжении всего фильма его главный супергерой произносит не более 40 слов, из которых треть - перечисление названий огнестрельного оружия и еще треть - повторение одного и того же имени. Назовите героя !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: Терминатор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 итогов  игры 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 протяжении  игры  наши  участники  не  произнесли  ни  одного  слова  вслух . Но  жюри  увидело  ,  что  в  их  ответах  « словам  было  тесно  ,  а   мыслям  просторно » .Итак  ,  итоги  игры 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04:00Z</dcterms:created>
  <dc:creator>Алина</dc:creator>
  <dc:description/>
  <cp:keywords/>
  <dc:language>en-US</dc:language>
  <cp:lastModifiedBy>Admin</cp:lastModifiedBy>
  <dcterms:modified xsi:type="dcterms:W3CDTF">2011-12-14T18:36:00Z</dcterms:modified>
  <cp:revision>3</cp:revision>
  <dc:subject/>
  <dc:title>Американский психолог Эрик Берн относит полное отсутствие этого в жизни человека к области сенсорного голода и сравнивает по у</dc:title>
</cp:coreProperties>
</file>