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астушк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Подгорели суп и каша,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Соль насыпала в компот,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Как пришла с работы мама,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Было много ей хлопот.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В кухне веник я нашел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И квартиру всю подмел,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Но осталось от него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Три соломинки всего.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Вова пол натер до блеска,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Приготовил винегрет.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Ищет мама: что же делать,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Никакой работы нет.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Вот начистить раз в году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Я решил сковороду,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А потом четыре дня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Не могли отмыть меня.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Рисовал картинку Вася.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Он художник, спору нет,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Но зачем он нос раскра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асный, желтый, синий цвет?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Мы частушки петь кончаем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И всегда вам обещаем</w:t>
      </w:r>
    </w:p>
    <w:p>
      <w:pPr>
        <w:pStyle w:val="Normal"/>
        <w:ind w:firstLine="370"/>
        <w:rPr>
          <w:sz w:val="28"/>
          <w:szCs w:val="28"/>
        </w:rPr>
      </w:pPr>
      <w:r>
        <w:rPr>
          <w:sz w:val="28"/>
          <w:szCs w:val="28"/>
        </w:rPr>
        <w:t>Слушать вас всегда во вс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П. Синявский “Разноцветный подарок</w:t>
      </w:r>
      <w:r>
        <w:rPr>
          <w:b/>
          <w:i/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дарок разноцве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ить решила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аралась, рисо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ьмя карандаш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начала я на 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шком сильно нажим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за красным ср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летовый слом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сломала си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ранжевый сломаю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вно портрет краси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это -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ко Дню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Звучит веселая песенка. На сцену, с цветами в руках выходят дети. Поднявшись на сцену, они обращаются к присутствующим в зале женщинам со стихотворным приветствием. </w:t>
      </w:r>
    </w:p>
    <w:p>
      <w:pPr>
        <w:pStyle w:val="Style14"/>
        <w:spacing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 р:</w:t>
      </w:r>
      <w:r>
        <w:rPr>
          <w:sz w:val="28"/>
          <w:szCs w:val="28"/>
        </w:rPr>
        <w:t xml:space="preserve"> Наши мамы, бабушки и тёти,</w:t>
        <w:br/>
        <w:t xml:space="preserve">        Хорошо, что в этот день и час</w:t>
        <w:br/>
        <w:t xml:space="preserve">        Не на службе вы, не на работе,</w:t>
        <w:br/>
        <w:t xml:space="preserve">        Не на кухне дома, а, напротив,</w:t>
        <w:br/>
        <w:t xml:space="preserve">        В этом зале, смотрите на нас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 р:</w:t>
      </w:r>
      <w:r>
        <w:rPr>
          <w:sz w:val="28"/>
          <w:szCs w:val="28"/>
        </w:rPr>
        <w:t xml:space="preserve"> Мы вас любим очень, очень, очень,</w:t>
        <w:br/>
        <w:t xml:space="preserve">        Бесконечно — это не секрет;</w:t>
        <w:br/>
        <w:t xml:space="preserve">        Впрочем, если говорить короче:</w:t>
        <w:br/>
        <w:t xml:space="preserve">        Вас любимей не было и нет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 р:</w:t>
      </w:r>
      <w:r>
        <w:rPr>
          <w:sz w:val="28"/>
          <w:szCs w:val="28"/>
        </w:rPr>
        <w:t xml:space="preserve"> Я пришел сегодня к мам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здравленьем и цве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ма, глядя на буке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ыбнулась мне в отв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казала, что цветы –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бывалой крас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 р: </w:t>
      </w:r>
      <w:r>
        <w:rPr>
          <w:sz w:val="28"/>
          <w:szCs w:val="28"/>
        </w:rPr>
        <w:t xml:space="preserve"> Эти маки, эти роз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ромашки и мимоз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не рвал, не покупа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их сам нарисовал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бята вручают цветы из бумаги (на шести цветах – ленточки для участия в конкурсах для родителей (по три) – красные для участия в танцевальном конкурсе, синие для конкурса «Угадайка» ) сидящим в зале женщинам и под звуки прозвучавшей во время выхода мелодии по проходу покидают зал. На сцену выходят ведущие.</w:t>
      </w:r>
    </w:p>
    <w:p>
      <w:pPr>
        <w:pStyle w:val="Style14"/>
        <w:spacing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-й. </w:t>
      </w:r>
      <w:r>
        <w:rPr>
          <w:sz w:val="28"/>
          <w:szCs w:val="28"/>
        </w:rPr>
        <w:t>Ну, что, ребята, как всегда, опередили нас? Поздравили первыми…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-й. </w:t>
      </w:r>
      <w:r>
        <w:rPr>
          <w:sz w:val="28"/>
          <w:szCs w:val="28"/>
        </w:rPr>
        <w:t>Я считаю, поздравить в такой день даже лишний раз не только</w:t>
      </w:r>
    </w:p>
    <w:p>
      <w:pPr>
        <w:pStyle w:val="Style14"/>
        <w:spacing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жно, но и нужно. </w:t>
      </w:r>
    </w:p>
    <w:p>
      <w:pPr>
        <w:pStyle w:val="Style14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-й.</w:t>
      </w:r>
      <w:r>
        <w:rPr>
          <w:bCs/>
          <w:iCs/>
          <w:sz w:val="28"/>
          <w:szCs w:val="28"/>
        </w:rPr>
        <w:t xml:space="preserve"> Милые мамочки, сердечно поздравляем вас с Международным Днем Матери. Примите в подарок номер от танцевальной группы «Непоседы»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____________________________________________________---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-й.</w:t>
      </w:r>
      <w:r>
        <w:rPr>
          <w:bCs/>
          <w:iCs/>
          <w:sz w:val="28"/>
          <w:szCs w:val="28"/>
        </w:rPr>
        <w:t xml:space="preserve"> А мы продолжаем поздравлять мамочек и…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2-й. </w:t>
      </w:r>
      <w:r>
        <w:rPr>
          <w:sz w:val="28"/>
          <w:szCs w:val="28"/>
        </w:rPr>
        <w:t>Подожди, подожди… Тут нам пришла записка из зала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1-й. </w:t>
      </w:r>
      <w:r>
        <w:rPr>
          <w:sz w:val="28"/>
          <w:szCs w:val="28"/>
        </w:rPr>
        <w:t>Любопытно, что за записка? И от кого? В общем, давай, зачитывай.</w:t>
      </w:r>
    </w:p>
    <w:p>
      <w:pPr>
        <w:pStyle w:val="Style14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-й </w:t>
      </w:r>
      <w:r>
        <w:rPr>
          <w:i/>
          <w:iCs/>
          <w:sz w:val="28"/>
          <w:szCs w:val="28"/>
        </w:rPr>
        <w:t xml:space="preserve">(читает записку). </w:t>
      </w:r>
      <w:r>
        <w:rPr>
          <w:sz w:val="28"/>
          <w:szCs w:val="28"/>
        </w:rPr>
        <w:t>«Уважаемые ведущие! Что ж вы о нас, о бабушках, ничего не сказали? А мы нашим детям, вашим ученикам, нужны как воздух. Мы ведь всегда при внуках: и накормим их вовремя, и напоим, и успокоим, если у них в школе неприятность какая: двойка там или кол, или вдруг родителей к директору школы вызывают. Так это чаще всего мы, вместо пап и мам, в школу ходим. Всё улаживаем. Без всякой нервотрепки. По-умному. Словом, заслужили мы, чтобы и о нас со сцены поведали, о нашей великой любви к внукам рассказали. От имени всех бабушек, бабушка Севы Каратаева»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-й. </w:t>
      </w:r>
      <w:r>
        <w:rPr>
          <w:sz w:val="28"/>
          <w:szCs w:val="28"/>
        </w:rPr>
        <w:t>А что, права бабушка. Как же это мы про них забыли?</w:t>
      </w:r>
    </w:p>
    <w:p>
      <w:pPr>
        <w:pStyle w:val="Style14"/>
        <w:spacing w:before="0" w:after="0"/>
        <w:ind w:firstLine="709"/>
        <w:rPr/>
      </w:pPr>
      <w:r>
        <w:rPr>
          <w:b/>
          <w:bCs/>
          <w:i/>
          <w:iCs/>
          <w:sz w:val="28"/>
          <w:szCs w:val="28"/>
        </w:rPr>
        <w:t xml:space="preserve">2-й. </w:t>
      </w:r>
      <w:r>
        <w:rPr>
          <w:bCs/>
          <w:iCs/>
          <w:sz w:val="28"/>
          <w:szCs w:val="28"/>
        </w:rPr>
        <w:t>Уважаемые бабушки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этот праздничный день примите в подарок песню «Бабушки-старушки».</w:t>
      </w:r>
    </w:p>
    <w:p>
      <w:pPr>
        <w:pStyle w:val="Style14"/>
        <w:spacing w:before="0" w:after="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Песн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-й ведущий выносит на сцену букет бумажных цветов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-й.  </w:t>
      </w:r>
      <w:r>
        <w:rPr>
          <w:bCs/>
          <w:iCs/>
          <w:sz w:val="28"/>
          <w:szCs w:val="28"/>
        </w:rPr>
        <w:t>Ты решила удивить нас искусством квиллинга?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й. </w:t>
      </w:r>
      <w:r>
        <w:rPr>
          <w:bCs/>
          <w:iCs/>
          <w:sz w:val="28"/>
          <w:szCs w:val="28"/>
        </w:rPr>
        <w:t>Нет, этим искусством удивят своих мам дети, которые ходят в мою студию. 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вами волшебный букет и в нем столько цветов, сколько участниц конкурса, а в цветке название танца, который должна исполнить конкурсантка. Я приглашаю мам выбрать цветок. </w:t>
      </w:r>
      <w:r>
        <w:rPr>
          <w:b/>
          <w:i/>
          <w:iCs/>
          <w:sz w:val="28"/>
          <w:szCs w:val="28"/>
        </w:rPr>
        <w:t>(мамы выбирают цветок)</w:t>
      </w:r>
      <w:r>
        <w:rPr>
          <w:sz w:val="28"/>
          <w:szCs w:val="28"/>
        </w:rPr>
        <w:t xml:space="preserve"> За кулисами, милые мамы, вас ждет сюрприз (</w:t>
      </w:r>
      <w:r>
        <w:rPr>
          <w:b/>
          <w:i/>
          <w:sz w:val="28"/>
          <w:szCs w:val="28"/>
        </w:rPr>
        <w:t>костюмы</w:t>
      </w:r>
      <w:r>
        <w:rPr>
          <w:sz w:val="28"/>
          <w:szCs w:val="28"/>
        </w:rPr>
        <w:t xml:space="preserve">). </w:t>
      </w:r>
    </w:p>
    <w:p>
      <w:pPr>
        <w:pStyle w:val="Style14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мы уходят. (Критерии этого конкурса: умение двигаться под музыку соответственно ритму и характеру данного танца.)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Ведущий поочередно объявляет выступающих, мамы исполняют танцы. "Калинка" — русский танец (в исполнении одной мамы),"Неваляшки" (две мамы, Чунга-Чанга" (мама и дочка), "Ламбада" (мама и дочка),"Танец утят" (мама и дочка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.</w:t>
      </w:r>
      <w:r>
        <w:rPr>
          <w:sz w:val="28"/>
          <w:szCs w:val="28"/>
        </w:rPr>
        <w:t xml:space="preserve"> Наши женщины – это самое яркое, самое прекрасное украшение нашего города. Таким соцветием милых женщин можно гордиться! И особенно приятно, что все вы сегодня – здесь, в этом зале. И для вас – песня «_______________________________» в исполнении детей студии «_______________________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 xml:space="preserve">1-й. </w:t>
      </w:r>
      <w:r>
        <w:rPr>
          <w:sz w:val="28"/>
          <w:szCs w:val="28"/>
        </w:rPr>
        <w:t>Мамочки в наших конкурсах уже участвовали, теперь приглашаем на сцену дочек. Конкурс наш называется «Пускаем пузы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ам каждому мыльные пузыри. Пуская пузыри, каждый участник имеет право дунуть только раз. У кого пузырей больше, та и победит. Дуем поочередно. Приготовились. Пять, четыре, три, два, один. Нач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й. </w:t>
      </w:r>
      <w:r>
        <w:rPr>
          <w:sz w:val="28"/>
          <w:szCs w:val="28"/>
        </w:rPr>
        <w:t>Победительнице этого конкурса мы вручаем приз и просим всех участниц занять места в зрительном зале. А для вас, уважаемые женщины, сюрприз – поздравление в  стихах от папы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Имя, фамилия ребенк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-й.________________________________________</w:t>
      </w:r>
      <w:r>
        <w:rPr>
          <w:bCs/>
          <w:iCs/>
          <w:sz w:val="28"/>
          <w:szCs w:val="28"/>
        </w:rPr>
        <w:t>приглашаем Вас на сцену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                                               </w:t>
      </w:r>
      <w:r>
        <w:rPr>
          <w:bCs/>
          <w:iCs/>
          <w:sz w:val="18"/>
          <w:szCs w:val="18"/>
        </w:rPr>
        <w:t>Имя, отчество папы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rPr/>
      </w:pPr>
      <w:r>
        <w:rPr/>
        <w:t xml:space="preserve">                                               – </w:t>
      </w:r>
      <w:r>
        <w:rPr/>
        <w:t>Сердечных слов немало подыскать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Мужчины благодарные могли бы.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И нам сегодня хочется сказать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То самое извечное «спасибо».</w:t>
      </w:r>
    </w:p>
    <w:p>
      <w:pPr>
        <w:pStyle w:val="Normal"/>
        <w:widowControl w:val="false"/>
        <w:shd w:fill="FFFFFF" w:val="clea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/>
        <w:t xml:space="preserve">– </w:t>
      </w:r>
      <w:r>
        <w:rPr/>
        <w:t>За то, что даже в трудные года,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Не уступая в доблести мужчинам,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Вы оставались все-таки всегда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Прекраснейшею нашей половиной.</w:t>
      </w:r>
    </w:p>
    <w:p>
      <w:pPr>
        <w:pStyle w:val="Normal"/>
        <w:widowControl w:val="false"/>
        <w:shd w:fill="FFFFFF" w:val="clear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/>
        <w:t xml:space="preserve">– </w:t>
      </w:r>
      <w:r>
        <w:rPr/>
        <w:t>За очагов семейных наших свет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Мы вас всю жизнь благодарить готовы.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За каждый приготовленный обед,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За сказанное ласковое слово.</w:t>
      </w:r>
    </w:p>
    <w:p>
      <w:pPr>
        <w:pStyle w:val="Normal"/>
        <w:widowControl w:val="false"/>
        <w:shd w:fill="FFFFFF" w:val="clear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/>
        <w:t xml:space="preserve">– </w:t>
      </w:r>
      <w:r>
        <w:rPr/>
        <w:t>За то земное чудо из чудес –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Танюш, Катюш, Анрюшек, Ларок, Севок,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За всех наследных принцев и принцесс,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Поклон вам низкий, наши королевы.</w:t>
      </w:r>
    </w:p>
    <w:p>
      <w:pPr>
        <w:pStyle w:val="Normal"/>
        <w:widowControl w:val="false"/>
        <w:shd w:fill="FFFFFF" w:val="clear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/>
        <w:t xml:space="preserve">– </w:t>
      </w:r>
      <w:r>
        <w:rPr/>
        <w:t>Спасибо вам за вашу доброту,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За вашу дружбу, преданность и даже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За лишний нерабочий день в году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Спасибо вам, волшебницы вы наши.</w:t>
      </w:r>
    </w:p>
    <w:p>
      <w:pPr>
        <w:pStyle w:val="Normal"/>
        <w:widowControl w:val="false"/>
        <w:shd w:fill="FFFFFF" w:val="clear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/>
        <w:t xml:space="preserve">– </w:t>
      </w:r>
      <w:r>
        <w:rPr/>
        <w:t>Считаем мы - достаточно причин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К тому, что в дни предпраздничные эти.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Поздравить с тем сегодня нас, мужчин,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Что существует женщина на свете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-й. </w:t>
      </w:r>
      <w:r>
        <w:rPr>
          <w:sz w:val="28"/>
          <w:szCs w:val="28"/>
        </w:rPr>
        <w:t>Приятно услышать такие слова от мужчин, не правда ли? А мы продолжаем наш праздничный концерт и приглашаем на сцену девочек студии «Танцевальный микс» с танцем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анец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-й. </w:t>
      </w:r>
      <w:r>
        <w:rPr>
          <w:bCs/>
          <w:iCs/>
          <w:sz w:val="28"/>
          <w:szCs w:val="28"/>
        </w:rPr>
        <w:t>Для участия в следующем конкурсе я приглашаю женщин, у которых на цветочках синие ленточки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-й</w:t>
      </w:r>
      <w:r>
        <w:rPr>
          <w:bCs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Мы завяжем вам глаза и вы, по очереди, должны на ощупь определить и назвать предмет из нашего волшебного мешочка </w:t>
      </w:r>
      <w:r>
        <w:rPr>
          <w:b/>
          <w:i/>
          <w:iCs/>
          <w:sz w:val="28"/>
          <w:szCs w:val="28"/>
        </w:rPr>
        <w:t>(нужно вынуть первый попавшийс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редмет и назвать его). Сред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этих предметов — чеснокодавка, яйцерезка, скалка, шумовка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венчик, выемка для печенья, нож для мясорубки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консервный нож, воронка)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 xml:space="preserve">1-й. </w:t>
      </w:r>
      <w:r>
        <w:rPr>
          <w:bCs/>
          <w:iCs/>
          <w:sz w:val="28"/>
          <w:szCs w:val="28"/>
        </w:rPr>
        <w:t>Спасибо вам за участие в конкурсе и примите в подарок песню от ребят студии «_______________________» «_______________________»</w:t>
      </w:r>
    </w:p>
    <w:p>
      <w:pPr>
        <w:pStyle w:val="Normal"/>
        <w:shd w:fill="FFFFFF" w:val="clea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с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-й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Маляры и ткачихи. Инженеры и педаго</w:t>
        <w:softHyphen/>
        <w:t>ги. Бухгалтеры и врачи. Агрономы и железно</w:t>
        <w:softHyphen/>
        <w:t>дорожницы. Артистки и поварихи. Экономисты и юристы – какие только профессии не осваивают женщины. Но есть у миллионов женщин еще одна долж</w:t>
        <w:softHyphen/>
        <w:t>ность — быть мамой. Много обязанностей входит в эту важную должность. И, наверное, самая глав</w:t>
        <w:softHyphen/>
        <w:t>ная — быть «добрым солнышком» семьи, нести свет и тепло детям, стать их задушевным другом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1-й.</w:t>
      </w:r>
      <w:r>
        <w:rPr>
          <w:bCs/>
          <w:iCs/>
          <w:sz w:val="28"/>
          <w:szCs w:val="28"/>
        </w:rPr>
        <w:t xml:space="preserve"> А сейчас перед вами выступят ваши любимые «солнышки», ваши детки. Встречайте, студия танца «Танцевальный микс» с танцем ________________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анец _______________________________</w:t>
      </w:r>
      <w:r>
        <w:rPr>
          <w:b/>
          <w:iCs/>
          <w:sz w:val="28"/>
          <w:szCs w:val="28"/>
        </w:rPr>
        <w:b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1-й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</w:rPr>
        <w:t>Желаем всем женщинам мира и счастья,</w:t>
      </w:r>
    </w:p>
    <w:p>
      <w:pPr>
        <w:pStyle w:val="Normal"/>
        <w:rPr/>
      </w:pPr>
      <w:r>
        <w:rPr>
          <w:sz w:val="28"/>
        </w:rPr>
        <w:t>Здоровья, улыбок, букетов цветов,</w:t>
      </w:r>
    </w:p>
    <w:p>
      <w:pPr>
        <w:pStyle w:val="Normal"/>
        <w:rPr>
          <w:sz w:val="28"/>
        </w:rPr>
      </w:pPr>
      <w:r>
        <w:rPr>
          <w:sz w:val="28"/>
        </w:rPr>
        <w:t>Пусть вас, дорогие,  минуют ненастья</w:t>
      </w:r>
    </w:p>
    <w:p>
      <w:pPr>
        <w:pStyle w:val="Normal"/>
        <w:rPr/>
      </w:pPr>
      <w:r>
        <w:rPr>
          <w:sz w:val="28"/>
        </w:rPr>
        <w:t>Мужчина пусть будет на подвиг го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-й.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Живите подольше и радуйтесь свету,</w:t>
      </w:r>
    </w:p>
    <w:p>
      <w:pPr>
        <w:pStyle w:val="Normal"/>
        <w:rPr>
          <w:sz w:val="28"/>
        </w:rPr>
      </w:pPr>
      <w:r>
        <w:rPr>
          <w:sz w:val="28"/>
        </w:rPr>
        <w:t>Пусть солнце приходит в ваш дом вновь и вновь,</w:t>
      </w:r>
    </w:p>
    <w:p>
      <w:pPr>
        <w:pStyle w:val="Normal"/>
        <w:rPr>
          <w:sz w:val="28"/>
        </w:rPr>
      </w:pPr>
      <w:r>
        <w:rPr>
          <w:sz w:val="28"/>
        </w:rPr>
        <w:t>Своей красотой украшайте планету,</w:t>
      </w:r>
    </w:p>
    <w:p>
      <w:pPr>
        <w:pStyle w:val="Normal"/>
        <w:rPr>
          <w:sz w:val="28"/>
        </w:rPr>
      </w:pPr>
      <w:r>
        <w:rPr>
          <w:sz w:val="28"/>
        </w:rPr>
        <w:t>Дарите семье доброту и любов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льная песня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p>
      <w:pPr>
        <w:pStyle w:val="Style14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меня в корзиночке лежат яркие платочки. Давайте я вас наряжу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ленка повязывает детям платочки. Начинается «Пляска в платочках».</w:t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Дети.</w:t>
      </w:r>
      <w:r>
        <w:rPr>
          <w:sz w:val="28"/>
          <w:szCs w:val="28"/>
        </w:rPr>
        <w:br/>
        <w:t>Нас Аленка нарядила,</w:t>
        <w:br/>
        <w:t>Всем Аленка угодила.</w:t>
        <w:br/>
        <w:t>Вышила цветочки</w:t>
        <w:br/>
        <w:t>Деткам на платочке.</w:t>
        <w:br/>
      </w:r>
      <w:r>
        <w:rPr>
          <w:i/>
          <w:iCs/>
          <w:sz w:val="28"/>
          <w:szCs w:val="28"/>
        </w:rPr>
        <w:t>(Дети идут за воспитателем стайкой, руки на поясе).</w:t>
        <w:br/>
      </w:r>
      <w:r>
        <w:rPr>
          <w:sz w:val="28"/>
          <w:szCs w:val="28"/>
        </w:rPr>
        <w:t>Застучали ножки звонко,</w:t>
        <w:br/>
        <w:t>Ай да милая Аленка.</w:t>
        <w:br/>
        <w:t>Вышила цветочки</w:t>
        <w:br/>
        <w:t>Деткам на платочке.</w:t>
        <w:br/>
      </w:r>
      <w:r>
        <w:rPr>
          <w:i/>
          <w:iCs/>
          <w:sz w:val="28"/>
          <w:szCs w:val="28"/>
        </w:rPr>
        <w:t>(Дети быстро топают ножками).</w:t>
        <w:br/>
      </w:r>
      <w:r>
        <w:rPr>
          <w:sz w:val="28"/>
          <w:szCs w:val="28"/>
        </w:rPr>
        <w:t>Мы плясать вприсядку будем,</w:t>
        <w:br/>
        <w:t>И Аленку не забудем.</w:t>
        <w:br/>
        <w:t>Вышила цветочки</w:t>
        <w:br/>
        <w:t>Деткам на платочке.</w:t>
        <w:br/>
      </w:r>
      <w:r>
        <w:rPr>
          <w:i/>
          <w:iCs/>
          <w:sz w:val="28"/>
          <w:szCs w:val="28"/>
        </w:rPr>
        <w:t>(Дети выполняют «пружинку»).</w:t>
        <w:br/>
      </w:r>
      <w:r>
        <w:rPr>
          <w:sz w:val="28"/>
          <w:szCs w:val="28"/>
        </w:rPr>
        <w:t>Покружились, покружились</w:t>
        <w:br/>
        <w:t>И Аленке поклонились.</w:t>
        <w:br/>
        <w:t>Вышила цветочки</w:t>
        <w:br/>
        <w:t>Деткам на платочке.</w:t>
        <w:br/>
      </w:r>
      <w:r>
        <w:rPr>
          <w:i/>
          <w:iCs/>
          <w:sz w:val="28"/>
          <w:szCs w:val="28"/>
        </w:rPr>
        <w:t>(Дети кружатся, подняв руки вверх и вращая кистями, затем кланяются. Платки снимают, кладут на столик).</w:t>
        <w:b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right"/>
      <w:outlineLvl w:val="5"/>
    </w:pPr>
    <w:rPr>
      <w:i/>
      <w:sz w:val="28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i/>
      <w:sz w:val="28"/>
      <w:szCs w:val="21"/>
      <w:lang w:val="ru-RU" w:bidi="ar-SA"/>
    </w:rPr>
  </w:style>
  <w:style w:type="character" w:styleId="5">
    <w:name w:val=" Знак Знак5"/>
    <w:basedOn w:val="Style13"/>
    <w:qFormat/>
    <w:rPr>
      <w:b/>
      <w:bCs/>
      <w:sz w:val="32"/>
      <w:szCs w:val="40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bCs/>
      <w:sz w:val="32"/>
      <w:szCs w:val="4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24:00Z</dcterms:created>
  <dc:creator>Дождь</dc:creator>
  <dc:description/>
  <cp:keywords/>
  <dc:language>en-US</dc:language>
  <cp:lastModifiedBy>Customer</cp:lastModifiedBy>
  <dcterms:modified xsi:type="dcterms:W3CDTF">2011-11-07T08:15:00Z</dcterms:modified>
  <cp:revision>17</cp:revision>
  <dc:subject/>
  <dc:title/>
</cp:coreProperties>
</file>