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Праздник "До свидания, школа… Здравствуй, лето!"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Учитель: Власова Т.Ф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Учител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8"/>
          <w:szCs w:val="28"/>
        </w:rPr>
        <w:t>Дорогие ребята, уважаемые гости! Пролетел учебный год, быстро и незаметно. Совсем недавно, кажется, был сентябрь, а вот уже и лето на пороге. За этот год выросли наши девочки и мальчики, стали умнее, внимательнее, добрее, взрослее. Впереди – лето!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Ученик 1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8"/>
          <w:szCs w:val="28"/>
        </w:rPr>
        <w:t>Есть необычная страна.</w:t>
        <w:br/>
        <w:t>Ее на карте не найдешь:</w:t>
        <w:br/>
        <w:t>Она не каждому видна</w:t>
        <w:br/>
        <w:t>Из тех, кто старше десяти.</w:t>
        <w:br/>
        <w:t>В ней поселились чудаки.</w:t>
        <w:br/>
        <w:t>Там скучных и сердитых нет</w:t>
        <w:br/>
        <w:t>Лишь добряки и шутники</w:t>
        <w:br/>
        <w:t>И каждому семь, восемь, девять или десять лет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br/>
        <w:t>Хором</w:t>
      </w:r>
      <w:r>
        <w:rPr>
          <w:rFonts w:cs="Times New Roman" w:ascii="Times New Roman" w:hAnsi="Times New Roman"/>
          <w:sz w:val="28"/>
          <w:szCs w:val="28"/>
        </w:rPr>
        <w:t>: Эта страна – начальная школа!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Учител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днее всех в этом году пришлось самым младшим нашим ученикам. Как усердно старались учиться первоклассники! Все успешно переходят во второй класс. 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Ученик 2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день торжественный у нас,</w:t>
        <w:br/>
        <w:t>Он, знаю, никогда не повторится.</w:t>
        <w:br/>
        <w:t>Хоть много предстоит еще учиться,</w:t>
        <w:br/>
        <w:t>Но самый главный – это первый класс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Ученик 3: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8"/>
          <w:szCs w:val="28"/>
        </w:rPr>
        <w:t>Как трудно было в первый раз</w:t>
        <w:br/>
        <w:t>Прийти в свой самый первый класс</w:t>
        <w:br/>
        <w:t>Теперь все страхи позади,</w:t>
        <w:br/>
        <w:t>Не возвратятся к нам они. 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Ученик 4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ый трудный – 1-й класс,</w:t>
        <w:br/>
        <w:t>Всех труднее – 1-й класс,</w:t>
        <w:br/>
        <w:t>Потому что в первый раз. 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Ученик 5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жалко расставаться с первым классом,</w:t>
        <w:br/>
        <w:t>Но мы не будем горевать напрасно,</w:t>
        <w:br/>
        <w:t>Мы летом отдохнем, ну, а потом</w:t>
        <w:br/>
        <w:t>Все дружно во второй придем. 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есня “Первоклашка”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Учитель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шёл день прощания и со вторым классом. За этот год второклашки многому научились, повзрослели. У вас было много побед и немножко огорчений. А сейчас давайте попрощаемся со вторым классом. 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Ученик 6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ретий класс,</w:t>
        <w:br/>
        <w:t>В третий класс</w:t>
        <w:br/>
        <w:t>Принимает школа нас!</w:t>
        <w:br/>
        <w:t>До свидания, второй,</w:t>
        <w:br/>
        <w:t>Мы прощаемся с тобой.</w:t>
        <w:br/>
        <w:t>Мы прощаемся и пляшем,</w:t>
        <w:br/>
        <w:t>Мы не плачем, а поём,</w:t>
        <w:br/>
        <w:t>Потому что неудачи</w:t>
        <w:br/>
        <w:t>Оставляем во втором. 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Ученик 7:</w:t>
      </w:r>
      <w:r>
        <w:rPr>
          <w:rFonts w:cs="Times New Roman" w:ascii="Times New Roman" w:hAnsi="Times New Roman"/>
          <w:sz w:val="28"/>
          <w:szCs w:val="28"/>
        </w:rPr>
        <w:t xml:space="preserve"> Мел, доска, картины, карты</w:t>
        <w:br/>
        <w:t>Вместе с нами перейдут.</w:t>
        <w:br/>
        <w:t>Чуть повыше станут парты,</w:t>
        <w:br/>
        <w:t>Вместе с нами подрастут. 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Ученик 8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ла пора побед и неудач,</w:t>
        <w:br/>
        <w:t>Мы выросли, окрепли, повзрослели,</w:t>
        <w:br/>
        <w:t>Решили много непростых задач,</w:t>
        <w:br/>
        <w:t>Умеем то, что раньше не умели. 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Ученик 9:</w:t>
      </w:r>
      <w:r>
        <w:rPr>
          <w:rFonts w:cs="Times New Roman" w:ascii="Times New Roman" w:hAnsi="Times New Roman"/>
          <w:sz w:val="28"/>
          <w:szCs w:val="28"/>
        </w:rPr>
        <w:t xml:space="preserve">  Да изменились мы за этот год,</w:t>
        <w:br/>
        <w:t>И выросли, и повзрослели,</w:t>
        <w:br/>
        <w:t>И в знаниях продвинулись вперед,</w:t>
        <w:br/>
        <w:t>Узнать друг друга лучше мы успели. 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Ученик 10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исали, читали, считали,</w:t>
        <w:br/>
        <w:t>Шили, клеили и рисовали,</w:t>
        <w:br/>
        <w:t>Пели песни про всё на свете –</w:t>
        <w:br/>
        <w:t>Ведь мы очень весёлые дети. 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“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есенка Незнайки”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Учитель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8"/>
          <w:szCs w:val="28"/>
        </w:rPr>
        <w:t>А для сегодняшних третьеклассников – следующий год будет последним в начальной  школе. И надо набраться сил, чтобы сделать последний рывок и закончить четвёртый класс не хуже, чем третий. Впереди – лето! 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Ученик 11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школе кончены уроки,</w:t>
        <w:br/>
        <w:t>Перешли в четвёртый класс.</w:t>
        <w:br/>
        <w:t>Полежать на солнцепёке</w:t>
        <w:br/>
        <w:t>Приглашает речка нас. 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Ученик 12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спокойно в нашей школе,</w:t>
        <w:br/>
        <w:t>Спит до осени звонок.</w:t>
        <w:br/>
        <w:t>Здравствуй, травка,</w:t>
        <w:br/>
        <w:t>Здравствуй, поле,</w:t>
        <w:br/>
        <w:t>Здравствуй, солнечный денёк 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Ученик 13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леплю из пластилина,</w:t>
        <w:br/>
        <w:t>Изучила правила,</w:t>
        <w:br/>
        <w:t>Расскажу без напряженья</w:t>
        <w:br/>
        <w:t>Вам таблицу умноженья!</w:t>
        <w:br/>
        <w:t>Знаю север, знаю юг,</w:t>
        <w:br/>
        <w:t>Нарисую мелом круг.</w:t>
        <w:br/>
        <w:t>Вас я тоже научу,</w:t>
        <w:br/>
        <w:t>Если только захочу! 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Ученик 14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года в год,</w:t>
        <w:br/>
        <w:t>Из класса в класс</w:t>
        <w:br/>
        <w:t>Ведет неслышно время нас.</w:t>
        <w:br/>
        <w:t>И час за часом,</w:t>
        <w:br/>
        <w:t>День за днем</w:t>
        <w:br/>
        <w:t>Так незаметно мы растем. 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Ученик 15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каникулы настали.</w:t>
        <w:br/>
        <w:t>До свиданья, школа!</w:t>
        <w:br/>
        <w:t>Мы теперь уже с тобой</w:t>
        <w:br/>
        <w:t>Встретимся не скоро.</w:t>
        <w:br/>
        <w:t>Но как радостно нам после</w:t>
        <w:br/>
        <w:t>Лета золотого</w:t>
        <w:br/>
        <w:t>К твоему порогу, школа,</w:t>
        <w:br/>
        <w:t>Возвратиться снова! 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есня “Перемена”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  Сегодня торжественный день для наших выпускников – они прощаются с начальной школой. Четыре года вы поднимались самыми трудными ступеньками лестницы Знаний. Учились читать, писать, считать, дружить, учились жить по правилам родного школьного дома. Пройдёт совсем немного, три летних месяца, и вы снова придёте в школу, у вас появятся новые друзья, будут другие учителя. И я хочу пожелать вам, чтобы вы радовали своих родителей, любили школу, любили учиться и не боялись трудностей. 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Ученик 16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ь сегодня погожий и ласковый,</w:t>
        <w:br/>
        <w:t>День сегодня совсем не простой.</w:t>
        <w:br/>
        <w:t>Пахнет лето цветами и сказками.</w:t>
        <w:br/>
        <w:t>Солнце в небе, как шар золотой.</w:t>
        <w:br/>
        <w:t>Этот день для всех полон загадками,</w:t>
        <w:br/>
        <w:t>И ждут с нетерпеньем его</w:t>
        <w:br/>
        <w:t>Те, кому слышен украдкой</w:t>
        <w:br/>
        <w:t>Школьный прощальный звонок. 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Ученик 16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а начальная уже позади,</w:t>
        <w:br/>
        <w:t>Вздохи, прощания стихнут в груди.</w:t>
        <w:br/>
        <w:t>Речи, напутствия, теплые взгляды –</w:t>
        <w:br/>
        <w:t>Школьной дорогой пойдем мы все рядом.</w:t>
        <w:br/>
        <w:t>К знанью проторена, дружбой крепка</w:t>
        <w:br/>
        <w:t>Будет порою она нелегка.</w:t>
        <w:br/>
        <w:t>В светлые годы и в трудные дни</w:t>
        <w:br/>
        <w:t>Верность истокам в душе сохрани! 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есня “Радуга”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8"/>
          <w:szCs w:val="28"/>
        </w:rPr>
        <w:t>Весь год вы старались, учились, но некоторые из вас особенно отличились. Мы рады приветствовать здесь гордость наших классов, да и всей нашей школы – вас, дорогие отличники!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 класс –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 класс –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 класс –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Учитель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любить отличников нельзя:</w:t>
        <w:br/>
        <w:t>Нам они, признаться симпатичны –</w:t>
        <w:br/>
        <w:t>Верные, надежные друзья</w:t>
        <w:br/>
        <w:t>Те, кто носит звание отличник! 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Вручение   медалей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Учитель:  </w:t>
      </w:r>
      <w:r>
        <w:rPr>
          <w:rFonts w:cs="Times New Roman" w:ascii="Times New Roman" w:hAnsi="Times New Roman"/>
          <w:sz w:val="28"/>
          <w:szCs w:val="28"/>
        </w:rPr>
        <w:t>А теперь наши отличницы расскажут нам, как же они смогли так хорошо учиться. 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Шуточная сценка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Девочка 1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8"/>
          <w:szCs w:val="28"/>
        </w:rPr>
        <w:t>Объясни-ка, АНЯ, что это за чудо?</w:t>
        <w:br/>
        <w:t>Ты уроки не учила, а пятерку получила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Девочка 2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8"/>
          <w:szCs w:val="28"/>
        </w:rPr>
        <w:t>Задали во вторник трудную работу.</w:t>
        <w:br/>
        <w:t>Я себе не доверяла и у Дианки все списала.</w:t>
        <w:br/>
        <w:t>И у нас с Дианкой отличные отметки. 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Девочка 1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8"/>
          <w:szCs w:val="28"/>
        </w:rPr>
        <w:t>Объясни-ка, Аня, что это за чудо?</w:t>
        <w:br/>
        <w:t xml:space="preserve">Ты урок вчера учила. </w:t>
        <w:br/>
        <w:t>Как же двойку получила? 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Девочка 2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8"/>
          <w:szCs w:val="28"/>
        </w:rPr>
        <w:t>Просто неудача! Задали задачу,</w:t>
        <w:br/>
        <w:t>Я себе не доверяла и у Юли все списала.</w:t>
        <w:br/>
        <w:t>Вот откуда двойка! Виновата Юлька. 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Учитель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А Сейчас подведём итоги наших Олимпиад, которые прошли по классам. Победителями по математике стали: (вручение грамот за 1 место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2кл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3кл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4кл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о русскому языку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2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3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4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Лучшими читателями этого года стали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2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3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4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обедителями по окружающему миру стали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2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3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4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: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всё-таки самое главное в начальной школе – научиться писать, читать, считать. Какие уроки помогали нам в этом? 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Ученик 17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ижек первые страницы</w:t>
        <w:br/>
        <w:t>Нас встречают с первых лет</w:t>
        <w:br/>
        <w:t>И несут нас, точно птицы</w:t>
        <w:br/>
        <w:t>Облетая целый свет.</w:t>
        <w:br/>
        <w:t>Под российским небосводом</w:t>
        <w:br/>
        <w:t>Книгу любят и хранят</w:t>
        <w:br/>
        <w:t>Пусть же крепнет с каждым годом</w:t>
        <w:br/>
        <w:t>Дружба книги и ребят. 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Ученик 18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врачом, моряком</w:t>
        <w:br/>
        <w:t>Или лётчиком стать,</w:t>
        <w:br/>
        <w:t>Надо, прежде всего математику знать.</w:t>
        <w:br/>
        <w:t>И на свете нет профессий</w:t>
        <w:br/>
        <w:t>Вы заметьте-ка, друзья,</w:t>
        <w:br/>
        <w:t>Где бы нам не пригодилась</w:t>
        <w:br/>
        <w:t>Ма-те-ма-ти-ка. 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Ученик 19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мматика, грамматика</w:t>
        <w:br/>
        <w:t>Наука очень строгая,</w:t>
        <w:br/>
        <w:t>Учебник по грамматике</w:t>
        <w:br/>
        <w:t>Всегда беру с тревогой я.</w:t>
        <w:br/>
        <w:t>Она трудна, но без неё</w:t>
        <w:br/>
        <w:t>Глухое было бы житьё.</w:t>
        <w:br/>
        <w:t>Не составить телеграмму</w:t>
        <w:br/>
        <w:t>И открытку не отправить</w:t>
        <w:br/>
        <w:t>Даже собственную маму</w:t>
        <w:br/>
        <w:t>С Днём рожденья не поздравить. 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sz w:val="28"/>
          <w:szCs w:val="28"/>
        </w:rPr>
        <w:t>Учащиеся 4 кл.</w:t>
      </w:r>
      <w:r>
        <w:rPr>
          <w:rFonts w:cs="Times New Roman" w:ascii="Times New Roman" w:hAnsi="Times New Roman"/>
          <w:sz w:val="28"/>
          <w:szCs w:val="28"/>
        </w:rPr>
        <w:t xml:space="preserve">  Ну, а теперь давайте устроим аукцион знаний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считайте. За правильный ответ  фишк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Задачи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 К медвежонку в день рожденья</w:t>
        <w:br/>
        <w:t>Собрался народ лесной:</w:t>
        <w:br/>
        <w:t>Ежик, волк, енот, барсук,</w:t>
        <w:br/>
        <w:t>Заяц, лось, лисенок-друг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читайте поскорей, сколько было всех гостей? (7)  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 Только я в кусты зашла –</w:t>
        <w:br/>
        <w:t>Подосиновик нашла,</w:t>
        <w:br/>
        <w:t>Две лисички, боровик</w:t>
        <w:br/>
        <w:t>И зеленый моховик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я нашла грибов? У кого ответ готов? (5) 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 Сбежала от Федоры посуда –</w:t>
        <w:br/>
        <w:t>Три стакана, три чашки, три блюдца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считать готов, сколько было беглецов? (9) 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>. Есть игрушки у меня: паровоз и два коня,</w:t>
        <w:br/>
        <w:t>Серебристый самолет, три ракеты, вездеход…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вместе? Как узнать? Помогите сосчитать. (8) 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Учител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цы! Математику хорошо усвоили. Давайте посмотрим, как вы научились читать, много ли прочли и узнали за этот год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есколько бездомных находят пустующее здание и поселяются в нем. Однако дом оказался непрочным и был разрушен. Скажите, кем и в какой сказке? (медведем, “Теремок”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Фермер вырастил рекордный урожай, но не мог справиться с его уборкой и пригласил еще пятерых помощников. Кто они и из какой сказки? (дедка, бабка, внучка, Жучка, кошка, мышка, “Репка”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остая работница сельского хозяйства создает изделие из драгоценного металла. Ее хозяева, пожилые супруги, начинают испытывать изделие на прочность. Внезапно появляется некто и разбивает ценное произведение. Кто этот злодей, и из какой сказки? (мышка, “Курочка Ряба”)  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Дети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И научились мы не только лишь читать,</w:t>
        <w:br/>
        <w:t>Теперь умеем правильно писать.</w:t>
        <w:br/>
        <w:t>И мы уже давно не малыши,</w:t>
        <w:br/>
        <w:t>Ведь мы напишем грамотно жи – ши,</w:t>
        <w:br/>
        <w:t>Ча – ща, чу – щу, чк, чн -</w:t>
        <w:br/>
        <w:t>Здесь трудностей не видим мы вообще.</w:t>
        <w:br/>
        <w:t xml:space="preserve">Поставим верно, точку, мягкий знак, </w:t>
        <w:br/>
        <w:t>Нас в этом не запутаешь никак. 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Ученик 20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ые, отдых, учеба</w:t>
        <w:br/>
        <w:t>Мелькают своей чередой.</w:t>
        <w:br/>
        <w:t>И мы уходящему году</w:t>
        <w:br/>
        <w:t>Помашем печально рукой. 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Ученик 21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каникулы настали,</w:t>
        <w:br/>
        <w:t>До свиданья, школа!</w:t>
        <w:br/>
        <w:t>Мы теперь уже, ребята,</w:t>
        <w:br/>
        <w:t>Встретимся не скоро. 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Ученик 22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за лето отдохнем,</w:t>
        <w:br/>
        <w:t>Сил понаберемся,</w:t>
        <w:br/>
        <w:t>А в начале сентября</w:t>
        <w:br/>
        <w:t>Снова соберемся. 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Учитель: 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8"/>
          <w:szCs w:val="28"/>
        </w:rPr>
        <w:t xml:space="preserve">Многое мы узнали за этот год, но многому нам ещё предстоит научиться. Но я уверена, что мы преодолеем все трудности на нашем пути по дороге Знаний, потому что рядом с нами всегда наши  учителя  и  родители. 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есня “Каникулы»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19:14:00Z</dcterms:created>
  <dc:creator>Учитель</dc:creator>
  <dc:description/>
  <cp:keywords/>
  <dc:language>en-US</dc:language>
  <cp:lastModifiedBy>Учитель</cp:lastModifiedBy>
  <dcterms:modified xsi:type="dcterms:W3CDTF">2011-12-14T19:14:00Z</dcterms:modified>
  <cp:revision>2</cp:revision>
  <dc:subject/>
  <dc:title/>
</cp:coreProperties>
</file>