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 4  г. МОЖ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а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>
          <w:sz w:val="28"/>
          <w:szCs w:val="28"/>
        </w:rPr>
        <w:t>на заседании кафедры                                                                                                                              Директор гимназии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 от «__» ________2011г.                                                                                                     ___________ Сокол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федры                                                                                                                              от «__» 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Романенкова О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Черкасова Н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по </w:t>
      </w:r>
      <w:r>
        <w:rPr>
          <w:i/>
          <w:sz w:val="32"/>
          <w:szCs w:val="32"/>
        </w:rPr>
        <w:t>Географ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ля 10 класса </w:t>
      </w:r>
      <w:r>
        <w:rPr>
          <w:i/>
          <w:sz w:val="28"/>
          <w:szCs w:val="28"/>
        </w:rPr>
        <w:t>среднего (полного) обще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я </w:t>
      </w:r>
      <w:r>
        <w:rPr>
          <w:sz w:val="28"/>
          <w:szCs w:val="28"/>
        </w:rPr>
        <w:t xml:space="preserve"> Мучкина Павла Пет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ж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Рабочая программа учебного курса «Социальная и экономическая география мира» для учащихся 10-х классов общеобразовательного типа учебного заведения гимназии №4 г. Можайска  составлена на основе Федерального компонента Государственного стандарта основного общего образования по географии </w:t>
      </w:r>
      <w:r>
        <w:rPr>
          <w:bCs/>
        </w:rPr>
        <w:t xml:space="preserve">(базовый уровень) </w:t>
      </w:r>
      <w:r>
        <w:rPr/>
        <w:t>БУП 2004г. и  на основе примерной программы: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Примерная программа среднего (полного)  общего образования по географии</w:t>
      </w:r>
      <w:r>
        <w:rPr/>
        <w:t xml:space="preserve"> (базовый уровень) «География мира» </w:t>
      </w:r>
    </w:p>
    <w:p>
      <w:pPr>
        <w:pStyle w:val="Normal"/>
        <w:ind w:firstLine="709"/>
        <w:rPr/>
      </w:pPr>
      <w:r>
        <w:rPr/>
        <w:t>(</w:t>
      </w:r>
      <w:r>
        <w:rPr>
          <w:lang w:val="en-US"/>
        </w:rPr>
        <w:t>X</w:t>
      </w:r>
      <w:r>
        <w:rPr/>
        <w:t xml:space="preserve">  класс). Сборник нормативных документов. География/ Сост.  Э.Д.Днепров, А.Г.Аркадьев. -М.:Дрофа, 2007.В соответствии  с  методическими рекомендациями Максаковского В.П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Курс «Экономическая и социальная география  мира»</w:t>
      </w:r>
      <w:r>
        <w:rPr/>
        <w:t xml:space="preserve"> 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/>
        <w:t xml:space="preserve">    </w:t>
      </w:r>
      <w:r>
        <w:rPr/>
        <w:t xml:space="preserve">Рабочая программа отражает в своём содержании основной минимум географических знаний, являющихся обязательными для изучения в общеобразовательных учреждениях, а также </w:t>
      </w:r>
      <w:r>
        <w:rPr>
          <w:b/>
        </w:rPr>
        <w:t>гимназический компонент</w:t>
      </w:r>
      <w:r>
        <w:rPr/>
        <w:t>, который включает: освоение 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овладение умениями сочетать глобальный, региональный и локальный подходы для описания и анализа природных, социально-экономических процессов и явлений,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воспитание патриотизма, толерантности, уважения к другим народам и культурам,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/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rPr/>
      </w:pPr>
      <w:r>
        <w:rPr>
          <w:b/>
        </w:rPr>
        <w:t xml:space="preserve">освоение системы географических знаний </w:t>
      </w:r>
      <w:r>
        <w:rPr/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rPr/>
      </w:pP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rPr/>
      </w:pPr>
      <w:r>
        <w:rPr>
          <w:b/>
          <w:spacing w:val="10"/>
        </w:rPr>
        <w:t>воспитание</w:t>
      </w:r>
      <w:r>
        <w:rPr>
          <w:spacing w:val="10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rPr/>
      </w:pP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нахождения и применения</w:t>
      </w:r>
      <w:r>
        <w:rPr/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понимания</w:t>
      </w:r>
      <w:r>
        <w:rPr/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</w:rPr>
      </w:pPr>
      <w:r>
        <w:rPr>
          <w:b/>
          <w:iCs/>
        </w:rPr>
        <w:t>Место предмета в базисном учебном плане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</w:t>
      </w:r>
      <w:r>
        <w:rPr/>
        <w:t>Федеральный базисный учебный план для общеобразовательных учреждений Российской Федерации отводит на изучение предмета 70 часов в старшей школе, т. е. в 10-м  классе (2 час в неделю).</w:t>
      </w:r>
    </w:p>
    <w:p>
      <w:pPr>
        <w:pStyle w:val="TextBodyIndent"/>
        <w:tabs>
          <w:tab w:val="clear" w:pos="708"/>
          <w:tab w:val="left" w:pos="142" w:leader="none"/>
        </w:tabs>
        <w:spacing w:lineRule="atLeast" w:line="240" w:before="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tLeast" w:line="240" w:before="0" w:after="120"/>
        <w:contextualSpacing/>
        <w:jc w:val="center"/>
        <w:rPr>
          <w:b/>
          <w:b/>
        </w:rPr>
      </w:pPr>
      <w:r>
        <w:rPr>
          <w:b/>
        </w:rPr>
        <w:t>В программу внесены следующие изменения:</w:t>
      </w:r>
    </w:p>
    <w:p>
      <w:pPr>
        <w:pStyle w:val="TextBodyIndent"/>
        <w:tabs>
          <w:tab w:val="clear" w:pos="708"/>
          <w:tab w:val="left" w:pos="142" w:leader="none"/>
        </w:tabs>
        <w:spacing w:lineRule="atLeast" w:line="240" w:before="0" w:after="120"/>
        <w:contextualSpacing/>
        <w:jc w:val="both"/>
        <w:rPr>
          <w:b/>
          <w:b/>
        </w:rPr>
      </w:pPr>
      <w:r>
        <w:rPr>
          <w:b/>
        </w:rPr>
        <w:t>В соответствии с методическими рекомендациями В.П. Максаковского в рабочей програм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tLeast" w:line="240" w:before="0" w:after="0"/>
        <w:ind w:left="0" w:firstLine="284"/>
        <w:contextualSpacing/>
        <w:rPr/>
      </w:pPr>
      <w:r>
        <w:rPr/>
        <w:t>Выделен раздел «Многообразие стран на политической карте мира» в начале курса, а не в составе раздела «Регионы и страны мира» (4 часа).</w:t>
      </w:r>
    </w:p>
    <w:p>
      <w:pPr>
        <w:pStyle w:val="TextBodyIndent"/>
        <w:spacing w:lineRule="atLeast" w:line="240" w:before="0" w:after="120"/>
        <w:contextualSpacing/>
        <w:rPr/>
      </w:pPr>
      <w:r>
        <w:rPr>
          <w:b/>
        </w:rPr>
        <w:t>2)«</w:t>
      </w:r>
      <w:r>
        <w:rPr/>
        <w:t>Современные методы географических исследований. Источники географической информации» сокращен до 1 часа.</w:t>
      </w:r>
    </w:p>
    <w:p>
      <w:pPr>
        <w:pStyle w:val="TextBodyIndent"/>
        <w:spacing w:lineRule="atLeast" w:line="240" w:before="0" w:after="120"/>
        <w:contextualSpacing/>
        <w:rPr/>
      </w:pPr>
      <w:r>
        <w:rPr>
          <w:b/>
        </w:rPr>
        <w:t>3)</w:t>
      </w:r>
      <w:r>
        <w:rPr/>
        <w:t>В рабочую программу включена тема, предусмотренная  Стандартом, но не входящая в примерную программу по географии: «Научно-техническая революция  и мировое хозяйство»; данный материал позволяет понять особенности мирового хозяйства, поэтому на ее изучение в календарно-тематическом планировании отводится 6 часов.</w:t>
      </w:r>
    </w:p>
    <w:p>
      <w:pPr>
        <w:pStyle w:val="TextBodyIndent"/>
        <w:spacing w:lineRule="atLeast" w:line="240" w:before="0" w:after="0"/>
        <w:contextualSpacing/>
        <w:rPr/>
      </w:pPr>
      <w:r>
        <w:rPr>
          <w:b/>
        </w:rPr>
        <w:t>4</w:t>
      </w:r>
      <w:r>
        <w:rPr/>
        <w:t>)За счет резервного времени увеличено количество часов на изучение раздела «Регионы и страны мира» - на 7 часов, в связи с повышенным интересом учащихся при изучении данного раздела, всего по календарно-тематическому планированию – 27 часов.</w:t>
      </w:r>
    </w:p>
    <w:p>
      <w:pPr>
        <w:pStyle w:val="TextBodyIndent"/>
        <w:spacing w:lineRule="atLeast" w:line="240" w:before="0" w:after="0"/>
        <w:contextualSpacing/>
        <w:jc w:val="both"/>
        <w:rPr/>
      </w:pPr>
      <w:r>
        <w:rPr>
          <w:b/>
        </w:rPr>
        <w:t>5)</w:t>
      </w:r>
      <w:r>
        <w:rPr/>
        <w:t>Сокращен до 3 часов раздел «Россия в современном мире». Это связано с тем, что данные о России приводятся во всех темах общей характеристики мира, включая текстовые карты и статистические материалы в таблицах «Приложений». Таким образом, место России в современном мире изучается на протяжении разделов № 2 – 7 и отдельно в разделе 8 «Россия в современном мире» (3 часа).</w:t>
      </w:r>
    </w:p>
    <w:p>
      <w:pPr>
        <w:pStyle w:val="TextBodyIndent"/>
        <w:tabs>
          <w:tab w:val="clear" w:pos="708"/>
          <w:tab w:val="left" w:pos="142" w:leader="none"/>
        </w:tabs>
        <w:spacing w:lineRule="atLeast" w:line="240" w:before="0" w:after="0"/>
        <w:ind w:left="284" w:hanging="0"/>
        <w:contextualSpacing/>
        <w:jc w:val="both"/>
        <w:rPr/>
      </w:pPr>
      <w:r>
        <w:rPr>
          <w:b/>
        </w:rPr>
        <w:t>6)</w:t>
      </w:r>
      <w:r>
        <w:rPr/>
        <w:t>Сокращен до 3 часов раздел «Россия в современном мире». Это связано с тем, что данные о России приводятся во всех темах общей характеристики мира, включая текстовые карты и статистические материалы в таблицах «Приложений». Таким образом, место России в современном мире изучается на протяжении разделов № 2 – 7 и отдельно в разделе 8 «Россия в современном мире» (3 часа).</w:t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>7)</w:t>
      </w:r>
      <w:r>
        <w:rPr/>
        <w:t>Раздел «Население мира» увеличен до  7 часов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/>
      </w:pPr>
      <w:r>
        <w:rPr>
          <w:b/>
        </w:rPr>
        <w:t xml:space="preserve">    </w:t>
      </w:r>
      <w:r>
        <w:rPr>
          <w:b/>
        </w:rPr>
        <w:t>8) Раздел «</w:t>
      </w:r>
      <w:r>
        <w:rPr/>
        <w:t>Географические аспекты современных глобальных проблем человечества» сокращен на 1 час.</w:t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240"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039"/>
        <w:gridCol w:w="3966"/>
        <w:gridCol w:w="3932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и темы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ременные методы географических исследований. Источники географической информ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Многообразие стран на политической карте мир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3. Природа и человек в современном мире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. Население мир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5.  НТР и мировое хозяйство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6.  География мирового хозяйств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 7.  Регионы и страны мир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  Зарубежная Евро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2.  Зарубежная Азия. Австр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3.  Афр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4.  Северная Амер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5.  Латинская Америка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8.  Россия в современном мире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Раздел 9.Географические аспекты современных глобальных проблем человечеств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времен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contextualSpacing/>
        <w:jc w:val="center"/>
        <w:rPr/>
      </w:pPr>
      <w:r>
        <w:rPr/>
        <w:t>УЧЕБНО – ТЕМАТИЧЕСКИЙ ПЛАН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719"/>
        <w:gridCol w:w="2323"/>
        <w:gridCol w:w="2157"/>
        <w:gridCol w:w="2234"/>
        <w:gridCol w:w="215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 и раздел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и лабораторные рабо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диагностические работ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ременные методы географических исследований. Источники географической информаци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Многообразие стран на политической карте ми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Раздел 3. Природа и человек в современном мире.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Раздел 4. Население мир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Раздел 5.  НТР и мировое хозяйство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6.  География мирового хозяйств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 7.  Регионы и страны мир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  Зарубежная Европ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2.  Зарубежная Азия. Австрал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3.  Афри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4.  Северная Амери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 5.  Латинская Америк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8.  Россия в современном мире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9.  Географические аспекты современных глобальных проблем человечеств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 / Литература</w:t>
      </w:r>
    </w:p>
    <w:p>
      <w:pPr>
        <w:pStyle w:val="Style14"/>
        <w:ind w:left="36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0"/>
        <w:gridCol w:w="13042"/>
      </w:tblGrid>
      <w:tr>
        <w:trPr>
          <w:trHeight w:val="695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Примерная программа для среднего (полного) общего образования)  Базовый уровень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зовый учебник</w:t>
            </w:r>
          </w:p>
        </w:tc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Максаковский В.П.  Учебник для 10-го класса общеобразовательных учреждений: «Экономическая и  социальная география мира». М.: Просвещение, 2009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ческое пособие для ученика</w:t>
            </w:r>
          </w:p>
        </w:tc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71" w:firstLine="567"/>
              <w:contextualSpacing/>
              <w:jc w:val="both"/>
              <w:rPr/>
            </w:pPr>
            <w:r>
              <w:rPr/>
              <w:t>Экономическая и социальная география мира: 10 класс.  Атлас. - М.: Картография, 2008.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струмент по отслеживанию результ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боты</w:t>
            </w:r>
          </w:p>
        </w:tc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Амбарцумова Э.М.  Тематический контроль, 10 класс. – М.: Интеллект – Центр, 2007.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аранчиков Е.В. –Тесты к учебнику В.П. Максаковского, 10 класс.  – М.: Экзамен, 2006.</w:t>
            </w:r>
          </w:p>
          <w:p>
            <w:pPr>
              <w:pStyle w:val="Style14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Сиротин В.И., Симагин Ю.А. Экономическая и социальная география России и мира: тесты – М.: Дрофа, 2009.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ебно-методические пособ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ля учителя</w:t>
            </w:r>
          </w:p>
        </w:tc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  <w:spacing w:val="-9"/>
              </w:rPr>
              <w:t xml:space="preserve">Ануфриева О.И. Поурочные планы по уч. В.П. Максаковского (в 2 ч.) - Волгоград: </w:t>
            </w:r>
            <w:r>
              <w:rPr>
                <w:iCs/>
              </w:rPr>
              <w:t>Учитель, 200</w:t>
            </w:r>
          </w:p>
          <w:p>
            <w:pPr>
              <w:pStyle w:val="Style14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Максаковский В. П.  Рабочая тетрадь, 10 класс. – М.: Просвещение, 2006.</w:t>
            </w:r>
          </w:p>
          <w:p>
            <w:pPr>
              <w:pStyle w:val="Style14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Максаковский В.П. Методическое пособие, 10 класс.  – М.: Просвещение, 2004.</w:t>
            </w:r>
          </w:p>
          <w:p>
            <w:pPr>
              <w:pStyle w:val="Style14"/>
              <w:numPr>
                <w:ilvl w:val="0"/>
                <w:numId w:val="4"/>
              </w:numPr>
              <w:jc w:val="both"/>
              <w:rPr>
                <w:iCs/>
                <w:spacing w:val="-6"/>
              </w:rPr>
            </w:pPr>
            <w:r>
              <w:rPr>
                <w:iCs/>
                <w:spacing w:val="-7"/>
              </w:rPr>
              <w:t>Максаковский В.П. Новое в мире: цифры и факты. Доп. главы. -М.: Дрофа, 1999, 2003.</w:t>
            </w:r>
            <w:r>
              <w:rPr>
                <w:iCs/>
                <w:spacing w:val="-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>изучения курса «</w:t>
      </w:r>
      <w:r>
        <w:rPr>
          <w:b/>
          <w:i/>
          <w:sz w:val="28"/>
          <w:szCs w:val="28"/>
        </w:rPr>
        <w:t>Экономическая и социальная география мира»</w:t>
      </w:r>
      <w:r>
        <w:rPr>
          <w:sz w:val="28"/>
          <w:szCs w:val="28"/>
        </w:rPr>
        <w:t xml:space="preserve">  в  </w:t>
      </w:r>
      <w:r>
        <w:rPr>
          <w:b/>
          <w:sz w:val="28"/>
          <w:szCs w:val="28"/>
        </w:rPr>
        <w:t>10</w:t>
      </w:r>
      <w:r>
        <w:rPr/>
        <w:t xml:space="preserve"> классе</w:t>
      </w:r>
    </w:p>
    <w:tbl>
      <w:tblPr>
        <w:tblW w:w="30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68"/>
        <w:gridCol w:w="2052"/>
        <w:gridCol w:w="1134"/>
        <w:gridCol w:w="4266"/>
        <w:gridCol w:w="2880"/>
        <w:gridCol w:w="1285"/>
        <w:gridCol w:w="1193"/>
        <w:gridCol w:w="3009"/>
        <w:gridCol w:w="3009"/>
        <w:gridCol w:w="3009"/>
        <w:gridCol w:w="3009"/>
        <w:gridCol w:w="30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язате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иниму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Элементы дополнительного (гимназического)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Раздел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ременные методы географических исследований. Источники географической информации (1 час)</w:t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методы географических исследований. Источники географической информ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арт различной те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-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  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-тами беседы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географии в системе наук. Традиционные и новые методы географических исследований. Географическая карта – особый источник информации. Географическая номенклатура. Статистический метод – один из основных в географии. Этапы статистического изучения географических явлений и процессов. Виды статистических материалов. Другие способы и формы получения  географической информации: экспедиции, стационарные наблюдения, камеральная обработка, опыты, моделирование. Геоинформационные системы как средство получения, обработки и представления пространственно - координированных географических дан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, позн. со струк-турой учеб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Многообразие стран на политической карте мира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4 часа.</w:t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стран на политической карте мира. Различия стран современного мира по размерам территории, численности и особенностям населения, особенностям географического полож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. Типы стран современного м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 с элементами беседы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карта мира, изменения на ней в новейшее время. Многообразие стран современного мира, их основные групп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трой стран, формы прав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политика и политическая география. Международные организации. Роль России в современном мир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обный анализ темы «Современная политическая кара мира». Этапы формирования, типология стр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&amp;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и политическая карта мир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&amp;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трой стран мир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гос. строй и адм.-территориальное 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 с элементами беседы, практикум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 </w:t>
            </w:r>
            <w:r>
              <w:rPr>
                <w:sz w:val="22"/>
                <w:szCs w:val="22"/>
                <w:lang w:val="en-US"/>
              </w:rPr>
              <w:t>&amp;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географ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 знаний. ТЕ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: Характеристика ПГП страны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 </w:t>
            </w:r>
            <w:r>
              <w:rPr>
                <w:sz w:val="22"/>
                <w:szCs w:val="22"/>
                <w:lang w:val="en-US"/>
              </w:rPr>
              <w:t>&amp;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Природа и человек в современном мире.  – 6 часов.</w:t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человечества и природы в прошлом и настоящем. Ресурсообеспеченност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: Оценка ресурсообеспеченности отдельных стран или регионов ми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природных ресурсов. Размещение природных ресурсов и масштабы их использования. Обеспеченность природными ресурс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собенности использования разных видов природных ресурсов. Рационально е и нерациональное природопользование. Причины и последствия загрязнения окружающей среды. Пути решения экологических проблем в мире и его крупных регионах, включая Россию. Геоэкология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сурсообеспеченности и глобальные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природных ресурсов. Минеральные и земельные ресурс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 &amp;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 суши, биологические ресурс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 &amp;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 Мирового океана, климатические и космические ресурсы, рекреационные ресурс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окружающей сред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ресурсоведение и геоэкология. Тематический контроль знаний. ТЕ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К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Население мира – 7 часо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 динамика и размещение населения мира, крупных регионов и стра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воспроизводство населения. Естественный прирост населения и его типы. Демографическая политика. Половой, возрастной и этнический состав населения. Крупные народы и языковые семьи.  География мировых религий. Этнополитические и религиозные конфликты. Размещение и плотность населения. Миграция, виды миграций, география международных миграций. Расселение населения. Городское и сельское население. Урбанизация и ее формы, темпы и уровни урбанизации. Крупнейшие города и городские агломерации мира и России. Уровень и качество жизни населения крупнейших стран и регионов мир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графическая полит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ународная мигр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изац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ство и миграции насел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: Объяснение  процессов воспроизводства населения в двух регионах мира (уст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а насел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>5: Сравнение половозрастных пирамид стран, различающихся типами воспроизводства населения. (прилож. учеб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рудовых ресурсов и занятости населения крупных стран и регионов мир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6: Составление сравнительной оценки трудовых ресурсов стран и регионов ми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миграции насел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еление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население. Урбанизация как стихийный процес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насел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окружающая среда. ТЕ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 НТР и мировое хозяйство – 6часов.</w:t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Р: характерные черты и составные части – наука, техника и технолог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ая революция. Особенности отраслевой и территориальной структуры мирового хозяйства, различия в уровнях экономического развития стран и регионов, изменение пропорций между производственной и непроизводственной сферами, промышленностью и сельским хозяйство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и анализировать тематические карты, картосхемы, статистические и графические материал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управле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мировое хозяй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структура м.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структура м.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мещ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&amp;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 География мирового хозяйства – 11 уроков.</w:t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е хозяйство: отраслевая и территориальная структура , география важнейших отраслей.География промышленности. ТЭК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е хозяйство и этапы его развития. Основные центры миров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ое географическое  разделение труд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интеграция. Интеграционные группировк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евая и территориальная структура мирового хозяйств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основных отраслей промышленности и сельского хозяйства, основные промышленные и сельскохозяйственные район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мирового транспорта. Усиление роли непроизводственной сферы в мировой экономик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внешней торговл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международных экономических отношени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мировой экономик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индустриальный период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 &amp;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-лиз таб-лиц приложе-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етика, нетрадиционные источники энергии. Горнодобывающая промышленност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 &amp;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, машиностроение, химическая промышленност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 &amp;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 и деревообрабатывающая промышленность. Промышленность и окружающая сред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: Построение картосхемы размещения основных районов энергетической, машиностроительной, химической отраслей промышл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 &amp;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/х и рыболов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ая революция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 &amp;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растениеводств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ма 5 &amp;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животновод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и окружающая сред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8: Обозначение на к/к районов распространения важнейших с/х культу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ма 5 &amp;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транспор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утный транспор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с элем беседы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ма 5 &amp;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и воздушный транспор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окружающая сред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 &amp;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к семинару «ВЭО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пециализация и коопериров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9: Анализ статистических и картографических материалов, характеризующих географию ВЭ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ма 5 &amp;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(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экономические связи.Повторение:. ТЕС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Н, НАТО и другие международные организ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3"/>
        <w:gridCol w:w="184"/>
        <w:gridCol w:w="2696"/>
        <w:gridCol w:w="2694"/>
        <w:gridCol w:w="992"/>
        <w:gridCol w:w="2977"/>
        <w:gridCol w:w="2835"/>
        <w:gridCol w:w="850"/>
        <w:gridCol w:w="967"/>
      </w:tblGrid>
      <w:tr>
        <w:trPr/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Раздел  7.  Регионы и страны мира  (27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  Зарубежная Европа – 6 уроков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36(1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ЭГХ З.Европы: состав, ПК, природно-ресурсный потенциа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географическая характеристика природных ресурсов, населения и хозяйства Зарубежной Европы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 крупных стран мира. Внутренние географические различия стран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но-ресурсный потенциал, урбанизация, ведущие отрасли промышленности, предпосылки для развития сельского хозя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науки, культуры,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объединение европейских стр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37(2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. Хозяйство Зарубежной Европ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(3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 Зарубежной Европ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главных промышленных   р-нов Евр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39(4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. Транспорт. Наука и финансы, отдых и туризм, экологические пробле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пециализации главных С/Х районов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(5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й рисунок расселения и хозяйства.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41(6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регионы и страны. ФР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: Составление ЭГХ стра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2.  Зарубежная Азия. Австралия – 9 час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.(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ЭГХ  Зарубежной Аз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географическая характеристика природных ресурсов, населения и хозяйства Зарубежной Азии. Региональные различ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, природно-ресурсного потенциала, населения, хозяйства, культуры, современные проблемы развития наиболее  крупных стран мира. Внутренние географические различия стран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Хозяйственная оценка природных ресурсов, особенности населения региона, основные черты промышленности, сельского хозяйства, транспор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пресной воды, бед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ая эконом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 ведущая страна по промышленному производству, науки, техники, технолог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ые ресурсы Оке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3.(2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Зарубежной Аз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4. (3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Зарубежной Аз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Б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5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7. (6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пония: территория , границы, насе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8. (7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Японии                         на пути в 21 в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9. (8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 – крупнейшая развивающая страна ми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50. (9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8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характеристик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и и Океани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географич. характеристика природных ресурсов, населения и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и и Океании. Региональные различ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, природно-ресурсного потенциала, населения, хозяйства, культуры, современные проблемы развития наиболее  крупных стр. мира. Внутренние географические различия стр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 &amp;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-товить презента-цию, к/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3.  Африка – 4 часа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ЭГХ Афр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географическая характеристика природных ресурсов, населения и хозяйства Африки. Региональные различ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, природно-ресурсного потенциала, населения, хозяйства, культуры, современные проблемы развития наиболее  крупных стран мира. Внутренние географические различ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обенности развития реги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колониальное развит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53 (3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регионы: Северная Афр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 &amp;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54 (4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ческая Африка. ЮАР. 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4.  Северная Америка – 5 часов.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55-56 (1, 2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ЭГХ СШ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географическая характеристика природных ресурсов, населения и хозяйства Северной Америки . Региональные различ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, природно-ресурсного потенциала, населения, хозяйства, культуры, современные проблемы развития наиболее  крупных стран мира. Внутренние географические различ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азвития, иммиграция, этнический состав, интеграционный реги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ША и Канады в международном географическом разделении тру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57-58. (3, 4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регионы США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59 (5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. Социально-экономическая характеристика. 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5.  Латинская Америка – 3 часа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0-61. (1,2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ЭГХ Латинской Амер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: Сравнительная характеристика развивающихся стран Азии, Африки, Лат. Амер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географическая характеристика природных ресурсов, населения и хозяйства Латинской Америки. Региональные различ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, природно-ресурсного потенциала, населения, хозяйства, культуры, современные проблемы развития наиболее  крупных стран мира. Внутренние географические различ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тическая карта, крупнейшие города, экология, международная полит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2. (3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Х Бразилии. 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Раздел 8.  Россия в современном мире – 3 часа</w:t>
            </w:r>
          </w:p>
        </w:tc>
      </w:tr>
      <w:tr>
        <w:trPr>
          <w:trHeight w:val="3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3. (1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 Россия на политической  карте карте мира. Современное геополигеополитическое положенположение России.</w:t>
            </w:r>
          </w:p>
          <w:p>
            <w:pPr>
              <w:pStyle w:val="Normal"/>
              <w:spacing w:before="0" w:after="0"/>
              <w:ind w:left="-118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  на политической карте мира. Изменение географического положения РФ во времени. Характеристика современных границ государства. Современное  геополитическое  положение РФ. РФ в мировом и международном географическом разделении труда; география отраслей ее международной специализации. Характеристика современного этапа преобразований закрытой экономики прошлого в открытую экономику будущего. РФ в системе международных финансово-экономических отношений. Особенности географии и структуры международной торговли. Крупнейшие торговые партнеры РФ. Структура внешнеторгового баланса. Основные формы внешних экономических связей. Участие РФ в международных отраслевых и региональных организациях. РФ и страны СНГ. Участие РФ в международных социально-экономических и геоэкологических проектах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и объяснение особенностей современного геополитического геоэкономического положения России. Определение основных направлений внешних экономических связей России с наиболее развитыми странами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кон-спе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4. (2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8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атистическ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кон-спе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5. (3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собенности географии и структура международной торговли    Росс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кон-спе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Раздел  9.  Географические аспекты современных глобальных проблем человечества.– 4  часа.</w:t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6. (1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да и цивилизация. Понятие о глобальных проблемах, их типах и взаимосвяз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проблемы, их сущность и взаимодействие. Экологическая, энергетическая, сырьевая, демографическая и продовольственная проблемы и пути их решения. Проблема сохранения мира на земле. Преодоление отсталости развивающихся стран. Роль географии в решении глобальных проблем человечеств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географии в решении глобальных проб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роль России в современном мир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7. (2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и сырьевая, продовольственная, использования Мирового океана, освоения космос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: Разработка проекта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я одной из глобальных проблем человече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&amp;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8. (3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экология- фокус глобальных проблем человечества.</w:t>
            </w:r>
            <w:r>
              <w:rPr>
                <w:b/>
                <w:sz w:val="22"/>
                <w:szCs w:val="22"/>
              </w:rPr>
              <w:t>Итоговое тестир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>2,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9. (4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 на рубеже 21 ве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модели цивилиз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 – 1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Тип  урока: П</w:t>
      </w:r>
      <w:r>
        <w:rPr>
          <w:sz w:val="22"/>
          <w:szCs w:val="22"/>
        </w:rPr>
        <w:t xml:space="preserve"> – практикум ,  </w:t>
      </w:r>
      <w:r>
        <w:rPr>
          <w:b/>
          <w:sz w:val="22"/>
          <w:szCs w:val="22"/>
        </w:rPr>
        <w:t>КБ</w:t>
      </w:r>
      <w:r>
        <w:rPr>
          <w:sz w:val="22"/>
          <w:szCs w:val="22"/>
        </w:rPr>
        <w:t xml:space="preserve"> – комбинированный,   </w:t>
      </w:r>
      <w:r>
        <w:rPr>
          <w:b/>
          <w:sz w:val="22"/>
          <w:szCs w:val="22"/>
        </w:rPr>
        <w:t>ОКК</w:t>
      </w:r>
      <w:r>
        <w:rPr>
          <w:sz w:val="22"/>
          <w:szCs w:val="22"/>
        </w:rPr>
        <w:t xml:space="preserve"> - обобщение , контроль и коррекция знаний и умений, </w:t>
      </w:r>
      <w:r>
        <w:rPr>
          <w:b/>
          <w:sz w:val="22"/>
          <w:szCs w:val="22"/>
        </w:rPr>
        <w:t>Л</w:t>
      </w:r>
      <w:r>
        <w:rPr>
          <w:sz w:val="22"/>
          <w:szCs w:val="22"/>
        </w:rPr>
        <w:t xml:space="preserve">- лекция,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- семин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567" w:right="7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Учитель ___________ Мучкин П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81" w:leader="none"/>
        <w:tab w:val="center" w:pos="8231" w:leader="none"/>
      </w:tabs>
      <w:jc w:val="center"/>
      <w:outlineLvl w:val="2"/>
    </w:pPr>
    <w:rPr>
      <w:b/>
      <w:bCs/>
      <w:color w:val="000000"/>
      <w:spacing w:val="-5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bCs/>
      <w:color w:val="000000"/>
      <w:spacing w:val="-5"/>
      <w:sz w:val="24"/>
      <w:szCs w:val="22"/>
      <w:lang w:val="ru-RU" w:bidi="ar-SA"/>
    </w:rPr>
  </w:style>
  <w:style w:type="character" w:styleId="5">
    <w:name w:val="Заголовок 5 Знак"/>
    <w:basedOn w:val="Style10"/>
    <w:qFormat/>
    <w:rPr>
      <w:b/>
      <w:bCs/>
      <w:iCs/>
      <w:sz w:val="40"/>
      <w:lang w:val="ru-RU" w:bidi="ar-SA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38:00Z</dcterms:created>
  <dc:creator>Пользователь</dc:creator>
  <dc:description/>
  <cp:keywords/>
  <dc:language>en-US</dc:language>
  <cp:lastModifiedBy>Ik@r</cp:lastModifiedBy>
  <cp:lastPrinted>2011-09-20T10:08:00Z</cp:lastPrinted>
  <dcterms:modified xsi:type="dcterms:W3CDTF">2011-10-12T07:33:00Z</dcterms:modified>
  <cp:revision>10</cp:revision>
  <dc:subject/>
  <dc:title>МУНИЦИПАЛЬНОЕ ОБЩЕОБРАЗОВАТЕЛЬНОЕ УЧРЕЖДЕНИЕ</dc:title>
</cp:coreProperties>
</file>