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 4  г. МОЖ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а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sz w:val="28"/>
          <w:szCs w:val="28"/>
        </w:rPr>
        <w:t>на заседании кафедры                                                                                                                              Директор гимназии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Протокол №__ от «__» ________2011г.                                                                                                       ___________ Соколова Е. В.</w:t>
      </w:r>
    </w:p>
    <w:p>
      <w:pPr>
        <w:pStyle w:val="Normal"/>
        <w:rPr/>
      </w:pPr>
      <w:r>
        <w:rPr>
          <w:sz w:val="28"/>
          <w:szCs w:val="28"/>
        </w:rPr>
        <w:t>Руководитель кафедры                                                                                                                              от «__» 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Романенкова 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Черкасова 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 </w:t>
      </w:r>
      <w:r>
        <w:rPr>
          <w:i/>
          <w:sz w:val="32"/>
          <w:szCs w:val="32"/>
        </w:rPr>
        <w:t>Гео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ля 7 класса </w:t>
      </w:r>
      <w:r>
        <w:rPr>
          <w:i/>
          <w:sz w:val="28"/>
          <w:szCs w:val="28"/>
        </w:rPr>
        <w:t>основного обще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я </w:t>
      </w:r>
      <w:r>
        <w:rPr>
          <w:sz w:val="28"/>
          <w:szCs w:val="28"/>
        </w:rPr>
        <w:t xml:space="preserve"> Мучкина Павла Пет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ж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.</w:t>
      </w:r>
    </w:p>
    <w:p>
      <w:pPr>
        <w:pStyle w:val="Normal"/>
        <w:tabs>
          <w:tab w:val="clear" w:pos="708"/>
          <w:tab w:val="left" w:pos="8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</w:t>
      </w:r>
      <w:r>
        <w:rPr/>
        <w:t xml:space="preserve">Настоящая рабочая программа составлена для общеобразовательного типа учебного заведения гимназии №4 г. Можайска для учащихся 7-х классов на основе Федерального компонента Государственного стандарта основного общего образования по географии БУП 2004г., Примерные программы по географии. / Сборник нормативных документов. География /  Сост. Днепров Э.Д., Аркадьев А.Г. – М.: Дрофа, 2007. Она отражает в своём содержании основной минимум географических знаний, являющихся обязательными для изучения в общеобразовательных учреждениях, а также </w:t>
      </w:r>
      <w:r>
        <w:rPr>
          <w:b/>
        </w:rPr>
        <w:t>гимназический компонент</w:t>
      </w:r>
      <w:r>
        <w:rPr/>
        <w:t>, который включает: освоение знаний об основных географических понятиях, географических особенностях природы материков и океанов, населения и хозяйства разных территорий, применять географические знания для объяснения и оценки разнообразных явлений и процессов, развитие познавательных интересов,  самостоятельного приобретения новых знаний,  применение географических знаний и умений в адаптации к условиям проживания на определённой территории, воспитание любви к своей местности, своему региону, своей стране, формирование способности к использованию географических знаний и умений в повседневной жизни.</w:t>
      </w:r>
    </w:p>
    <w:p>
      <w:pPr>
        <w:pStyle w:val="Normal"/>
        <w:rPr/>
      </w:pPr>
      <w:r>
        <w:rPr/>
        <w:t xml:space="preserve">   </w:t>
      </w:r>
      <w:r>
        <w:rPr/>
        <w:t>Основная цель курса- создать у учащихся целостное представление о Земле как планете людей, раскрыть разнообразие её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. Другая важная цель курса- раскрыть закономерности землеведческого  характера, с тем чтобы школьники в разнообразии природы, населения и его хозяйственной деятельности увидели единство, определённый порядок, связь явлений, что будет воспитывать убеждение в необходимости бережного отношения к природе, международного сотрудничества в решении проблем окружающей среды на базе знаний о роли природных условий в жизни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– 70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2ч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актических работ (оценочных )– 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скурсия - 1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0"/>
        <w:gridCol w:w="3939"/>
        <w:gridCol w:w="39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ЕМЫ  И  РАЗДЕЛ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сударственная программ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веде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 I. Главные особенности природы Земл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 II. Материки и Океан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дел III. Взаимодействие природы и обще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 времени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u w:val="single"/>
        </w:rPr>
        <w:t xml:space="preserve">Используемый учебник: </w:t>
      </w:r>
      <w:r>
        <w:rPr>
          <w:b/>
        </w:rPr>
        <w:t xml:space="preserve">География материков и океанов. </w:t>
      </w:r>
      <w:r>
        <w:rPr/>
        <w:t>Учебник для 7 класса общеобразовательных учебных заведений.Авторы: В.А.Коринская, И.В.Душина, В.А.Щенёв Рекомендовано Министерством образования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мерные программы по географии. / Сборник нормативных документов. География /  Сост. Днепров Э.Д., Аркадьев А.Г. – М.: Дрофа, 2007.</w:t>
      </w:r>
    </w:p>
    <w:p>
      <w:pPr>
        <w:pStyle w:val="Normal"/>
        <w:ind w:left="360" w:hanging="0"/>
        <w:rPr/>
      </w:pPr>
      <w:r>
        <w:rPr/>
        <w:t>УМК: Географический атлас, 7 класс. – М.: Дрофа,2008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Сиротин, В.И. Рабочая тетрадь по географии. 7 класс. – М.: Дрофа, 2006.</w:t>
      </w:r>
    </w:p>
    <w:p>
      <w:pPr>
        <w:pStyle w:val="Normal"/>
        <w:ind w:left="360" w:hanging="0"/>
        <w:rPr/>
      </w:pPr>
      <w:r>
        <w:rPr/>
        <w:t>Дополнительная литература: Душина,И.В., Коринская, В.А., Щенев, В.А. Наш дом – Земля. – М.: Дрофа, 2004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За страницами учебника географии. – М.: Дрофа, 2005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 xml:space="preserve">Интернет-ресурс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160"/>
        <w:gridCol w:w="2160"/>
        <w:gridCol w:w="23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и диагностическ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I. Главные особенности природы Земли</w:t>
            </w:r>
          </w:p>
          <w:p>
            <w:pPr>
              <w:pStyle w:val="Normal"/>
              <w:rPr/>
            </w:pPr>
            <w:r>
              <w:rPr/>
              <w:t>Литосфера и рельеф Земли</w:t>
            </w:r>
          </w:p>
          <w:p>
            <w:pPr>
              <w:pStyle w:val="Normal"/>
              <w:rPr/>
            </w:pPr>
            <w:r>
              <w:rPr/>
              <w:t>Атмосфера и климаты Земли</w:t>
            </w:r>
          </w:p>
          <w:p>
            <w:pPr>
              <w:pStyle w:val="Normal"/>
              <w:rPr/>
            </w:pPr>
            <w:r>
              <w:rPr/>
              <w:t>Гидросфера Земли</w:t>
            </w:r>
          </w:p>
          <w:p>
            <w:pPr>
              <w:pStyle w:val="Normal"/>
              <w:rPr/>
            </w:pPr>
            <w:r>
              <w:rPr/>
              <w:t>Биосфера Земли</w:t>
            </w:r>
          </w:p>
          <w:p>
            <w:pPr>
              <w:pStyle w:val="Normal"/>
              <w:rPr/>
            </w:pPr>
            <w:r>
              <w:rPr/>
              <w:t>Земля -планета люд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II. Материки и Океаны</w:t>
            </w:r>
          </w:p>
          <w:p>
            <w:pPr>
              <w:pStyle w:val="Normal"/>
              <w:rPr/>
            </w:pPr>
            <w:r>
              <w:rPr/>
              <w:t>Африка</w:t>
            </w:r>
          </w:p>
          <w:p>
            <w:pPr>
              <w:pStyle w:val="Normal"/>
              <w:rPr/>
            </w:pPr>
            <w:r>
              <w:rPr/>
              <w:t>Австралия</w:t>
            </w:r>
          </w:p>
          <w:p>
            <w:pPr>
              <w:pStyle w:val="Normal"/>
              <w:rPr/>
            </w:pPr>
            <w:r>
              <w:rPr/>
              <w:t>Южная Америка</w:t>
            </w:r>
          </w:p>
          <w:p>
            <w:pPr>
              <w:pStyle w:val="Normal"/>
              <w:rPr/>
            </w:pPr>
            <w:r>
              <w:rPr/>
              <w:t>Мировой океан</w:t>
            </w:r>
          </w:p>
          <w:p>
            <w:pPr>
              <w:pStyle w:val="Normal"/>
              <w:rPr/>
            </w:pPr>
            <w:r>
              <w:rPr/>
              <w:t>Антарктида</w:t>
            </w:r>
          </w:p>
          <w:p>
            <w:pPr>
              <w:pStyle w:val="Normal"/>
              <w:rPr/>
            </w:pPr>
            <w:r>
              <w:rPr/>
              <w:t>Северная Америка</w:t>
            </w:r>
          </w:p>
          <w:p>
            <w:pPr>
              <w:pStyle w:val="Normal"/>
              <w:rPr/>
            </w:pPr>
            <w:r>
              <w:rPr/>
              <w:t>Евраз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дел III. Взаимодействие природы и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               </w:t>
      </w:r>
      <w:r>
        <w:rPr/>
        <w:t>7 КЛАСС</w:t>
      </w:r>
    </w:p>
    <w:tbl>
      <w:tblPr>
        <w:tblW w:w="165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4"/>
        <w:gridCol w:w="962"/>
        <w:gridCol w:w="1317"/>
        <w:gridCol w:w="2886"/>
        <w:gridCol w:w="2817"/>
        <w:gridCol w:w="1260"/>
        <w:gridCol w:w="3240"/>
        <w:gridCol w:w="11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 уро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обязательного минимума образова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менты дополнительного (гимназического) содержания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4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изучает география материков и океан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одный, урок изучения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е о мире в древности. Эпоха Великих географических открытий. Вы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анализ географических к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абота с к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/к материков, океанов, частей света и крупных остров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накопления знаний о Земле. Современные географические открыт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ути получения географической информации в прошлом.   Маршруты важнейших путешественников.(работа с картой) Результаты путешествий и научных откры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одной таблиц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карт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 №1</w:t>
            </w:r>
            <w:r>
              <w:rPr>
                <w:sz w:val="22"/>
                <w:szCs w:val="22"/>
              </w:rPr>
              <w:t xml:space="preserve"> Определение по картам и глобусу расстояний между точками в градусной мере и километрах, координат различных точ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вых зн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виды карт, способы изображения явлений и процессов на кар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, тематиче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 картам и глобусу расстояний между точками в градусной мере и километрах. Характеристика карт по план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особенности природы Земли (9ч).   Литосфера и рельеф Земли (2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оение литосферы. Гипотезе дрейфа материков. Теория литосферных пли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ая история Земли. Гипотезы происхождения материков и впадин океанов. Соотношение суши и океана на Земле, их распределение между полушариями планеты. Развитие рельефа на материках и в океанах. Тектоническая карта. Размещение крупнейших форм рельефа на материках и в океане.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ь между рельефом, тектоническим строением и размещением полезных ископаем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осферные плиты, платформы, складчатые области, сейсмические пояса, области вулк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ы происхождения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ие закономерностей размещения крупных равнин и горных систем в зависимости от возраста и особенностей строения земной коры. Составление таблицы, отражающей взаимодействие внутренних и внешних рельефообразующих процесс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ельефа Земл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мосфера и климаты Земли (3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образующие факто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ясов атмосферного давления и воздушных масс по сезонам. Влияние природных особенностей материков и океанов на климат Земли. Территориальные сочетания климатообразующих факторов. Типы климатов. Климатическая карта. Антропогенное влияние на глобальные и региональные климатические процессы.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 происхождения атмосферы. Циркуляция воздушных м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человека на атмосфер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Характеристика воздушных масс». Анализ карты климатических поясов и областей Зем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тепла и влаги у поверхности Земл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лиматических ка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пояс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ировани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, 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рты климатических поясов Земл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осфера Земли (1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гидросферы: Мировой океан, ледники, воды суши. Рельеф дна Мирового океана. Методы изучения морских глубин, Температуры   и солёность вод Мирового океана. Водные массы. Схема поверхностных течений в океане. Льды, Жизнь в Океане. Взаимодействие Океана с атмосферой и сушей.                            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дных масс, различие в природе частей Мирового океана и вод су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течений на климат мате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, самостоятельная работа с к/к и кар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/к элементов Мирового океан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-12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сфера Земли (1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сфера. Географическая оболочка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свойства ГО. Круговорот веществ и преобразование энергии. Роль живых организмов в формировании природы. Природные комплексы суши и океана, их строение и разнообразие. Природная зона. Широтная зональность, высотная поясность. Карта природных зон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а возникновения жизни на Земле; расселение по Земле растений, животных и чело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арт природных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звития географической обол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рты природных зо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-14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я – планета людей (1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ланета люд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утешеств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ы мира, расселение человека по материкам. Главные области расселения. Карта народов и плотности населения. Основные виды хозяйственной деятельности, их влияние на природные комплексы. Комплексные карты, Страны мира, их группировка по различным признакам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пнейшие народы мира и мировые рели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е страны и их стол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ути расселения человека на материках (исследование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/к направлений миграций людей в прошлом и в настоящее время, стран, в которых в настоящее время происходят особые природные явл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особенности природы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ир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умений по раздел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58" w:leader="none"/>
                <w:tab w:val="left" w:pos="100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Материки и океаны (51ч).</w:t>
              <w:tab/>
              <w:t>Африка (11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. Географическое положение и история исслед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2</w:t>
            </w:r>
            <w:r>
              <w:rPr>
                <w:sz w:val="22"/>
                <w:szCs w:val="22"/>
              </w:rPr>
              <w:t xml:space="preserve"> Определение географических координат, протяжённость материка с севера на юг и с запада на восток в градусной мере и километра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 Африки. Основные черты природы. Особенности открытия и освоения территории. Деление Африки на природные, природно-хозяйственные и историко-культурные регион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ёмы определения географического положения материка, имена исследователей континента и результаты их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. Практическ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еографических координат, протяжённость материка с севера на юг и с запада на восток в градусной мере и километра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орм рельефа Афр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3</w:t>
            </w:r>
            <w:r>
              <w:rPr>
                <w:sz w:val="22"/>
                <w:szCs w:val="22"/>
              </w:rPr>
              <w:t xml:space="preserve"> Обозначение на карте крупных форм рельефа и месторождения полезных ископаемы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ь форм рельефа от тектонического строения мате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, заполнение таб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крупных форм рельефа и месторождения полезных ископаемы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Аф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ь климата от основных климатообразующих фак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лиматических диагра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вод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ные системы, озёра мате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, 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чной системы с установлением связей: река-рельеф-климат. Обозначение на к/к крупных рек и озё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природных зон мате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артами атласа. Практическая работ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дной из зон по учебным картам по типовому плану. Обозначение на к/к природных зон, географического положения страны по политической карте, природных условий и хозяйственной деятельности насел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-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Аф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размещение населения. Историко-географические этапы заселения Африки. 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 География основных типов хозяйственной деятельности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змещения населения; современная политическая карта Африки.          Главные особенности населения: язык, быт, народные промыслы, религия; крупные города (обучение проектной деятель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олониях и домини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, работа с карт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Северной Аф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 Западная Афр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Афр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Афри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 «Африка». </w:t>
            </w:r>
            <w:r>
              <w:rPr>
                <w:b/>
                <w:sz w:val="22"/>
                <w:szCs w:val="22"/>
              </w:rPr>
              <w:t>Тестир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-34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ия (4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ия, её географическое положение и история исследова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4</w:t>
            </w:r>
            <w:r>
              <w:rPr>
                <w:sz w:val="22"/>
                <w:szCs w:val="22"/>
              </w:rPr>
              <w:t xml:space="preserve"> Сравнение географического положения Австралии и Аф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 Австралии. Основные черты природы. Особенности открытия и освоения территори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а исследователей континента и результаты их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еографических координат, протяжённости материка с севера на юг и с запада на восток в градусной мере и километра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мпонентов природы Австрал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Австралии на природные, природно-хозяйственные и историко-культурные регион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ь форм рельефа от тектонического строения материка, особенности климата Австрал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крупных форм рельефа и месторождений полезных ископаемых. Обозначение на к/к крупных рек и озё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-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Австрал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  и размещение населения. Историко-географические этапы заселения Австралии. 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География основных типов хозяйственной деятельности.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размещения населения; современная политическая карта Австрал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еографического положения страны по политической карте, природных условий, населения и его хозяйственной деятельност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. Основные черты природ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траны «Содруже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остро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жная Америка (6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Америка, географическое положение и история исследован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 Южной Америки. Основные черты природы. Особенности открытия и освоения территории. Деление Южной Америки на природные, природно-хозяйственные и историко-культурные регион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а исследователей континента и результаты их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, работа с кар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еографических координат, протяжённости материка с севера на юг и с запада на восток в градусной мере и километра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орм рельефа материка. Размещение полезных ископаем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5</w:t>
            </w:r>
            <w:r>
              <w:rPr>
                <w:sz w:val="22"/>
                <w:szCs w:val="22"/>
              </w:rPr>
              <w:t xml:space="preserve"> Определение сходства и различий в рельефе Африки и Южной Амери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ельеф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крупных форм рельефа и месторождений полезных ископаемы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лимата. Внутренние воды, их зависимость от рельеф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№6</w:t>
            </w:r>
            <w:r>
              <w:rPr>
                <w:sz w:val="22"/>
                <w:szCs w:val="22"/>
              </w:rPr>
              <w:t xml:space="preserve"> Сравнительное описание крупных речных систем Южной Америки и Аф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лиматообразующие фак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влажности мате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лимат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лиматических диаграмм. Характеристика речной системы с установлением связей: река-рельеф-климат. Обозначение на контурно карте крупных рек и озё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-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 Южной Аме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еобразие природы материка, характеризовать природу отдельных частей матер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, контурными карт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дной из природных зон по учебным картам по типовому плану. Обозначение на к/к природных зо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Южной Амер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7</w:t>
            </w:r>
            <w:r>
              <w:rPr>
                <w:sz w:val="22"/>
                <w:szCs w:val="22"/>
              </w:rPr>
              <w:t>Составление описания природы, населения и его хозяйственной деятельности одной из стран материка (по выбору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размещение населения. Историко-географические этапы заселения Южной Америки. 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 География основных типов хозяйственной деятельност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ая политическая карта Южной Америки. Крупные страны и их столи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я. Практическая раб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еографического положения страны по политической карте, природных условий, населения и его хозяйственной деятельност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Южной Америки. Обобщение темы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особенности населения: язык, быт, народные промыслы, религия. Крупные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-47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вой океан (3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дна Мирового океана. Движение воды в океане. Обмен теплом и влагой между океанами и сушей. Источники загрязнения вод океанами, меры по сохранению биоресурсов.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океанов на природу материков. Ресурсы океанов, Будущее океан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еаны и их части на карт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артами атласа. Практическ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хий и Атлантический океа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ий и Северный Ледовит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20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арктида (2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рные области. Антарктида – особенности географического положения и история исследован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 Антарктиды. Основные черты природы. Особенности открытия и освоения территории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исследователей континента и результаты их работы (проектная деятель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еографических координат, протяжённости материка с севера на юг и с запада на восток в градусной мере и километра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Антарктид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ное олед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сбе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крупных форм рельефа и месторождений полезных ископаемы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верная Америка (8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Америка, географическое положение и история исследован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 материка. Основные черты природы. Особенности открытия и освоения территории. Деление материка на природные, природно-хозяйственные и историко-культурные регион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на исследователей континента и результаты их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географического положения на особенности природы Северной Амер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абота с ка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еографических координат, протяжённости материка с севера на юг и с запада на восток в градусной мере и километра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орм рельефа материка. Размещение полезных ископаемых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ь форм рельефа от тектонического строения Северной Аме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крупных форм рельефа и месторождений полезных ископаемы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Северной Амер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8</w:t>
            </w:r>
            <w:r>
              <w:rPr>
                <w:sz w:val="22"/>
                <w:szCs w:val="22"/>
              </w:rPr>
              <w:t xml:space="preserve"> Сравнение климата отдельных частей материка, расположенных в одном климатическом поясе, оценка климатических условий для жизни и хоз. деятельности населен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ие пояса и  типичные для них погоды. Зависимость климата от основных климатообразующих фак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тами атла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лиматических диагра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воды Северной Аме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ёра матер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чной системы с установлением связей: река-рельеф-климат. Обозначение на к/к крупных рек и озё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ные зоны Северной Америк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природных зон материка. Природа отдельных частей матер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дной из зон по учебным катам по типовому плану. Обозначение на к/к природных зо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страны (США и Канад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размещение населения. Историко-географические этапы заселения Северной Америки. Определение географических различий в плотности населения, распространении рас, народов и религий на основе сравнения карт. Влияние природы на формирование духовной и материальной культуры 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 География основных типов хозяйственной деятельности.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ая политическая карта Северной Амер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ы и их столицы. Черты различия между странами, входящими в регион. Главные особенности населения: язык, быт, народные промыслы, религия. Крупные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стория открытия и исследования мате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ий сле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/к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еографического положения страны по политической карте, природных условий, населения, и его хозяйственной деятельност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Латинской Амер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9</w:t>
            </w:r>
            <w:r>
              <w:rPr>
                <w:sz w:val="22"/>
                <w:szCs w:val="22"/>
              </w:rPr>
              <w:t xml:space="preserve"> Составление описания путешествия по одной из стран континента с определением особенностей природы населения, его хоз. деятельн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и умений по теме «Северная Америка».</w:t>
            </w:r>
            <w:r>
              <w:rPr>
                <w:b/>
                <w:sz w:val="22"/>
                <w:szCs w:val="22"/>
              </w:rPr>
              <w:t>Тестирование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разия (15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 и история исследования Евраз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ческого положения Евразии. Основные черты природы. Особенности открытия и освоения территории. Деление Евразии на природные, природно-хозяйственные и историко-культурные регионы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исследователей континента и результаты их работы (работа с источник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еографических координат, протяжённости материка с севера на юг и с запада на восток  градусной мере и километра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ельеф и полезные ископаемы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исимость форм рельефа от тектонического строения Евр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/к, географический дикта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арте крупных форм рельефа и месторождений полезных ископаемых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0-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Евраз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 №10</w:t>
            </w:r>
            <w:r>
              <w:rPr>
                <w:sz w:val="22"/>
                <w:szCs w:val="22"/>
              </w:rPr>
              <w:t xml:space="preserve"> Сравнение климата Евразии с климатом Северной Америки; определение типов климата Евразии по климатограммам оценивание климатических условий для жизни и хоз. деятельности люде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климата Евраз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ие пояса и  типичные для них погоды, выявлять зависимость климата от основных климатообразующих фак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тами атл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климатических диаграм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ейшие речные системы и озё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речные системы, озёра Евраз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к/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на к/к крупных рек и озёр. Характеристика речной систем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зо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11</w:t>
            </w:r>
            <w:r>
              <w:rPr>
                <w:sz w:val="22"/>
                <w:szCs w:val="22"/>
              </w:rPr>
              <w:t xml:space="preserve"> 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а отдельных частей матер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дной из зон по учебным картам по типовому плану. Обозначение на к/к природных зо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ная поясность. </w:t>
            </w:r>
            <w:r>
              <w:rPr>
                <w:b/>
                <w:sz w:val="22"/>
                <w:szCs w:val="22"/>
              </w:rPr>
              <w:t>Тестир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и стра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.р.№12</w:t>
            </w:r>
            <w:r>
              <w:rPr>
                <w:sz w:val="22"/>
                <w:szCs w:val="22"/>
              </w:rPr>
              <w:t xml:space="preserve"> Составление по картам и другим источникам описания одной из стран Зарубежной Европы или Зарубежной Аз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размещение населения. Историко-географические этапы заселения Евразии.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временная политическая карта Евраз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пные страны и их сто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ческое развит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по экономическому разви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ВВП (анализ диаграм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еран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осх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еографического положения страны по политической карте, природных условий, населения и его хозяйственной деятельност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Европ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природы на формирование духовной и материальной культуры человека и общества. Адаптация человека природной среде. География основных типов хозяйственной деятельности.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ам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7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Европ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ая Европ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Азия (Юго-Западная и Центральная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3-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Азия (Япония, Китай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5-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Южной и Юго-Восточной Аз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7-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СНГ (Закавказье и Средняя Азия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-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урок по теме «Евразия». </w:t>
            </w:r>
            <w:r>
              <w:rPr>
                <w:b/>
                <w:sz w:val="22"/>
                <w:szCs w:val="22"/>
              </w:rPr>
              <w:t>Контр. ра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разделу «Материки и океан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-зада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природы и общества (4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развития географической оболочк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оболочка (ГО), её свойства и части, взаимосвязь между ними. Особенности взаимодействия компонентов природы и хозяйственной деятельности человека в разных природных зо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как окружающая человека сре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развития 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ГО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, отражающей основные свойства ГО и их прояв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природы обществ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ство с документами международного сотрудничества по охран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0-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знаний по теме «Взаимодействие природы и общества»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  <w:r>
              <w:rPr>
                <w:b/>
                <w:sz w:val="22"/>
                <w:szCs w:val="22"/>
              </w:rPr>
              <w:t xml:space="preserve"> Тестиров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чё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9-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курсия</w:t>
            </w:r>
            <w:r>
              <w:rPr>
                <w:sz w:val="22"/>
                <w:szCs w:val="22"/>
              </w:rPr>
              <w:t>(на мест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вязей между компонентами в природных комплекс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вязей между компонентами в природных комплекса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8-70                                                                                              Резерв времени (3ч)</w:t>
            </w:r>
          </w:p>
        </w:tc>
      </w:tr>
    </w:tbl>
    <w:p>
      <w:pPr>
        <w:pStyle w:val="Normal"/>
        <w:rPr/>
      </w:pPr>
      <w:r>
        <w:rPr/>
        <w:t>Учитель географии _________ Мучкин П.П.</w:t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3:00Z</dcterms:created>
  <dc:creator>Пользователь</dc:creator>
  <dc:description/>
  <cp:keywords/>
  <dc:language>en-US</dc:language>
  <cp:lastModifiedBy>Ik@r</cp:lastModifiedBy>
  <dcterms:modified xsi:type="dcterms:W3CDTF">2011-10-12T07:54:00Z</dcterms:modified>
  <cp:revision>14</cp:revision>
  <dc:subject/>
  <dc:title>МУНИЦИПАЛЬНОЕ ОБЩЕОБРАЗОВАТЕЛЬНОЕ УЧРЕЖДЕНИЕ</dc:title>
</cp:coreProperties>
</file>